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«Новопокров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 2014  </w:t>
      </w:r>
      <w:r>
        <w:rPr/>
        <w:t>год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66"/>
        <w:gridCol w:w="1560"/>
        <w:gridCol w:w="975"/>
        <w:gridCol w:w="1151"/>
        <w:gridCol w:w="1559"/>
        <w:gridCol w:w="1276"/>
        <w:gridCol w:w="1417"/>
        <w:gridCol w:w="2552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имранов Азат Ахунович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522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иссан Алме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9392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3,7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117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.ч. от продажи автомобиля 2000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000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3,7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4T09:02:00Z</dcterms:modified>
  <cp:revision>29</cp:revision>
  <dc:subject/>
  <dc:title>Модельный муниципальный правовой акт</dc:title>
</cp:coreProperties>
</file>