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>Муниципального автономного общеобразователь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>«Антипинская  средняя общеобразовательная школ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>за  2014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600"/>
        <w:gridCol w:w="1877"/>
        <w:gridCol w:w="1083"/>
        <w:gridCol w:w="1151"/>
        <w:gridCol w:w="1559"/>
        <w:gridCol w:w="1010"/>
        <w:gridCol w:w="1173"/>
        <w:gridCol w:w="2637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карская Людмила Викторовна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613991,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26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32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EU GENTRA S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УАЗ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– 3151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Мазда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FAMIL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Снегоход «Буран»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5-05T09:46:00Z</dcterms:modified>
  <cp:revision>33</cp:revision>
  <dc:subject/>
  <dc:title>Модельный муниципальный правовой акт</dc:title>
</cp:coreProperties>
</file>