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сотрудников ФГКУ «1 ОФПС по Кур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7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968"/>
        <w:gridCol w:w="1977"/>
        <w:gridCol w:w="1432"/>
        <w:gridCol w:w="3655"/>
        <w:gridCol w:w="1322"/>
        <w:gridCol w:w="1440"/>
        <w:gridCol w:w="2408"/>
      </w:tblGrid>
      <w:tr>
        <w:trPr>
          <w:tblHeader w:val="true"/>
          <w:trHeight w:val="536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 декларированного дохода за 2011 г.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72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90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А.А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пожаротушени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74,0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1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2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81,2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150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носиков В.С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12,5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92,6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А.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пожарной част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676,8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енд-Ровер- Дискавери-3 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000,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н Ю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809,8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ых А.Ю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78,3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74,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 А.А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240,4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ин В.И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66,2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37,9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лин А.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97,6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2,8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ухин А.И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82,0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33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27,49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ющенко А.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98,0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77,4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3747,4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3747,4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кулин С.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79,5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30,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мин И.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 ОФПС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69,3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Мон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00,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тыгин Д.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пожарной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92,1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Мон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28,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ченко Ю.Н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44,4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-Трейдж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3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26,0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елев Г.П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820,7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Спорти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-Мат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сова С.М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75,8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ич П.В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43,21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12,09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,2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ейко В.Б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591,5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7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 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60.8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3/4 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 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жоров А.В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633,5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87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 816 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51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51,3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шин В.А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56,0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776,8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 С.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37,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9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419,09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ков С.В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129,7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Ю.М.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104,6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</w:tc>
      </w:tr>
      <w:tr>
        <w:trPr>
          <w:trHeight w:val="5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З 8-103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60,4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даев Р.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86,8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276,7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 А.О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12.0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35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042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 Д.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907,4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68,2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очев С.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32,3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75,7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В.В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90,5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4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ин А.В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77.4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Ла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44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 по договору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40.1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 по договору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яков Д.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10,0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-Заф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22,9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маков Р.В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«1 ОФПС»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516,30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-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7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13,8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дом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ндин А.В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80,4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       (общая долевая 1/8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42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40,1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       (общая долевая 1/8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 3302</w:t>
            </w:r>
          </w:p>
        </w:tc>
      </w:tr>
      <w:tr>
        <w:trPr>
          <w:trHeight w:val="30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       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       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вкин И.И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«1 ОФПС»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4,6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-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46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-РЕК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27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63,0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ляков Ю.И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40.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95.8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палов С.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0,4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алевич И.А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968,88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-Гранд-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3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64,2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1:00Z</dcterms:created>
  <dc:creator> </dc:creator>
  <dc:description/>
  <cp:keywords/>
  <dc:language>en-US</dc:language>
  <cp:lastModifiedBy>USER</cp:lastModifiedBy>
  <cp:lastPrinted>2010-05-06T17:45:00Z</cp:lastPrinted>
  <dcterms:modified xsi:type="dcterms:W3CDTF">2012-05-03T08:03:00Z</dcterms:modified>
  <cp:revision>282</cp:revision>
  <dc:subject/>
  <dc:title/>
</cp:coreProperties>
</file>