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ФКУ «ЦУКС ГУ МЧС России по Курской област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их семей за период с 0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870"/>
        <w:gridCol w:w="1760"/>
        <w:gridCol w:w="1872"/>
        <w:gridCol w:w="2198"/>
        <w:gridCol w:w="1212"/>
        <w:gridCol w:w="1980"/>
        <w:gridCol w:w="3302"/>
      </w:tblGrid>
      <w:tr>
        <w:trPr>
          <w:tblHeader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амилия, инициалы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сумма декларируемого годового дохода за 2011 г. (руб.)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ов Б.А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ЦУКС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457.0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2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–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000.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            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ктическое предоставление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вартира              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почкин С.П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УК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2.3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02.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вартира              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вартира              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мчук С.Н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ЦУКС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107.6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вартира              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«Транспорт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203.8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вартира              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вартира              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льшин П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ЦУКС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328.3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вартира              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529.9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вартира              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вартира              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ин И.Н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УК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831.1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OLV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844.9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жнев А.Н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УК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5401.56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905.1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ючкин В.В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ЦУК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571.0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ива-Шевролет (индивидуальная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113.8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.0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мников Е.Н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ЦУК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45.4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 –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16.2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 И.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начальника ЦУК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 главный бухгалтер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587.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(общая долевая –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н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716.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(общая долевая –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ачев Р.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де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603.2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ЭАТВАЛ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.1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жеурова А.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976.6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икин Н.А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505.8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104.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(общая долевая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лмасов А.Н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30.6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278.5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енко В.Н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87.8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(общая долевая 1/6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CER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795.7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инкин С.Ю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38.4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.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ядухин Д.С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892.4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соцнайма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2.0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соцнайма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соцнай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ботов Д.Б.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610.3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овалов А.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229.7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ч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81.0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уканов В.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75.3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лева С.Л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943.3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>договор найм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нкова М.Л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52.9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общая долевая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.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ичева О.С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347.1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  Ю.Н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УКС –начальник отде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1011.7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8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6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815.0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           (общая долевая – 2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(общая долевая –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ков Р.А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808.7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3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ленская книжка ГСК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929.0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ов Д.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966.6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Голь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3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ыш   В.П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776.7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          (совместная долевая 1/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1119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3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862.0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 К.А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 отдел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28.6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118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3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55.5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 Д.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549.4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хин  А.В.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927.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Голь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14.5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. долевая 1/5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ятникова М.В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дел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26.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             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СХ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428.8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общая совмест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65.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11193 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общая совмест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еева Е.Н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728.4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 1/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ведений 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мкина  Е.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535.8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(общая долевая 3/5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69.6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(общая долевая 1/5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(общая долевая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 А.Б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чальник  отдела 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916.9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4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общая совмест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С.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716.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587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(общая долевая –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н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(общая долевая–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ев С.Н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272.4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ИА </w:t>
            </w:r>
            <w:r>
              <w:rPr>
                <w:rFonts w:cs="Times New Roman" w:ascii="Times New Roman" w:hAnsi="Times New Roman"/>
                <w:lang w:val="en-US"/>
              </w:rPr>
              <w:t>D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B</w:t>
            </w:r>
            <w:r>
              <w:rPr>
                <w:rFonts w:cs="Times New Roman" w:ascii="Times New Roman" w:hAnsi="Times New Roman"/>
              </w:rPr>
              <w:t>|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0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лкунов А.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212.2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2.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Arial"/>
      <w:b/>
      <w:bCs/>
      <w:i/>
      <w:iCs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16:00Z</dcterms:created>
  <dc:creator> </dc:creator>
  <dc:description/>
  <cp:keywords/>
  <dc:language>en-US</dc:language>
  <cp:lastModifiedBy>Потемкина</cp:lastModifiedBy>
  <cp:lastPrinted>2010-05-07T10:51:00Z</cp:lastPrinted>
  <dcterms:modified xsi:type="dcterms:W3CDTF">2012-05-02T09:26:00Z</dcterms:modified>
  <cp:revision>18</cp:revision>
  <dc:subject/>
  <dc:title>Сведения</dc:title>
</cp:coreProperties>
</file>