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Главном управлении МЧС России по Курской области и членов их семей за период с 1 января 2011 г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07"/>
        <w:gridCol w:w="1708"/>
        <w:gridCol w:w="1646"/>
        <w:gridCol w:w="2412"/>
        <w:gridCol w:w="1129"/>
        <w:gridCol w:w="1625"/>
        <w:gridCol w:w="3013"/>
      </w:tblGrid>
      <w:tr>
        <w:trPr>
          <w:tblHeader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ициалы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0 г. (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принадлежащих на праве собственности или находящиеся в пользовании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</w:tr>
      <w:tr>
        <w:trPr>
          <w:tblHeader w:val="true"/>
          <w:trHeight w:val="64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79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унин Г.Н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ГУ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69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79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 (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8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В.Ю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ГУ – начальник управ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52,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М-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ин Ю.А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088,3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Мираж Дин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Эле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16,7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,8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4,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 А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66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 до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 до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 до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И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28,8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енков Роман Иванович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689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Эла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3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 на 3 года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84,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 на 3 года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 на 3 года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жены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 на 3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М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99,6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26,7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енков Руслан Иванови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52,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, Солдатенкова И.П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469,8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, Солдатенков Р.И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 И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237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98,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46:00Z</dcterms:created>
  <dc:creator> </dc:creator>
  <dc:description/>
  <cp:keywords/>
  <dc:language>en-US</dc:language>
  <cp:lastModifiedBy> </cp:lastModifiedBy>
  <dcterms:modified xsi:type="dcterms:W3CDTF">2012-04-26T10:33:00Z</dcterms:modified>
  <cp:revision>21</cp:revision>
  <dc:subject/>
  <dc:title/>
</cp:coreProperties>
</file>