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Главном управлении МЧС России по Ку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9"/>
        <w:gridCol w:w="1540"/>
        <w:gridCol w:w="1210"/>
        <w:gridCol w:w="2487"/>
        <w:gridCol w:w="1418"/>
        <w:gridCol w:w="2126"/>
        <w:gridCol w:w="2693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нициал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дохода за 2010 г. (руб.)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ова Ольга Леонидо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641,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езин Алексей Никола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810,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ИА СПОРТЭЙДЖ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10,4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63,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озеров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начальника 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72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ната в общежитии 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ЭЙТ УОПП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7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дач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юков Андрей Викто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63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Минск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общая долевая,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но-Меган Сценик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общая долевая,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АЗ 8162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тынцев Борис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809,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6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Владислав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358,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евроле Авео (индивидуальная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лин Владимир Иван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я начальника управления – начальника 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871,9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ель Мерива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кирпичны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кирпичны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\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нов Родион Вячеслав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 ГУ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3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говор участия в долевом строительств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ицкий Олег 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134,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6419,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оздов Евгений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459,7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Дроздова Н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Рум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48,1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Дроздов Е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ьков Вадим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0177,3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Еськова О.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66,0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Еськова В.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боедов Евгений Олег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42,6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МВ 525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407,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лишин Дмитрий 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858,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Завалишина Э.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93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железобет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Завалишина Э.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говор аре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768,6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Завалишин Д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7/11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железобет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Завалишин Д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асть жилого дома 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Сергей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855,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 21124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36,9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Лариса Василье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5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ЕНДАЙ САЛЯРИС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железобет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228,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 2107 (индивидуальная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жукин  Вадим Анатоль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82,6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 21099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43,2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арин Александр Викто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648,0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 21099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808,5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ченко Михаил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инжене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896,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ец Николай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994,2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кин Иван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407,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47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чиков Владимир Серге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групп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59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е комнаты в доме (договор най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ев Иван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У (по ГПС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934,5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21102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66,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ков Александр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348,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 217230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363,9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 Александр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инженер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76,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60,4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ленников Игорь Дмитри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661,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Масленникова М.И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UDI-100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кирпи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886,5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Масленников И.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Ольга Александ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941,7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736,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але 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Алексей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337,3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10,5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ная Лариса Алексее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472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общая долевая, 5/2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OTE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302,9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SER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енко Роман Викто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4,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Науменко В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956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Науменко Р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кородев Александр Василь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277,9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Нескородева 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но Логан SR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изготовленный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Олег Михайл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777,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З 2217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кирпичный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35,0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Александр Алексе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  начальника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049,8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АДА 111730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кирпи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38,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рушева Ольга  Василь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332,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Панкрушев В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405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Панкрушев В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ольксваген Джетта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нев Алексей Вячеслав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46,8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66,9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щук Елена Викторо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90,4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Полищук Ю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Полищук Ю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торацкая Вера Николае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07,9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кирпичный (общая совместная Полторацкий С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58,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кирпичный (общая совместная Полторацкий С.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кирпичный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курников Юри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733,4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ов Николай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475,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ендай Акцент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490,3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2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занкова Ольга Никола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ейкин Андрей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919,0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говор поднай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ру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ин Сергей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2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59,7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ми не располага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Дмитрий Дмитри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НГУ – начальник управл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407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тепанова Е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ицубиши Лансер 1,8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тепанова Е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квич 2141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154,0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тепанов Д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тепанов Д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 Владимир Вале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200,7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Титова Т.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335,1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Титов В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Татьяна Никола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335,1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Титов В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200,7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Титова Т.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в Витал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начальника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896,7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 21150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87,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лова Вера Всеволодо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49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 (решение собрания с/о «Связист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12,2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канов Валери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116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847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канов Иван Михайл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222,4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евроле Ланос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Цуканова Е.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Цуканов И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рфа Василий 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854,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нов Сергей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39,2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 21703 (индивидуальная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иков Андрей Никола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367,3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 21074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Ж П-5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72,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ков Алексей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07,4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138,0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грин Антон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849,6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49,6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ов Сергей Михайл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18,9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19,3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д Мондео (индивидуальная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ховцов Алексей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152,6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Шеховцова М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59,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Шеховцов А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 Денис Ю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44,6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02:00Z</dcterms:created>
  <dc:creator> </dc:creator>
  <dc:description/>
  <cp:keywords/>
  <dc:language>en-US</dc:language>
  <cp:lastModifiedBy> </cp:lastModifiedBy>
  <dcterms:modified xsi:type="dcterms:W3CDTF">2012-05-03T13:36:00Z</dcterms:modified>
  <cp:revision>93</cp:revision>
  <dc:subject/>
  <dc:title>Сведения</dc:title>
</cp:coreProperties>
</file>