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У «СЭУ ФПС ИПЛ по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1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760"/>
        <w:gridCol w:w="1430"/>
        <w:gridCol w:w="1210"/>
        <w:gridCol w:w="1980"/>
        <w:gridCol w:w="990"/>
        <w:gridCol w:w="2420"/>
        <w:gridCol w:w="264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1 г. (руб.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ндрей Андреевич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84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8/2188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8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4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Александр Алексе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23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т «Лачетти»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3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умова Наталья Викто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5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ЭУ Матиз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 Александр Никола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243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-Нива (индивидуальная)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а Л.В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а Л.В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2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 А.Н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Устинов А.Н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нов Андрей Андрее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6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4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4:00Z</dcterms:created>
  <dc:creator> </dc:creator>
  <dc:description/>
  <cp:keywords/>
  <dc:language>en-US</dc:language>
  <cp:lastModifiedBy>USER</cp:lastModifiedBy>
  <dcterms:modified xsi:type="dcterms:W3CDTF">2012-04-25T13:17:00Z</dcterms:modified>
  <cp:revision>38</cp:revision>
  <dc:subject/>
  <dc:title>Сведения</dc:title>
</cp:coreProperties>
</file>