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государственном бюджетном учреждении «Отряд технической службы федеральной противопожарной службы по Курской области» 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10"/>
        <w:gridCol w:w="1977"/>
        <w:gridCol w:w="1432"/>
        <w:gridCol w:w="3655"/>
        <w:gridCol w:w="1322"/>
        <w:gridCol w:w="1440"/>
        <w:gridCol w:w="2408"/>
      </w:tblGrid>
      <w:tr>
        <w:trPr>
          <w:tblHeader w:val="true"/>
          <w:trHeight w:val="53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 декларированного дохода за 2010 г. (руб.)</w:t>
            </w:r>
          </w:p>
        </w:tc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135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64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О.Н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 технической службы (по ремонту средств связи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02,8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19,7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сел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 Коровиной З.Н. (2/3 доли)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 (индивидуальная)</w:t>
            </w:r>
          </w:p>
        </w:tc>
      </w:tr>
      <w:tr>
        <w:trPr>
          <w:trHeight w:val="2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 Коровиной З.Н (2/3 доли)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1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ндарев С.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поверочного пун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54,2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760,0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1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</w:tr>
      <w:tr>
        <w:trPr>
          <w:trHeight w:val="191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В.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 технической службы (транспортно-хозяйственной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26,6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1/4 доля)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3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1/4 доля)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1/4 доля)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1/4 доля)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9" w:hRule="atLeast"/>
        </w:trPr>
        <w:tc>
          <w:tcPr>
            <w:tcW w:w="1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9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 Ю.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ГБУ «ОТС ФПС по Курской област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554,5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1/6 доля)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«ЛАН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989,2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1/4 доля)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1/12 доля)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роднов В.Ю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ГБУ «ОТС ФПС по Курской области»-главный инженер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794,3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½ до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8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½ до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,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1/3 доля)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223,8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1/3 доля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хозяйственными строени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½ дол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хозяйственными строени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½ дол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хозяйственными строени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½ дол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 Р.Л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ГБУ «ОТС ФПС по Курской области»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36,4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Д КРУЗЕР ПРАД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8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½ до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ем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38,6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ем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½ до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1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С.Н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обслуживан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80,0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(1/4 доли)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9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0,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икина Л.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а -начальник группы по кадровой и воспитательной работ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56286,4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ков А.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 технической службы (ремонтно-вспомогательной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59,3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 Савинковым АВ. и Савинковой В.Ф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РАНСПОРТ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РАНСПОРТ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4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29,7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ми не располага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6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 А.С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части технической службы (транспортно-хозяйственной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765,4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 </w:t>
            </w:r>
          </w:p>
        </w:tc>
      </w:tr>
      <w:tr>
        <w:trPr>
          <w:trHeight w:val="51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 до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78,8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 до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урзиев Х.Б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1668,7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остоянная регистр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1:00Z</dcterms:created>
  <dc:creator> </dc:creator>
  <dc:description/>
  <cp:keywords/>
  <dc:language>en-US</dc:language>
  <cp:lastModifiedBy>USER</cp:lastModifiedBy>
  <cp:lastPrinted>2010-05-06T17:45:00Z</cp:lastPrinted>
  <dcterms:modified xsi:type="dcterms:W3CDTF">2012-04-25T13:19:00Z</dcterms:modified>
  <cp:revision>16</cp:revision>
  <dc:subject/>
  <dc:title>Сведения</dc:title>
</cp:coreProperties>
</file>