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федер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гражданской службы в Главном управлении МЧС России по Ку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1 года по 31 декабря 2011</w:t>
      </w:r>
      <w:r>
        <w:rPr/>
        <w:t xml:space="preserve"> года</w:t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00"/>
        <w:gridCol w:w="14"/>
        <w:gridCol w:w="9"/>
        <w:gridCol w:w="6"/>
        <w:gridCol w:w="2165"/>
        <w:gridCol w:w="14"/>
        <w:gridCol w:w="17"/>
        <w:gridCol w:w="9"/>
        <w:gridCol w:w="2916"/>
        <w:gridCol w:w="7"/>
        <w:gridCol w:w="8"/>
        <w:gridCol w:w="16"/>
        <w:gridCol w:w="8"/>
        <w:gridCol w:w="1034"/>
        <w:gridCol w:w="26"/>
        <w:gridCol w:w="36"/>
        <w:gridCol w:w="11"/>
        <w:gridCol w:w="13"/>
        <w:gridCol w:w="2571"/>
        <w:gridCol w:w="2500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1 г. (руб.)</w:t>
            </w:r>
          </w:p>
        </w:tc>
        <w:tc>
          <w:tcPr>
            <w:tcW w:w="6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принадлежащего  на праве собственности или находящихся в пользовании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движимости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кв. м.)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ин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ий       Васильевич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    руководител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02808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1/3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АЗ 212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ММЗ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28773,68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1/3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, 1/2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ич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010,69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1/4)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422,1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1/4)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д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250,72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ьянц Вячеслав Юрье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555,59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ов,безвозмездное  бессрочное, факт. предост.)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е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742,32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310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 1/96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4700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,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бессрочно, факт. предоставление, член семьи собственника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р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ьевич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0249,37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7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кова О.В.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кова О.В.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297,96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рков О.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ков О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бессрочно, факт. предоставление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7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бессрочно, факт. предоставление, член семьи собственника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7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ботар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326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 ½, общая совместная) Чеботарева А.С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«Пол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60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 ½, общая совместная) Чеботарева В.А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гд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545,27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, факт. предоставление член семьи собственника) 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6800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 1/2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 1/2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аш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287,49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 1/2)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Лада «Калина» 1117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АЗ 21053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253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1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799,07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 1/2)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хор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0915,17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ьзова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руков С.В.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II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Москвич 412</w:t>
            </w:r>
          </w:p>
        </w:tc>
      </w:tr>
      <w:tr>
        <w:trPr>
          <w:trHeight w:val="462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рукова Г.В.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ьзовани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жухарь Александр Викторович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872,10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Форд «Фоку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ан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 Владимирович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943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нина А.Г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ольво С-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402,47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нин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 1/4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бессрочно, факт. предоставление член семьи собственников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873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а Н.С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«Фьюжен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848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 М.Н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конченное строительство дач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на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966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бессрочно, факт. предост. член семьи собственника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4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2/3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5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4242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4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ив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чи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чесла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363,83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икина В.В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ссан «Тиид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икина В.В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356,59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икин В.Н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икин В.Н.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апченко Иго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альника отдел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606,96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ГАЗ 310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764,58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, факт. предоставление член семьи собственника) 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, факт. предоставление член семьи собственника) 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незд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ович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альника отдела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931,03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нездиловой И.И.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Шевроле «Аве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594,04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нездилов Н.Е.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нездилова 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альника отдел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594,04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нездилов Н.Е.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931,03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нездиловой И.И.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«Аве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р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альника отдел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125,24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 ½ доли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68,22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-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 1/4 доли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ич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альника отдела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349,09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еа, безвозмездное пользование, бессроч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857,27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ару «ЛЕГАС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видуальная) 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нойлова 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альника отдела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630,47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имов Д.Е.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 1/4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383,29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ойлова Н.А.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бессрочно, факт. предоставление, член семьи собственников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йчинский Пе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цлавович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альника отдел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787,63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 фак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. член семь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ика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андкрузе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587,48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хайлов Ю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антинович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. начальника отдела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977,54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чинникова Там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альника отдел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1179,96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 ½ доли)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д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альника отдела</w:t>
            </w:r>
          </w:p>
        </w:tc>
        <w:tc>
          <w:tcPr>
            <w:tcW w:w="2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34277,47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ова Е.В.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4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1/4 доли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20,42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ов М.В.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4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8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торович 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альника отдела</w:t>
            </w:r>
          </w:p>
        </w:tc>
        <w:tc>
          <w:tcPr>
            <w:tcW w:w="2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937,6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общая долев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ри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урсова С.Б.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187,80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 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урсова О.В.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 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уд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.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737,99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видуальная) 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92,30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1/3 доли.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аткин Александр Николаеви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.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806,7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а, безвозмездное бессрочное, факт. предост.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ендай «Соляр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47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414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ура К.И.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постоянная регистрация на жилплощади собственников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1126,0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нова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ухин А.И.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нов А.Г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ухин А.И.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атерина Иван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633,61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, ¼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ы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808,01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ов, безвозмездное бессрочное, факт. предост.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548,58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ов, безвозмездное бессрочное, факт. предост.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ов, безвозмездное бессрочное, факт. предост.)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инова И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05,57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ов, безвозмездное пользование, бессрочно факт. предоставление)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2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 2112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103,75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бессроч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00,00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е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Сергее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687,41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ов,безвозмездное пользование, бессрочно, факт. предоставление)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 2107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видуальная)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948,76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 ½ доли)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 ½ доли)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ьевн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352,46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бессроч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икова Антонина Владимировн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935,91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201,68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 210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(индивидуальная)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ковский Александр Владимир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6095,98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 1/2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8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рон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291,07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, фак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54,82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, фак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, фак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се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164,16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возмездное пользование, бессрочно, фак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. член семь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ика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489,48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1117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Ж 21251               (индивидуальная) </w:t>
            </w:r>
          </w:p>
        </w:tc>
      </w:tr>
      <w:tr>
        <w:trPr>
          <w:trHeight w:val="622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срочно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срочно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ы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415,31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бессроч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а безвозмездное пользование, бессроч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 предоставлен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5251,44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238,35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бессрочно факт. предоставление, член семьи собственника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а, безвозмездное пользование, бессрочно факт. предоставлен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врентьев Валерий Иван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4761,68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63,45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, факт. предост. член семьи собственника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ргонина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730,56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ов, безвозмездное пользование, бессрочно факт. предоставлен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оянная регистрация на жилплощади собственников, безвозмездное пользование, бессрочно факт. предоставлен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567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1:00Z</dcterms:created>
  <dc:creator> </dc:creator>
  <dc:description/>
  <cp:keywords/>
  <dc:language>en-US</dc:language>
  <cp:lastModifiedBy>Рыбальченко</cp:lastModifiedBy>
  <dcterms:modified xsi:type="dcterms:W3CDTF">2012-05-03T08:57:00Z</dcterms:modified>
  <cp:revision>20</cp:revision>
  <dc:subject/>
  <dc:title>Сведения</dc:title>
</cp:coreProperties>
</file>