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рриториальных подразделений надзорной деятельности в Главном управлении МЧС России по Ку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членов их семей за период с 1 января 2011 года по 31 декабря 2011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200" w:type="dxa"/>
        <w:jc w:val="left"/>
        <w:tblInd w:w="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870"/>
        <w:gridCol w:w="1540"/>
        <w:gridCol w:w="1210"/>
        <w:gridCol w:w="2530"/>
        <w:gridCol w:w="1100"/>
        <w:gridCol w:w="1430"/>
        <w:gridCol w:w="2860"/>
      </w:tblGrid>
      <w:tr>
        <w:trPr>
          <w:tblHeader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екларированного дохода за 2011 г. (руб.)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blHeader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.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ианова Ирина Станиславо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136,5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общая долевая, ¼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5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¼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заренко Анастасия Александро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942,4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потека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хин Вадим Александ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½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цваген Гольф (индивидуальная)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фимов Юрий Николаевич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004,5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ое строительство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Логан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820,9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елькин Вадим Серге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388,7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надь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331,8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договор найма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50 (индивидуальная)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енков Евгений Викторович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 отдел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504,8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 (наем жиль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да Октавиа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0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83,8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ПИКАН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ен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14,6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амонов Антон Алексе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404,5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Пассат Вариант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30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чкасов Григорий Леонид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287,0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совместная Ачкасова О.В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да Фабия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282,1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совместная Ачкасов Г.Л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тенев Сергей Анатольевич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 отдел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623,1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долевая, 10/24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транспортер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, 1/4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698,9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, 1/4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, 1/4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2.            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гин Юрий Никола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446,1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2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99,2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, 1/4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енков Владимир Никола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392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совместная Беленкова О.В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пассат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605,6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совместная Беленков В.Н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3,4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34,1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усов Игорь Леонидович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13,2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ем жиль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ем жиль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ем жиль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ых Дмитрий Владимирович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169,5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, ½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ёндай Солярис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, ½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ое средство ИЖ.П 7.107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7,6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, ½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яев Андрей Викторович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 отдел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475,2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, 1/5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USION</w:t>
            </w:r>
            <w:r>
              <w:rPr>
                <w:rFonts w:cs="Times New Roman" w:ascii="Times New Roman" w:hAnsi="Times New Roman"/>
              </w:rPr>
              <w:t xml:space="preserve">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659,8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, 1/4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, 1/4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ужин Николай Викто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251,3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4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76,7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агин Сергей Николаевич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002,5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Брагина Ю.О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6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ренда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1,4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Брагин С.Н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га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413,3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2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75,2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цева Елена Михайло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04,5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ков Владимир Николаевич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тдел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827,8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ан Тиида Латио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311183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32,4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юков Владимир Серге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235,7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ем жиль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чь</w:t>
            </w:r>
          </w:p>
        </w:tc>
        <w:tc>
          <w:tcPr>
            <w:tcW w:w="10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ведениями не располагает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слогузов Александр Иван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492,6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540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129,3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ненко Александр Серге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69093,2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Вороненко Е.А., Вороненко И.А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3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Вороненко Е.А., Вороненко А.С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нина Татьяна Викторо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014,1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 (общая долевая, 1/2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общая долевая, 1/2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лых Александр Викторович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тдел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435,2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говор аренды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айота </w:t>
            </w:r>
            <w:r>
              <w:rPr>
                <w:rFonts w:cs="Times New Roman" w:ascii="Times New Roman" w:hAnsi="Times New Roman"/>
                <w:lang w:val="en-US"/>
              </w:rPr>
              <w:t>Mark II</w:t>
            </w:r>
            <w:r>
              <w:rPr>
                <w:rFonts w:cs="Times New Roman" w:ascii="Times New Roman" w:hAnsi="Times New Roman"/>
              </w:rPr>
              <w:t xml:space="preserve">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транспортер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500,3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говор аренды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говор аренды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дин Владимир Михайлович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тдел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369,4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310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78,5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95875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дких Елена Геннадье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857,8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413,6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нчаров Иван Владимирович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095,7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 Вектра Ц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ое средство ДНЕПР МТ -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245,8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нюков Олег Станислав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рший 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744,6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лачев Игорь Сергеевич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340,3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риусадебный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GOLF</w:t>
            </w:r>
            <w:r>
              <w:rPr>
                <w:rFonts w:cs="Times New Roman" w:ascii="Times New Roman" w:hAnsi="Times New Roman"/>
              </w:rPr>
              <w:t xml:space="preserve">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01,2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риусадебный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риусадебный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риусадебный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риусадебный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йнов Станислав Игор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154,7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ов Алексей Никола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643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аренды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ов Роман Викто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83515,9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0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идов Дмитрий Серге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знаватель отде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596,7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53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042,8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56,2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илин Эдуард Никола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73707,6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65,4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енков Сергей Вячеславович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тдел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180,1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 (общая совместная Деменкова В.Ф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Деменкова В.Ф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29207,5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Деменков С.В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-Мандео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 (общая совместная Деменков С.В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садово – огородный участок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ьяненко Дмитрий Валерь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726,7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долевая, ½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 Вектра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185,3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долевая, ½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левой (общая долевая, 3,2/1843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левой (общая долевая, 3,2/1843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хин Евгений Юрь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284,6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ем жиль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ядькин Сергей Александрович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611,0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совместная, ½ доли Дядькина  Е.Н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ан Х Трайл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совместная, ½ доли Дядькина  Е.Н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OPE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RSA</w:t>
            </w:r>
            <w:r>
              <w:rPr>
                <w:rFonts w:cs="Times New Roman" w:ascii="Times New Roman" w:hAnsi="Times New Roman"/>
              </w:rPr>
              <w:t xml:space="preserve">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568,7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риусадебный (общая совместная, ½ доли Дядькин С.А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ачный (индивидуальный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совместная, ½ доли Дядькин С.А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охин Юрий Владимирович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644,4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, 1/2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50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, 1/4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389,8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, 1/2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, 1/4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2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тников Вячеслав Анатоль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10207,7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жит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Лачетти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ж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у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Юлия Анатольевн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тделения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9394,0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7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98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индивидуальная)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Шкода Октавия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4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льев Василий Викто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463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Жульева Е.Н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СПЕКТРА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105,8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Жульев В.В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5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ин Алексей Серге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864,2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ин Андрей Вячеславович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921,9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2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½ общая совместная Занина С.П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70/1098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½ общая совместная Занина С.П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½ общая совместная Занина С.П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завершенное строительство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236,4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½ общая совместная Занин А.В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½ общая совместная Занин А.В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долевая, 51/100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½ общая совместная Занин А.В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рожец Артур Анатольевич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337,8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 21144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Камри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езвозмездное пользование)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43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302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безвозмездное пользование)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в общежитии (безвозмездное пользование)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8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ов Николай Васильевич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485,9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, 1/2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3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, 1/2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общая совместная Захарова Т.В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868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, 1/2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, 1/2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общая совместная Захаров Н.В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9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йцева Ксения Андреевн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708,4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11,4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0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бков Андрей Юрь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знаватель 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740,3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ель Астра (индивидуальная)</w:t>
            </w:r>
          </w:p>
        </w:tc>
      </w:tr>
      <w:tr>
        <w:trPr>
          <w:trHeight w:val="73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13,8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1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ин Олег Викто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562,1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, 1/3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83 (индивидуальная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2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угина Светлана Валерье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971,9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3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ищев Игорь Валерь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816,5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, 1/3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жо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820,4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, 1/3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сов Валерий Валерь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191,1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5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еева Наталья Алексее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рший инспектор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00,1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чигин Александр Александрович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264,5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ЕНДЭ Соната (индивидуальная)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7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белев Виктор Николаевич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046,6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совместная Кобелева В.В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19,4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совместная Кобелев В.Н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ев Денис Николаевич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383,4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3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 211540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71,7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9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сник Алексей Владими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427,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 «АЛЬМЕРА»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316,7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сник Вячеслав Владимирович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87911,3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- 2112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- 2120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ое средство ЯВА 350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544,8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арев Сергей Александрович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63779,4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Конарева Н.А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9733,2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Конарев С.А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2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онов Дмитрий Александ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 начальника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101,9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8553,2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ычев Игорь Михайлович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662,8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Шевролет-</w:t>
            </w:r>
            <w:r>
              <w:rPr>
                <w:rFonts w:cs="Times New Roman" w:ascii="Times New Roman" w:hAnsi="Times New Roman"/>
                <w:lang w:val="en-US"/>
              </w:rPr>
              <w:t>KLAU</w:t>
            </w:r>
            <w:r>
              <w:rPr>
                <w:rFonts w:cs="Times New Roman" w:ascii="Times New Roman" w:hAnsi="Times New Roman"/>
              </w:rPr>
              <w:t xml:space="preserve">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Копычева Т.С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упруг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Копычев И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груз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аз 5510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груз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Fredlaner</w:t>
            </w:r>
            <w:r>
              <w:rPr>
                <w:rFonts w:cs="Times New Roman" w:ascii="Times New Roman" w:hAnsi="Times New Roman"/>
              </w:rPr>
              <w:t xml:space="preserve"> - </w:t>
            </w:r>
            <w:r>
              <w:rPr>
                <w:rFonts w:cs="Times New Roman" w:ascii="Times New Roman" w:hAnsi="Times New Roman"/>
                <w:lang w:val="en-US"/>
              </w:rPr>
              <w:t>Colambia</w:t>
            </w:r>
            <w:r>
              <w:rPr>
                <w:rFonts w:cs="Times New Roman" w:ascii="Times New Roman" w:hAnsi="Times New Roman"/>
              </w:rPr>
              <w:t xml:space="preserve">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NO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чегу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ь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    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302,8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21103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018,2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5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пивцев Юрий Валентин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769,4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 Тирано (индивидуальная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6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това Ирина Ивано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рший 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968,7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тушев Сергей Иванович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тдел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834,5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я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 МТЗ-80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ва-Шевроле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0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ми не располагает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дин Николай Васильевич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77,1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ж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31514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211440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301,8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ж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9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ешова Светлана Николае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455,2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совмес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ешов В.А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вартира (общая совмес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ешова С.Н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0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ий Сергей Алексе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338497.8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</w:t>
            </w:r>
            <w:r>
              <w:rPr>
                <w:rFonts w:cs="Times New Roman" w:ascii="Times New Roman" w:hAnsi="Times New Roman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</w:rPr>
              <w:t>21115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5891.3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уа Наталья Сергее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300,1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, 1/4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554,0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совмест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2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бов Валерий Владими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82884,1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ицубиши </w:t>
            </w: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23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алант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0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ми не располагает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винов Оле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ь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283,0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ренда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ренда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ренда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4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макин Юрий Анатоль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846,7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006,2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5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макина Елена Сергее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147,5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407,1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6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цм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86,3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7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алов Владимир Сергеевич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005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риусадебный (общая совместная Мазалова Т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ERNA</w:t>
            </w:r>
            <w:r>
              <w:rPr>
                <w:rFonts w:cs="Times New Roman" w:ascii="Times New Roman" w:hAnsi="Times New Roman"/>
              </w:rPr>
              <w:t xml:space="preserve"> 1,4 </w:t>
            </w:r>
            <w:r>
              <w:rPr>
                <w:rFonts w:cs="Times New Roman" w:ascii="Times New Roman" w:hAnsi="Times New Roman"/>
                <w:lang w:val="en-US"/>
              </w:rPr>
              <w:t>CLAT</w:t>
            </w:r>
            <w:r>
              <w:rPr>
                <w:rFonts w:cs="Times New Roman" w:ascii="Times New Roman" w:hAnsi="Times New Roman"/>
              </w:rPr>
              <w:t xml:space="preserve">  (общая совместная Мазалова Т.М.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Мазалова Т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40 (общая совместная Мазалова Т.М.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Мазалова Т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3986,9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Мазалов В.С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ERNA</w:t>
            </w:r>
            <w:r>
              <w:rPr>
                <w:rFonts w:cs="Times New Roman" w:ascii="Times New Roman" w:hAnsi="Times New Roman"/>
              </w:rPr>
              <w:t xml:space="preserve"> 1,4 </w:t>
            </w:r>
            <w:r>
              <w:rPr>
                <w:rFonts w:cs="Times New Roman" w:ascii="Times New Roman" w:hAnsi="Times New Roman"/>
                <w:lang w:val="en-US"/>
              </w:rPr>
              <w:t>CLAT</w:t>
            </w:r>
            <w:r>
              <w:rPr>
                <w:rFonts w:cs="Times New Roman" w:ascii="Times New Roman" w:hAnsi="Times New Roman"/>
              </w:rPr>
              <w:t xml:space="preserve">  (общая совместная Мазалов В.С.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Мазалов В.С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40 (общая совместная Мазалов В.С.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Мазалов В.С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8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енко Василий Юрь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924,7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CHEVROLE</w:t>
            </w:r>
            <w:r>
              <w:rPr>
                <w:rFonts w:cs="Times New Roman" w:ascii="Times New Roman" w:hAnsi="Times New Roman"/>
              </w:rPr>
              <w:t xml:space="preserve">Т  </w:t>
            </w:r>
            <w:r>
              <w:rPr>
                <w:rFonts w:cs="Times New Roman" w:ascii="Times New Roman" w:hAnsi="Times New Roman"/>
                <w:lang w:val="en-US"/>
              </w:rPr>
              <w:t>LANOS</w:t>
            </w:r>
            <w:r>
              <w:rPr>
                <w:rFonts w:cs="Times New Roman" w:ascii="Times New Roman" w:hAnsi="Times New Roman"/>
              </w:rPr>
              <w:t xml:space="preserve">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75,1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еев Владимир Валентинович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432,7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приусадеб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AUDI - 4</w:t>
            </w:r>
            <w:r>
              <w:rPr>
                <w:rFonts w:cs="Times New Roman" w:ascii="Times New Roman" w:hAnsi="Times New Roman"/>
              </w:rPr>
              <w:t xml:space="preserve">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приусадеб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3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й земельный участок (общая долевая, 2/23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й земельный участок (общая долевая, 3/92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долевая, 1/3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9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00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0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ов Олег Викто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979,6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альцев Вадим Григорь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75,3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монтов Роман Сергеевич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тдел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134,4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совместная Мамонтова Н.В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3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совместная Мамонтов Р.С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3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чев Виталий Александ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53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ндай Солярис (индивидуальная)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шалов Дмитрий Павл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882,0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, 1/5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502,0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, 1/5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, 1/5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в Владимир Васильевич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тдел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686,1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обслуживания и эксплуатации жилого дома (общая долевая,  ¼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4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долевая,  ¼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4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обслуживания и эксплуатации жилого дома (общая долевая,  ¼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долевая,  ¼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обслуживания и эксплуатации жилого дома (общая долевая,  ¼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долевая,  ¼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обслуживания и эксплуатации жилого дома (общая долевая,  ¼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долевая,  ¼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6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зговой Александр Михайл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706,4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цубиши Лансер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576,0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64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зова Татьяна Владимировн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тдел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429,4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Морозов В.В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цваген Т-4 транспортер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13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 (общая Морозова Т.В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8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анов Василий Данил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396,2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37,6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9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бытов Игорь Владими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503,5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159396,7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 111930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90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улин Игорь Викто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041,5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совместная Никулина Л.В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652,9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совместная Никулин И.В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91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улина Людмила Викторо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рший 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652,9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совместная Никулин И.В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041,5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совместная Никулина Л.В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92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ков Игорь Василь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619,1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¼ долев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766,1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ков Александр Серге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72,7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чинников Юрий Владимирович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тдел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880,3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4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802,2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95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хомов Андрей Викто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655,0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, 1/5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50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109,2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, 4/5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 Сергей Владимирович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802,9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, 1/60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5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4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, 1/3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долевая, 1/3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857,3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, 1/3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долевая, 1/3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61,6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, 1/3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долевая, 1/3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97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сов Эмиль Владислав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166,7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ИА Пиканто (совместная Петросова М.И.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819,9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ИА Пиканто (совместная  Петросов Э.В.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98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липенко Олег Никола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715,5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0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, 1/5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говор аренды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арев Максим Валерь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тде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70,3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, ½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енко Вадим Васильевич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 начальника отдел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766,7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 (общая совместная Полиенко О.Г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7,0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совместная Полиенко О.Г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«ЛОГАН»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803,9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 (общая совместная Полиенко В.В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7,0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совместная Полиенко В.В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винкин Александр Сергеевич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461,3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ем жиль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МЕГАН СЦЕНИК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янский Александр Иванович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тдел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983,4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совместная, Полянская О.В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213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(общая совместная, Полянская О.В.)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долевая, 1/4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совместная, Полянский А.И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(общая совместная, Полянский А.И.)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янский Евгений Геннадьевич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28,9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(общая долевая, 1/3 доли)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3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(общая долевая, 1/3 доли)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564,9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(фактическое предоставление)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(фактическое предоставление)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(фактическое предоставление)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(фактическое предоставление)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4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шин Вячеслав Андре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893,4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9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24,9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ткина Светлана Владимировн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596,6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217030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108,8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6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ченко Алексей Викто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638,9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, 1/4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SEA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OLED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DI</w:t>
            </w:r>
            <w:r>
              <w:rPr>
                <w:rFonts w:cs="Times New Roman" w:ascii="Times New Roman" w:hAnsi="Times New Roman"/>
              </w:rPr>
              <w:t xml:space="preserve"> (индивидуальная)</w:t>
            </w:r>
          </w:p>
        </w:tc>
      </w:tr>
      <w:tr>
        <w:trPr>
          <w:trHeight w:val="77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3543,6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, 1/4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ченко Геннадий Викторович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 отдел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680,8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, 1/4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1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совместная Радченко М.Н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828,1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совместная Радченко Г.В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8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бакова Нелли Викторо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468,5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общая совместная  Рыбаков С.О. ¾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бельников Сергей Владимирович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тдел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892,0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адовый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33151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(общая совместная Сабельникова Л.В.)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(общая совместная Сабельникова Л.В.)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(общая совместная Сабельникова Л.В.)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(общая совместная Сабельникова Л.В.)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(общая совместная Сабельникова Л.В.)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, 1/3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566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, 1/2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(общая совместная Сабельников С.В.)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(общая совместная Сабельников С.В.)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(общая совместная Сабельников С.В.)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(общая совместная Сабельников С.В.)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(общая совместная Сабельников С.В.)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10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женцев Олег Юрь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783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Свеженцева О.А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 А-6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624,8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Свеженцев О.Ю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11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кунов Кирилл Александ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422,0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, 1/2 доли Сверкунова Е.В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71,0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дачный участок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, 1/2 доли Сверкунов К.А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строение без права регистрации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, 1/3 доли Вологдин В.Н., Вологдина Н.П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12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стунова Ольга Викторо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спектор 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657,6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 21140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907,5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11183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ютин Игорь Алексе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864,6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ан Альмера (индивидуальная)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14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ихин Сергей Викто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311,1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совместная Семенихина Н.В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92,3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совместная Семенихин С.В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15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чук Олег Леонид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672,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договор найма жилого помещени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Шевроле Лацетти (индивидуальная)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16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онян Артур Саркис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679,8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Симонян М.С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2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529,8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Симонян А.С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 Александровн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224,2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258,6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вой Алексей Александрович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109,5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3 доли Соловая А.В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цубиши лансер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договор найма)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0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найма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найма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иков Юрий Алексе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083,2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0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ми не располагает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ов Сергей Яковлевич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128,2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440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91,4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лков Иван Иван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55,1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22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ин Владимир Владимирович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379,4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363,0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1/2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ус 300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жо 107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ржиков Михаил Евгеньевич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039,4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Суржикова Л.В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6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452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да 3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 планета 5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452,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Суржиков М.Е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ржиков Сергей Алексеевич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408,9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94,7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шин Сергей Александрович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72,7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в общежитии (фактическое предоставление)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ем жилья)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шин Юрий Васильевич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652,2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 (общая совместная с Тишиной Г.А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(общая совместная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шиной Г.А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71,3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(общая совместная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шиным Ю.В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 (общая совместная с Тишиным Ю.В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27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нин Алексей Борисович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473,8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под индивидуальное строительство (общая долевая ½ доли)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йота королла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подсобного хозяйства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долевая, 1/2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214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2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2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2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2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тисов Игорь Алексеевич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 отдел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778,6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110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4 (индивидуальная)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29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тисов Владимир Николаевич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94,2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0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АВЕО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418,5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3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долевая, 1/6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ыревская Таисия Александровн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819,3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 (общая совместная Ходыревский С.В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576,8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 (общая совместная Ходыревской Т.А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 Корса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1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уканов Юрий Иван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467,3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6,9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плыгин Роман Игоревич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 отдел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436,5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3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774,6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3,4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калин Владимир Иванович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859,4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Нива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ТЗ 52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долевая, 1/3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167,0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долевая, 1/3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долевая, 1/3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кмарева Людмила Анатольевн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тдел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252,7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 1/6 Рыбина Н.А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0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ерседес Бенц 220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5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касова Марина Сергее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342,8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ДЕ (индивидуальная)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6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ых Елена Степано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004,5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3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яков Андрей Сергеевич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тдел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842,5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совместная Чернякова О.В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30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8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8074,2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совместная Черняков А.С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8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шков Вадим Николаевич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890,7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долевая, 1/3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 100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21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, 1/4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9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ченко Александр Александ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064,2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(общая долевая, 1/5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213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01,2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 (общая долевая, 1/3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0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ст Алексей Михайлович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010,7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Шуст М.С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груз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АЗ 5320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Б 8350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Шуст М.С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груз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АЗ 5511 (индивидуальна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420,9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Шуст А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долевая, 1/4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Шуст А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бленков Евгений Михайл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113,3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совместная с Щебленковой И.С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783,7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совместная с Щебленковым Е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рбенко Александр Юрь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065,2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, 1/3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6:53:00Z</dcterms:created>
  <dc:creator> </dc:creator>
  <dc:description/>
  <cp:keywords/>
  <dc:language>en-US</dc:language>
  <cp:lastModifiedBy>USER</cp:lastModifiedBy>
  <dcterms:modified xsi:type="dcterms:W3CDTF">2012-05-03T08:28:00Z</dcterms:modified>
  <cp:revision>1442</cp:revision>
  <dc:subject/>
  <dc:title>Сведения</dc:title>
</cp:coreProperties>
</file>