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Комарова Е.И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чальник отдела обобщения судебной практики и статистики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олевая,1/2 доля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3,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4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7 527,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олевая,1/2 доля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/м легковой  – Фор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торная лодка  -Фрегат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33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5-05-06T09:51:00Z</dcterms:modified>
  <cp:revision>3</cp:revision>
  <dc:subject/>
  <dc:title>Фамилия, имя, отчество</dc:title>
</cp:coreProperties>
</file>