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Гринева Т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сультант отдела эксплуатации и материально-технического обеспечен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 012,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садовый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Мазда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 176,00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довы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3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5-05-06T09:12:00Z</dcterms:modified>
  <cp:revision>3</cp:revision>
  <dc:subject/>
  <dc:title>Фамилия, имя, отчество</dc:title>
</cp:coreProperties>
</file>