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385"/>
        <w:gridCol w:w="2160"/>
        <w:gridCol w:w="2070"/>
        <w:gridCol w:w="2400"/>
        <w:gridCol w:w="1200"/>
        <w:gridCol w:w="1560"/>
        <w:gridCol w:w="2760"/>
      </w:tblGrid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ыгун А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Главного управлен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12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тотранспортное средство – ИЖ – Юпитер 3К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13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 А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Главного управ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97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ков Ю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 - начальник управ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98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99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нков Д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35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на парков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Лексус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350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01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Лексус </w:t>
            </w:r>
            <w:r>
              <w:rPr>
                <w:rFonts w:cs="Times New Roman" w:ascii="Times New Roman" w:hAnsi="Times New Roman"/>
                <w:lang w:val="en-US"/>
              </w:rPr>
              <w:t>CT</w:t>
            </w:r>
            <w:r>
              <w:rPr>
                <w:rFonts w:cs="Times New Roman" w:ascii="Times New Roman" w:hAnsi="Times New Roman"/>
              </w:rPr>
              <w:t xml:space="preserve"> 20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сов К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Главного управ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424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- Лексус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>350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304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нюк Д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ГУ – 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62516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8654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Р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73119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5330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Ниссан Тиид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ечин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8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тин Ф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6036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4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Сузуки Гранд Витар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а Ф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115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гиров Э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91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т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537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98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пенько А.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728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анов Г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29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ВАЗ-211540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85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ючков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2907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Пежо-308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658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шин И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мощник начальника Главного управления- 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223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443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абов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42096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25217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 СС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В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мероприятий гражданской обороны и предупреждения чрезвычайных ситуац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642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ова Г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территориального орга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614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Ниссан Х-трейл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41915,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яхов И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территориального органа – главный государственный инспектор города Санкт-Петербурга по маломерным судам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137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/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 легковой – ЗАЗ 968 М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З 2108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седес Бенз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 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264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общежитии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общежитии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/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общежитии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/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общежитии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/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ногокомнатная квартира (общежитие)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ко Б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 336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гапова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1486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Ленд Ровер Дефендер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589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раж (кооператив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вров М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943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зефович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545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евский М.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 724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Ниссан Алмер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/Лодка «Фрегат-270»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винович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368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квартир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828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квартир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а в квартир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ичкова М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283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ате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ayliner 19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14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Лексус RX-350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шелева Я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-экспе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02517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Лифан 214813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86925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овильник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73029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5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Ниссан Х-трейл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ухонцев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-экспер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584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2841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– Mitsubishi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L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гай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625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1119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ько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ФКУ "Центр ГИМС МЧС России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8556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нагуа О.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ряд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3 899,9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ната (индивидуальная)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Фольксваген Джетта (индивидуальная, в угоне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Фольксваген Пасса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</w:rPr>
              <w:t xml:space="preserve">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довый участок (индивидуальный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Рено Логан (индивидуальная, в угоне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  <w:tab w:val="left" w:pos="751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 – Хонда 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 (индивидуальная) 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хин Ю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надзорной деятельности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641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Тойота Рав 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4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ая Е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60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машиноместо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Шкода Фабия (индивидуальная)  </w:t>
            </w:r>
          </w:p>
        </w:tc>
      </w:tr>
      <w:tr>
        <w:trPr>
          <w:trHeight w:val="637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А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015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дын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755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Мерседес </w:t>
            </w:r>
            <w:r>
              <w:rPr>
                <w:rFonts w:cs="Times New Roman" w:ascii="Times New Roman" w:hAnsi="Times New Roman"/>
                <w:lang w:val="en-US"/>
              </w:rPr>
              <w:t>SC</w:t>
            </w:r>
            <w:r>
              <w:rPr>
                <w:rFonts w:cs="Times New Roman" w:ascii="Times New Roman" w:hAnsi="Times New Roman"/>
              </w:rPr>
              <w:t>180 (индивидуальная)</w:t>
            </w:r>
          </w:p>
        </w:tc>
      </w:tr>
      <w:tr>
        <w:trPr>
          <w:trHeight w:val="41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 А.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 начальник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12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строенная автостоянк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Хонда ЦРВ (индивидуальная)</w:t>
            </w:r>
          </w:p>
        </w:tc>
      </w:tr>
      <w:tr>
        <w:trPr>
          <w:trHeight w:val="41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прицеп ЛАВ-81014 (индивидуальная)</w:t>
            </w:r>
          </w:p>
        </w:tc>
      </w:tr>
      <w:tr>
        <w:trPr>
          <w:trHeight w:val="27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торная лодка СПРУТ </w:t>
            </w:r>
            <w:r>
              <w:rPr>
                <w:rFonts w:cs="Times New Roman" w:ascii="Times New Roman" w:hAnsi="Times New Roman"/>
                <w:lang w:val="en-US"/>
              </w:rPr>
              <w:t>SN</w:t>
            </w:r>
            <w:r>
              <w:rPr>
                <w:rFonts w:cs="Times New Roman" w:ascii="Times New Roman" w:hAnsi="Times New Roman"/>
              </w:rPr>
              <w:t xml:space="preserve"> 56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174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Тойота Королл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влов И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729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Джип Гранд Чероки (индивидуальная)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 – скутер Сузуки Бургм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966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Вольво (индивидуальная)</w:t>
            </w:r>
          </w:p>
        </w:tc>
      </w:tr>
      <w:tr>
        <w:trPr>
          <w:trHeight w:val="1317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щенко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00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ниченк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993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Форд Эксплор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85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8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П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485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Шевроле Нива 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- автомобиль легковой - Форд Ескейпт 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571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Рено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ено Даст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650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 отягоще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Хендай Солари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763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Хундай Элантр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овая лодка – Кайм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0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Митсубиси Паджер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1" w:hRule="exac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Р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873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9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ова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315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э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пов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88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29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идонов Г.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52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юк А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797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АЗ 3110 (индивидуальная)</w:t>
            </w:r>
          </w:p>
        </w:tc>
      </w:tr>
      <w:tr>
        <w:trPr>
          <w:trHeight w:val="66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ко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78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3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ин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495,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лев Р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848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 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 К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342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54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Мати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00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ренева Ю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54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13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жев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078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прицеп легковой  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80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 А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УНД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447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39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Шкод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5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7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норов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873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7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Ю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53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1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юков Д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825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цин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.нач. отдела -нач.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573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0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ундай Санта Фе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Водный транспорт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ка надувная моторная Смарт-310 </w:t>
            </w:r>
            <w:r>
              <w:rPr>
                <w:rFonts w:cs="Times New Roman" w:ascii="Times New Roman" w:hAnsi="Times New Roman"/>
                <w:lang w:val="en-US"/>
              </w:rPr>
              <w:t>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8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Дмитриева А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466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2  (индивидуальная)</w:t>
            </w:r>
          </w:p>
        </w:tc>
      </w:tr>
      <w:tr>
        <w:trPr>
          <w:trHeight w:val="69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инина Т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927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 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02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цева Н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511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76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О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361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Хундай Ай Х (индивидуальная)</w:t>
            </w:r>
          </w:p>
        </w:tc>
      </w:tr>
      <w:tr>
        <w:trPr>
          <w:trHeight w:val="80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Эскейп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7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Надувная лодка Флинт-320 (индивидуальная)</w:t>
            </w:r>
          </w:p>
        </w:tc>
      </w:tr>
      <w:tr>
        <w:trPr>
          <w:trHeight w:val="87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 Д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838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8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нов С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301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удин Н. 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59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анде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 В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047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Хонда джаз (индивидуальная)</w:t>
            </w:r>
          </w:p>
        </w:tc>
      </w:tr>
      <w:tr>
        <w:trPr>
          <w:trHeight w:val="687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тов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34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ицубиси Ланс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</w:tr>
      <w:tr>
        <w:trPr>
          <w:trHeight w:val="68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тов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435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832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Сузуки Гранд Витара (индивидуальная)</w:t>
            </w:r>
          </w:p>
        </w:tc>
      </w:tr>
      <w:tr>
        <w:trPr>
          <w:trHeight w:val="70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17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6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кин А.К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476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Нива (генеральная доверенность)</w:t>
            </w:r>
          </w:p>
        </w:tc>
      </w:tr>
      <w:tr>
        <w:trPr>
          <w:trHeight w:val="78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Ноте (индивидуальная)</w:t>
            </w:r>
          </w:p>
        </w:tc>
      </w:tr>
      <w:tr>
        <w:trPr>
          <w:trHeight w:val="70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ькин С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405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Кашкай 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33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БМВ 318 (индивидуальная)</w:t>
            </w:r>
          </w:p>
        </w:tc>
      </w:tr>
      <w:tr>
        <w:trPr>
          <w:trHeight w:val="72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9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о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591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- лод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1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178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Си Макс (индивидуальная)</w:t>
            </w:r>
          </w:p>
        </w:tc>
      </w:tr>
      <w:tr>
        <w:trPr>
          <w:trHeight w:val="90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 (индивидуальная)</w:t>
            </w:r>
          </w:p>
        </w:tc>
      </w:tr>
      <w:tr>
        <w:trPr>
          <w:trHeight w:val="83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С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245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и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9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00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асильева Л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854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чев А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89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28,7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ind w:left="28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в А.З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86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07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дела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792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инити  ФХ 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</w:tr>
      <w:tr>
        <w:trPr>
          <w:trHeight w:val="41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ов И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735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Нисан Тиида (индивидуальная)  </w:t>
            </w:r>
          </w:p>
        </w:tc>
      </w:tr>
      <w:tr>
        <w:trPr>
          <w:trHeight w:val="56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юндай Гет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9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55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Форд Фокус (индивидуальная)  </w:t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лдерова О.Р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08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47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ыван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91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кина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60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ксваген Гольф Плюс  (индивидуальная)</w:t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а Е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45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хардин Д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168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ак С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93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Мицубиси АСХ (индивидуальная)  </w:t>
            </w:r>
          </w:p>
        </w:tc>
      </w:tr>
      <w:tr>
        <w:trPr>
          <w:trHeight w:val="59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касков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23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в К.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988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Ниссан Х-Треил (индивидуальная)  </w:t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енко А.К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03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аев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58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итроен С-4 (индивидуальная)</w:t>
            </w:r>
          </w:p>
        </w:tc>
      </w:tr>
      <w:tr>
        <w:trPr>
          <w:trHeight w:val="41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17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2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ев С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УН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668,4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79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евест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0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АВ 810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36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Яр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8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тый С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778,9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Шкода Октавия (индивидуальная)</w:t>
            </w:r>
          </w:p>
        </w:tc>
      </w:tr>
      <w:tr>
        <w:trPr>
          <w:trHeight w:val="8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Лодка моторная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ман 330 (индивидуальная)</w:t>
            </w:r>
          </w:p>
        </w:tc>
      </w:tr>
      <w:tr>
        <w:trPr>
          <w:trHeight w:val="88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378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9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юшкина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916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 Б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Главный специалист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898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-Хонда Цивик (индивидуальная)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дин Н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744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Х Треи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13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 К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609,6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Мицубиси Аутлэнде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1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ВАЗ 2109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58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98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кин Р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108,2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6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1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9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Лознев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29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Форд Фокус (индивидуальная) 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79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 А.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17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рловцев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21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ев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77,9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ВАЗ 21099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ые)</w:t>
            </w:r>
          </w:p>
        </w:tc>
      </w:tr>
      <w:tr>
        <w:trPr>
          <w:trHeight w:val="55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Суперб (индивидуальные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3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 С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245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453,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Киа Рио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917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ицубиси Аутленд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727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1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Гетс (индивидуальная)</w:t>
            </w:r>
          </w:p>
        </w:tc>
      </w:tr>
      <w:tr>
        <w:trPr>
          <w:trHeight w:val="72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5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ев М. 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010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Опель Аст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511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9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вин С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063,0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Митсубиси Лансер (индивидуальная)</w:t>
            </w:r>
          </w:p>
        </w:tc>
      </w:tr>
      <w:tr>
        <w:trPr>
          <w:trHeight w:val="85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АЗ 24 М (индивидуальная)</w:t>
            </w:r>
          </w:p>
        </w:tc>
      </w:tr>
      <w:tr>
        <w:trPr>
          <w:trHeight w:val="88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онда Аккорд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 Е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515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 (индивидуальная)</w:t>
            </w:r>
          </w:p>
        </w:tc>
      </w:tr>
      <w:tr>
        <w:trPr>
          <w:trHeight w:val="13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ено Дастер (индивидуальная)</w:t>
            </w:r>
          </w:p>
        </w:tc>
      </w:tr>
      <w:tr>
        <w:trPr>
          <w:trHeight w:val="135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чиев Б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997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0687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аренко П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546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95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енко Д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638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 Церат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рокин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Н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59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ихова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91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Хундай Санта Фе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Ауди А6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52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5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щенко Р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- 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120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Гели Визион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6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Гризли-47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7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14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8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ькин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533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А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34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ов А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НД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59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15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15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Ниссан Примьера (индивидуальная)</w:t>
            </w:r>
          </w:p>
        </w:tc>
      </w:tr>
      <w:tr>
        <w:trPr>
          <w:trHeight w:val="68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 Ю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799,2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цваген Пассат (индивидуальная)</w:t>
            </w:r>
          </w:p>
        </w:tc>
      </w:tr>
      <w:tr>
        <w:trPr>
          <w:trHeight w:val="68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Опель Корс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УАЗ Патриот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рицкий Д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03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 Серато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25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 В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19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ХС -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7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32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4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рпов А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47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84" w:hRule="exac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 Н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- начальник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688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5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ко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424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иа Спортэ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 В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10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В.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411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3303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6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5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6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17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цов Д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277,8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9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31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24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овников Г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71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цын Д.П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804,0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4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4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ьюже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61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кин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59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а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637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6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 А.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830,4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ВАЗ 2109 (индивидуальная)  </w:t>
            </w:r>
          </w:p>
        </w:tc>
      </w:tr>
      <w:tr>
        <w:trPr>
          <w:trHeight w:val="96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Грейт Волл (индивидуальная)  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34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ведев В.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27,4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Рено Логан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51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Сценик 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84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 - начальник отделения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36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425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425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49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31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Рено Меган (индивидуальная)  </w:t>
            </w:r>
          </w:p>
        </w:tc>
      </w:tr>
      <w:tr>
        <w:trPr>
          <w:trHeight w:val="60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549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ВАЗ 21074 (индивидуальная)  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Полюхова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нспекто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922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404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ич А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361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кин Э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наватель УНД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206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овицкая В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46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414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638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5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к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27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-3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8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мар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516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ь Н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40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азель 1281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10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Скорпио (индивидуальная)</w:t>
            </w:r>
          </w:p>
        </w:tc>
      </w:tr>
      <w:tr>
        <w:trPr>
          <w:trHeight w:val="54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8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к Р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53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чков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259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пилова И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509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тов Д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711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Рав 4 (индивидуальная)</w:t>
            </w:r>
          </w:p>
        </w:tc>
      </w:tr>
      <w:tr>
        <w:trPr>
          <w:trHeight w:val="70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 И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6753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388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Фольсваген Джетт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</w:tr>
      <w:tr>
        <w:trPr>
          <w:trHeight w:val="70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91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анов Н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497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Фольсваген Джетт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зенев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181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кова Г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037,2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Киа Венг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)  </w:t>
            </w:r>
          </w:p>
        </w:tc>
      </w:tr>
      <w:tr>
        <w:trPr>
          <w:trHeight w:val="944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Гольф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46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681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ВАЗ 21104 (индивидуальная)  </w:t>
            </w:r>
          </w:p>
        </w:tc>
      </w:tr>
      <w:tr>
        <w:trPr>
          <w:trHeight w:val="338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нев Е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233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8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282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 ВАЗ 2108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81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К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964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90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рков Д.В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НД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501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 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72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284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Г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УНД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72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Рено Сандеро (индивидуальная)  </w:t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на О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356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0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98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exac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</w:tabs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арший 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918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Н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58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782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Аутлендер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лев В.И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Главного управлен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986,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Муран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И.И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территориального отде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246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начальника территориального отде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03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06,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ошинский О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территориального отде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37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анта Ф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рье О.М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 территориального отде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881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Примера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776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ольво-850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К.Ю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629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Опель Астр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ое средство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СОВА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902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йжа М.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территориального отдела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325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илов А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472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чанский Ф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38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АЗ 2411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гребн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ш Хантер-28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Лада Приора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43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пелов Д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Г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825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 В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478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О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789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н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427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 А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516,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Тайота Приус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6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явенко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территориального отде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84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асюк С.Л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057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лоев М-С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81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найм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бухов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5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АЗ 3110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иат Брава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территориального отде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211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Корса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даев Е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666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Ниссан Кашка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ичева В.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681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ых И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071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 Фольксваге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 Фор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кин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825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 И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079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Зафира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65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мячкин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810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ан С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территориального отдела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53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сваген Гольф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34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М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территориального отдела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58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цев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068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Октавия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60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355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юк Д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10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475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лина О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838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101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Авео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 Е.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922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74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ендай Ассент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ницкий Р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98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меститель начальника территориального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94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48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ин М.Н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445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Кашка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150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анова В.С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091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иеста 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нина Е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463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цева И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344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176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а М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254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Элан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кая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611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а Н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5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К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160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25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88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ьюжен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51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ков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860,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рохо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422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атов В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613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839,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-21053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ов Д.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17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Эскорт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дулов Р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287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цев И.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90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ина Е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407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647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0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ова Ю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391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- Ивеко 120Е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84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ц Н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730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ур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щук А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43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2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М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5971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59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дев В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591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30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674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6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гонюк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9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коммунальной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 А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235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ВАЗ 2105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98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 Ю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685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ынина Н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154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324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утленд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едова С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енков Д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255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58,1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S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уков 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ревизионного от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729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929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Е.К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нтрольно-ревизионного отде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416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72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в С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152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CRV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41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нок И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859,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INSIGNI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019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наев С.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9436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ур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55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тев П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523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Тойота Камри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цихин А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402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 2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78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А.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131,7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-Фокус-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окус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6,9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рамов А.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040,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ундай Сан Ф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нев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9248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Кошка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ков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27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служебном общежитии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87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служебном общежитии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в Н. 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848,8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кода Октавия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Опель Караван Астр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555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 А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HUNDAY ELANTRA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6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н М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4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Круз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ин А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292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27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дрин А. 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021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Форд Фокус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632,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дев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7705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е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М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004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Тойота Королл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73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048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844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 3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ьянов 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09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Лачетти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54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кин А.Л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291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мович Е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УМТО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309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Круз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Аве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С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УМТО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722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ов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728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53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ёнок М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966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ундай Акцен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А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УМТО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788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унин И.Г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731,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ьво ХС9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757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С.Н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- начальник отделения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15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4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ченко А.Е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384,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айнен В.Ю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УМТО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967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енко П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746,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льксваген Пассат  (индивидуальная)</w:t>
            </w:r>
          </w:p>
        </w:tc>
      </w:tr>
      <w:tr>
        <w:trPr>
          <w:trHeight w:val="553" w:hRule="atLeast"/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А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МТ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660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туненко О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УМТО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376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Приора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оков Д.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МТ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21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О.Ф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999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ы в общежит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ин В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897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ин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643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в В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593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522,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Коль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льников А.В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24,4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о Нек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О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МТ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39,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Хёндай Акцент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85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щенков В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УМТО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290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753?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зов А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460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дюшин С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471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Форд Транзит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84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С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МТО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984,9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оролл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3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838,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уркин Е.Б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51,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 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А.М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женер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284,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ько А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 УМТ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385,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13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мович О.А.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УМ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185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27,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ина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583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784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н В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– начальник отдела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5631,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784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Г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65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80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Great Wall Hover H3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в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– начальник отделения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612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кова О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– начальник отделения 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64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6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итроен Си-Кросс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 Н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– начальник отделения 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335,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 Форд Фокус (индивидуальная)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55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00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" w:leader="none"/>
                <w:tab w:val="left" w:pos="502" w:leader="none"/>
                <w:tab w:val="left" w:pos="72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100" w:leader="none"/>
          <w:tab w:val="left" w:pos="502" w:leader="none"/>
          <w:tab w:val="left" w:pos="720" w:leader="none"/>
        </w:tabs>
        <w:snapToGrid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Arial"/>
      <w:b/>
      <w:bCs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2"/>
      <w:szCs w:val="22"/>
      <w:u w:val="single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 w:bidi="ar-SA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Style20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7:00Z</dcterms:created>
  <dc:creator>Оля</dc:creator>
  <dc:description/>
  <cp:keywords/>
  <dc:language>en-US</dc:language>
  <cp:lastModifiedBy>Оля</cp:lastModifiedBy>
  <dcterms:modified xsi:type="dcterms:W3CDTF">2013-04-26T11:21:00Z</dcterms:modified>
  <cp:revision>38</cp:revision>
  <dc:subject/>
  <dc:title>Афонина Е</dc:title>
</cp:coreProperties>
</file>