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418"/>
        <w:gridCol w:w="1276"/>
        <w:gridCol w:w="1559"/>
        <w:gridCol w:w="992"/>
        <w:gridCol w:w="1190"/>
        <w:gridCol w:w="1258"/>
        <w:gridCol w:w="811"/>
        <w:gridCol w:w="1013"/>
        <w:gridCol w:w="1240"/>
        <w:gridCol w:w="1559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делопроизвод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787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субсидия на приобретение жилого помещения - 654854,00; единовременные выплаты профсоюзной организации суда - 3000,0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3,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4044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052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йчиев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елопроизвод-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62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357,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1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2:06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