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Cs w:val="28"/>
        </w:rPr>
        <w:t>за период с  1 января 2014 г. по 31 декабря 2014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61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856"/>
        <w:gridCol w:w="1398"/>
        <w:gridCol w:w="1276"/>
        <w:gridCol w:w="1559"/>
        <w:gridCol w:w="812"/>
        <w:gridCol w:w="1190"/>
        <w:gridCol w:w="1258"/>
        <w:gridCol w:w="811"/>
        <w:gridCol w:w="1190"/>
        <w:gridCol w:w="1628"/>
        <w:gridCol w:w="1191"/>
        <w:gridCol w:w="1571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кларирован-ный годовой доход (руб.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ошева Е.Н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ик отдела анализа и обобщения судебной практики, законодатель-ства и стати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149,2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кова Т.М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776,1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17:00Z</dcterms:created>
  <dc:creator>Kadry</dc:creator>
  <dc:description/>
  <cp:keywords/>
  <dc:language>en-US</dc:language>
  <cp:lastModifiedBy>Гудовских Сергей Николаевич</cp:lastModifiedBy>
  <cp:lastPrinted>2015-03-03T11:08:00Z</cp:lastPrinted>
  <dcterms:modified xsi:type="dcterms:W3CDTF">2015-05-12T11:50:00Z</dcterms:modified>
  <cp:revision>2</cp:revision>
  <dc:subject/>
  <dc:title>В соответствии с Порядком размещения сведений о доходах, об имуществе и обязательствах имущественного характера, замещающих государственные должности Российской Федерации, федеральных государственных служащих и членов их семей на официальных сайтах фед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_dlc_DocId">
    <vt:lpwstr>5QDWNVV75KEN-62-189</vt:lpwstr>
  </property>
  <property fmtid="{D5CDD505-2E9C-101B-9397-08002B2CF9AE}" pid="4" name="_dlc_DocIdItemGuid">
    <vt:lpwstr>6e446701-682e-49c1-b3ee-bd463f84053c</vt:lpwstr>
  </property>
  <property fmtid="{D5CDD505-2E9C-101B-9397-08002B2CF9AE}" pid="5" name="_dlc_DocIdUrl">
    <vt:lpwstr>https://alfa.arbitr.ru/A28/OKGS/_layouts/DocIdRedir.aspx?ID=5QDWNVV75KEN-62-189, 5QDWNVV75KEN-62-189</vt:lpwstr>
  </property>
</Properties>
</file>