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701"/>
        <w:gridCol w:w="1134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гин Викто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ИК города Великие  Л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,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Ци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77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 xml:space="preserve">Достоверность и полноту настоящих сведений подтверждаю.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  31»  марта             2015 года ____________________________________________________________________________________      В.Н.Тамгин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39:00Z</dcterms:created>
  <dc:creator>mashb7</dc:creator>
  <dc:description/>
  <cp:keywords/>
  <dc:language>en-US</dc:language>
  <cp:lastModifiedBy>kadry160</cp:lastModifiedBy>
  <cp:lastPrinted>2015-03-31T14:57:00Z</cp:lastPrinted>
  <dcterms:modified xsi:type="dcterms:W3CDTF">2015-04-01T06:51:00Z</dcterms:modified>
  <cp:revision>4</cp:revision>
  <dc:subject/>
  <dc:title>проект</dc:title>
</cp:coreProperties>
</file>