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ечкова Ирина Никола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04201,4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ведения садоводств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92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8,3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84442,8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садовый для ведения садоводств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KOD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OKTAVI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8,3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ын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710,0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8,3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4T17:07:00Z</cp:lastPrinted>
  <dcterms:modified xsi:type="dcterms:W3CDTF">2015-04-30T07:08:00Z</dcterms:modified>
  <cp:revision>14</cp:revision>
  <dc:subject/>
  <dc:title>Фамилия, имя, отчество</dc:title>
</cp:coreProperties>
</file>