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закова Ирина Викто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8222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ШКОДА ОКТАВИ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3785,9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 33021</w:t>
              <w:b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2-19T14:07:00Z</dcterms:modified>
  <cp:revision>10</cp:revision>
  <dc:subject/>
  <dc:title>Фамилия, имя, отчество</dc:title>
</cp:coreProperties>
</file>