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оман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орж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Секретарь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7120,9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5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V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-80</w:t>
              <w:br/>
              <w:t>(собственность)</w:t>
              <w:br/>
              <w:br/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EUGEO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  <w:br/>
              <w:br/>
              <w:t>автомобиль</w:t>
              <w:br/>
              <w:t xml:space="preserve">ИВЕКО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EUR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ARG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7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5-07T07:14:00Z</dcterms:modified>
  <cp:revision>9</cp:revision>
  <dc:subject/>
  <dc:title>Фамилия, имя, отчество</dc:title>
</cp:coreProperties>
</file>