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4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мченкова Екатерина Федоровна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042394,59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земельный участок земель населенных пунктов – для ведения личного подсобного хозяйства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775,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сельскохозяйственного назначения – для садоводства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800,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3,6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46,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dcterms:modified xsi:type="dcterms:W3CDTF">2015-03-13T11:45:00Z</dcterms:modified>
  <cp:revision>11</cp:revision>
  <dc:subject/>
  <dc:title>Фамилия, имя, отчество</dc:title>
</cp:coreProperties>
</file>