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4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ащенко Екатерина Александровна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по выборам организационно-территориального отдела Избирательной комиссии Ростовской области 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115615,52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39,3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а/м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NISSAN JUKE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  <w:lang w:val="en-US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21,3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cp:lastPrinted>2013-04-02T13:49:00Z</cp:lastPrinted>
  <dcterms:modified xsi:type="dcterms:W3CDTF">2015-04-30T09:20:00Z</dcterms:modified>
  <cp:revision>16</cp:revision>
  <dc:subject/>
  <dc:title>Фамилия, имя, отчество</dc:title>
</cp:coreProperties>
</file>