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айкин Вячеслав Григор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22420,2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ГАЗ-31029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сельскохозяйственных целе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омещение в сара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омещение в погреб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уборная-летний душ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6:08:00Z</cp:lastPrinted>
  <dcterms:modified xsi:type="dcterms:W3CDTF">2015-05-07T09:17:00Z</dcterms:modified>
  <cp:revision>19</cp:revision>
  <dc:subject/>
  <dc:title>Фамилия, имя, отчество</dc:title>
</cp:coreProperties>
</file>