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рлова Татьяна Васи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9107,0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вместная Орлов С.П.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0510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населенных пунктов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ET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индивидуальная и малоэтажная жилая застройк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вмест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4:33:00Z</cp:lastPrinted>
  <dcterms:modified xsi:type="dcterms:W3CDTF">2015-03-17T10:30:00Z</dcterms:modified>
  <cp:revision>11</cp:revision>
  <dc:subject/>
  <dc:title>Фамилия, имя, отчество</dc:title>
</cp:coreProperties>
</file>