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Мироненко Светлана Васил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49049, 4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строительства и обслуживания жилого дома и хозяйственных сооружени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7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Украина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2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Украина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78335,6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для индивидуального жилищного строитель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HEVROLE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KL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J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RUZE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3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4-23T13:12:00Z</dcterms:modified>
  <cp:revision>13</cp:revision>
  <dc:subject/>
  <dc:title>Фамилия, имя, отчество</dc:title>
</cp:coreProperties>
</file>