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ик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ген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игор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финансового отдела-бухгалтерии – главный бухгалтер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51178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2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 xml:space="preserve">(1/2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5-03-27T10:28:00Z</dcterms:modified>
  <cp:revision>10</cp:revision>
  <dc:subject/>
  <dc:title>Фамилия, имя, отчество</dc:title>
</cp:coreProperties>
</file>