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4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Артюх Александр Викторович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883166,33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населенных пунктов-для ведения личного подсобного хозяйства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700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FORD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Форд «Фокус» (собственность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жилой дом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68,6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а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487288,91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dcterms:modified xsi:type="dcterms:W3CDTF">2015-04-29T14:04:00Z</dcterms:modified>
  <cp:revision>13</cp:revision>
  <dc:subject/>
  <dc:title>Фамилия, имя, отчество</dc:title>
</cp:coreProperties>
</file>