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Широков</w:t>
              <w:br/>
              <w:t>Олег</w:t>
              <w:br/>
              <w:t>Борис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– зав.сектором МТО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15749,4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адовод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9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 xml:space="preserve"> HYUNDAI SM (Santa-Fe classic)</w:t>
              <w:br/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5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е строение без права регистрации проживания, расположенное на садовом земельном участке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6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21229,6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5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5-05T12:04:00Z</dcterms:modified>
  <cp:revision>10</cp:revision>
  <dc:subject/>
  <dc:title>Фамилия, имя, отчество</dc:title>
</cp:coreProperties>
</file>