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ережко</w:t>
              <w:br/>
              <w:t>Марина Миросла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м.начальника финансового отдела-бухгалтерии – главного бухгалтер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9951,4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3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объект</w:t>
              <w:br/>
              <w:t>незавершенного строительств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484,7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для эксплуатации индивидуального жилого дом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61</w:t>
              <w:br/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мотоцикл М-66</w:t>
              <w:br/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3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4-04-17T17:43:00Z</cp:lastPrinted>
  <dcterms:modified xsi:type="dcterms:W3CDTF">2015-04-28T08:28:00Z</dcterms:modified>
  <cp:revision>11</cp:revision>
  <dc:subject/>
  <dc:title>Фамилия, имя, отчество</dc:title>
</cp:coreProperties>
</file>