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лемина Галина Викто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42331,8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0473,2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ФОРД ФОКУС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 QASHQAI+2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12T13:04:00Z</dcterms:modified>
  <cp:revision>15</cp:revision>
  <dc:subject/>
  <dc:title>Фамилия, имя, отчество</dc:title>
</cp:coreProperties>
</file>