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Вятки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юридическ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57853,4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С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362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1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ВИС 23450000010</w:t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ГАЗ 330210</w:t>
              <w:br/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br/>
              <w:t>а/м ГАЗ 330210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9T11:34:00Z</dcterms:modified>
  <cp:revision>10</cp:revision>
  <dc:subject/>
  <dc:title>Фамилия, имя, отчество</dc:title>
</cp:coreProperties>
</file>