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стюченко Олег Анатол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39721,8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для жилищного, дачного, гаражного строитель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6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ГАЗ 311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3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4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летняя кухня-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8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ын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622,3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2T12:47:00Z</cp:lastPrinted>
  <dcterms:modified xsi:type="dcterms:W3CDTF">2015-04-24T07:13:00Z</dcterms:modified>
  <cp:revision>14</cp:revision>
  <dc:subject/>
  <dc:title>Фамилия, имя, отчество</dc:title>
</cp:coreProperties>
</file>