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валев Иван Серг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1788,3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общая 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5234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общая 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ВАЗ 21074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RGU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19T06:19:00Z</dcterms:modified>
  <cp:revision>12</cp:revision>
  <dc:subject/>
  <dc:title>Фамилия, имя, отчество</dc:title>
</cp:coreProperties>
</file>