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авдюкова Еле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4063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Акцент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массив земель сельскохозяйственного назначения (общая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 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1078,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 Т-40А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5-04-24T07:01:00Z</dcterms:modified>
  <cp:revision>13</cp:revision>
  <dc:subject/>
  <dc:title>Фамилия, имя, отчество</dc:title>
</cp:coreProperties>
</file>