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373737"/>
                <w:sz w:val="18"/>
                <w:szCs w:val="18"/>
              </w:rPr>
              <w:t>4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373737"/>
                <w:sz w:val="18"/>
                <w:szCs w:val="18"/>
              </w:rPr>
              <w:t>5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373737"/>
                <w:sz w:val="18"/>
                <w:szCs w:val="18"/>
              </w:rPr>
              <w:t>6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равцов Александр Василь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74336,2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ведения личного подсобного хозяйства</w:t>
              <w:br/>
              <w:t>(1/3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35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099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MAZD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1/2 долевая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втоприцеп «ЛЕДИ-СМ»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поселений</w:t>
              <w:br/>
              <w:t>(совместная собственность на долю, доля 23/50 (супруга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39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ведения личного подсобного хозяйства</w:t>
              <w:br/>
              <w:t>(1/2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18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 – для сельскохозяйственного использования</w:t>
              <w:br/>
              <w:t>(1/2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84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 – для сельскохозяйственного использования</w:t>
              <w:br/>
              <w:t>(1/2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9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 –</w:t>
              <w:br/>
              <w:t>(1/2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6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1/3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71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совместная собственность на долю, доля 1/2 (супруга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8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1/2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9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  <w:br/>
              <w:t>(совместная собственность 1/2 (супруга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9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арай</w:t>
              <w:br/>
              <w:t>(совместная собственность 1/2 (супруга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7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арай</w:t>
              <w:br/>
              <w:t>(совместная собственность 1/2 (супруга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5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арай</w:t>
              <w:br/>
              <w:t>(совместная собственность 1/2 (супруга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39201,3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ведения личного подсобного хозяйства</w:t>
              <w:br/>
              <w:t>(1/3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35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поселений</w:t>
              <w:br/>
              <w:t>(совместная собственность на долю, доля 23/50 (супруг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39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1/3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71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совместная собственность на долю, доля 1/2 (супруг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8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  <w:br/>
              <w:t>(совместная собственность 1/2 (супруг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9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арай</w:t>
              <w:br/>
              <w:t>(совместная собственность 1/2 (супруг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7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арай</w:t>
              <w:br/>
              <w:t>(совместная собственность 1/2 (супруг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5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арай</w:t>
              <w:br/>
              <w:t>(совместная собственность 1/2 (супруг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8T16:49:00Z</cp:lastPrinted>
  <dcterms:modified xsi:type="dcterms:W3CDTF">2015-02-06T13:10:00Z</dcterms:modified>
  <cp:revision>15</cp:revision>
  <dc:subject/>
  <dc:title>Фамилия, имя, отчество</dc:title>
</cp:coreProperties>
</file>