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Романова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Ирина Ивано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заведующий сектором отбора и подготовки кадров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00899,3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для эксплуатации жилого дома</w:t>
              <w:br/>
              <w:t>(общая долевая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04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22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591372,05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TOYOT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VENZ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br/>
              <w:t>(собственность)</w:t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4-04-17T17:43:00Z</cp:lastPrinted>
  <dcterms:modified xsi:type="dcterms:W3CDTF">2015-05-06T08:48:00Z</dcterms:modified>
  <cp:revision>12</cp:revision>
  <dc:subject/>
  <dc:title>Фамилия, имя, отчество</dc:title>
</cp:coreProperties>
</file>