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4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Берчук 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Светлана </w:t>
            </w:r>
          </w:p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кторовна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Главный специалист контрольно-ревизионного отдела Избирательной комиссии Ростовской области 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675832,69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57508,20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а/м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HYUNDAI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ACCENT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br/>
              <w:t>(собственность)</w:t>
              <w:br/>
              <w:t xml:space="preserve">а/м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HONDA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CIVIC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br/>
              <w:t>(собственность)</w:t>
              <w:br/>
              <w:t xml:space="preserve">а/м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VOLKSWAGEN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PASSAT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br/>
              <w:t>(собственность)</w:t>
              <w:b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dcterms:modified xsi:type="dcterms:W3CDTF">2015-03-24T10:44:00Z</dcterms:modified>
  <cp:revision>9</cp:revision>
  <dc:subject/>
  <dc:title>Фамилия, имя, отчество</dc:title>
</cp:coreProperties>
</file>