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амазеева Татьян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59301,4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и строитель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 RAF 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6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9812,9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ANDER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цикл ИМЗ-8.103-10 «Урал»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6:58:00Z</cp:lastPrinted>
  <dcterms:modified xsi:type="dcterms:W3CDTF">2015-03-25T14:55:00Z</dcterms:modified>
  <cp:revision>15</cp:revision>
  <dc:subject/>
  <dc:title>Фамилия, имя, отчество</dc:title>
</cp:coreProperties>
</file>