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4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Говорухин Сергей Леонтье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04377,40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поселений (общая долевая 1/4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13,9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мотоцикл ЯВА-350/638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сельскохозяйственного назначения-для сельскохозяйственного производства (общая долевая 1/21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8980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земельный участок земель населенных пунктов для ведения личного подсобного хозяйств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544,85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1/4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1,9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2,9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22634,40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поселений (общая долевая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13,9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ВАЗ 2103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1,9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2T15:56:00Z</cp:lastPrinted>
  <dcterms:modified xsi:type="dcterms:W3CDTF">2015-03-19T10:38:00Z</dcterms:modified>
  <cp:revision>14</cp:revision>
  <dc:subject/>
  <dc:title>Фамилия, имя, отчество</dc:title>
</cp:coreProperties>
</file>