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иченсков Петр Георги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67357,1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 для ведения личного подсобного хозяйств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5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индивидуального жилищного строительств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49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жилой дом 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5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вместная, супруга, дочь, доч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2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объект незавершенного строительств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3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43459,2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-земли дачных и садоводческих объединений граждан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13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OPEL KADETT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9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вместная, супруг, дочь, доч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2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2T15:56:00Z</cp:lastPrinted>
  <dcterms:modified xsi:type="dcterms:W3CDTF">2015-03-19T06:18:00Z</dcterms:modified>
  <cp:revision>15</cp:revision>
  <dc:subject/>
  <dc:title>Фамилия, имя, отчество</dc:title>
</cp:coreProperties>
</file>