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4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Бибик Любовь Ивановна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консультант по выборам организационно-территориального отдела Избирательной комиссии Ростовской области 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834450,64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земель населенных пунктов-для индивидуального жилищного строительства 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041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земель населенных пунктов-для индивидуального жилищного строительства 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903,44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жилой дом</w:t>
              <w:br/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81,6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жилой дом</w:t>
              <w:br/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47,5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Супруг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170029,56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а/м Фольксваген Поло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dcterms:modified xsi:type="dcterms:W3CDTF">2015-03-18T11:36:00Z</dcterms:modified>
  <cp:revision>14</cp:revision>
  <dc:subject/>
  <dc:title>Фамилия, имя, отчество</dc:title>
</cp:coreProperties>
</file>