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арташова Анна Иван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77179,5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27546,1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73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7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УАЗ 330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, предназначенных для размещения домов индивидуальной застройки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ведения крестьянского (фермерского) хозяйства (общая долевая 1/10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67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ведения крестьянского (фермерского) хозяйства (общая долевая 1/10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40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ведения крестьянского (фермерского) хозяйства (общая долевая 1/10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5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3-18T14:03:00Z</dcterms:modified>
  <cp:revision>14</cp:revision>
  <dc:subject/>
  <dc:title>Фамилия, имя, отчество</dc:title>
</cp:coreProperties>
</file>