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екулянская Валентина Пет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0850,2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общая долевая собственность 2/5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2501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7591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0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2-18T13:31:00Z</dcterms:modified>
  <cp:revision>14</cp:revision>
  <dc:subject/>
  <dc:title>Фамилия, имя, отчество</dc:title>
</cp:coreProperties>
</file>