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ихий Николай Авксе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6036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сельскохозяйственного использования (личное подсобное хозяйство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30 1,6 АТ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собственность 1/3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83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4577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38:00Z</cp:lastPrinted>
  <dcterms:modified xsi:type="dcterms:W3CDTF">2015-03-12T13:50:00Z</dcterms:modified>
  <cp:revision>14</cp:revision>
  <dc:subject/>
  <dc:title>Фамилия, имя, отчество</dc:title>
</cp:coreProperties>
</file>