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вришева</w:t>
              <w:br/>
              <w:t>Светлана Михайл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ведующий сектором повышения правовой культуры и информирования избирателей отдела общественных коммуникаций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2121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099,6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5-05T08:36:00Z</dcterms:modified>
  <cp:revision>9</cp:revision>
  <dc:subject/>
  <dc:title>Фамилия, имя, отчество</dc:title>
</cp:coreProperties>
</file>