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Таценко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Наталья</w:t>
            </w:r>
          </w:p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асилье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Начальник контрольно-ревизионного отдела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154316,13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04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1/3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6,6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01806,13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7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Мицубиси Паджеро</w:t>
              <w:br/>
              <w:t>(собственность)</w:t>
              <w:br/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3,7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5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1/3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6,6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гараж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7,1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5-03-24T07:05:00Z</dcterms:modified>
  <cp:revision>10</cp:revision>
  <dc:subject/>
  <dc:title>Фамилия, имя, отчество</dc:title>
</cp:coreProperties>
</file>