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750" w:type="pct"/>
        <w:jc w:val="left"/>
        <w:tblInd w:w="3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3"/>
        <w:gridCol w:w="3034"/>
        <w:gridCol w:w="1873"/>
        <w:gridCol w:w="3328"/>
        <w:gridCol w:w="1313"/>
        <w:gridCol w:w="1614"/>
        <w:gridCol w:w="2459"/>
      </w:tblGrid>
      <w:tr>
        <w:trPr/>
        <w:tc>
          <w:tcPr>
            <w:tcW w:w="17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4 г. (руб.)</w:t>
            </w:r>
          </w:p>
        </w:tc>
        <w:tc>
          <w:tcPr>
            <w:tcW w:w="62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4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17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4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Терновенко</w:t>
              <w:br/>
              <w:t>Инга</w:t>
              <w:br/>
              <w:t>Юрьевна</w:t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главный специалист контрактной службы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79986,06</w:t>
            </w:r>
          </w:p>
        </w:tc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собственность)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7,90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Шкода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SuperB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br/>
              <w:t>(собственност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40" w:right="346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4-06-04T16:17:00Z</cp:lastPrinted>
  <dcterms:modified xsi:type="dcterms:W3CDTF">2015-03-25T12:45:00Z</dcterms:modified>
  <cp:revision>10</cp:revision>
  <dc:subject/>
  <dc:title>Фамилия, имя, отчество</dc:title>
</cp:coreProperties>
</file>