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хайлов Владимир Владимир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59434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ITSUBISH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UTLAND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,0 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948,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0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¼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2-06T12:56:00Z</dcterms:modified>
  <cp:revision>11</cp:revision>
  <dc:subject/>
  <dc:title>Фамилия, имя, отчество</dc:title>
</cp:coreProperties>
</file>