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,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рагомирова Светлана Никола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79842,2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дач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33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11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MAZDA 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объекты индивидуального жилищного строитель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эксплуатации гараж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3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9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8428,3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5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4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Дочь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3-16T14:21:00Z</dcterms:modified>
  <cp:revision>14</cp:revision>
  <dc:subject/>
  <dc:title>Фамилия, имя, отчество</dc:title>
</cp:coreProperties>
</file>