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9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tbl>
      <w:tblPr>
        <w:tblW w:w="265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80"/>
        <w:gridCol w:w="993"/>
        <w:gridCol w:w="2409"/>
        <w:gridCol w:w="1752"/>
        <w:gridCol w:w="850"/>
        <w:gridCol w:w="987"/>
        <w:gridCol w:w="1281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апенко Александр Николаевич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907,64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ева Наталья Сергеев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ЛАДА 111730 Лада Кали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33,56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02,00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3T14:04:00Z</dcterms:modified>
  <cp:revision>10</cp:revision>
  <dc:subject/>
  <dc:title>Фамилия, имя, отчество</dc:title>
</cp:coreProperties>
</file>