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6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752"/>
        <w:gridCol w:w="942"/>
        <w:gridCol w:w="987"/>
        <w:gridCol w:w="1373"/>
        <w:gridCol w:w="913"/>
        <w:gridCol w:w="931"/>
        <w:gridCol w:w="1351"/>
        <w:gridCol w:w="1134"/>
        <w:gridCol w:w="1532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ныжко Наталья  Михайло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433,45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под индивидуальным гаражным строительство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HYNDAI SONA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53,1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омюк Марина Владимиро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95,56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йцева Ирина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82,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лярова Татьяна Василье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ым жилищным  строительство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455,15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09:38:00Z</dcterms:modified>
  <cp:revision>23</cp:revision>
  <dc:subject/>
  <dc:title>Фамилия, имя, отчество</dc:title>
</cp:coreProperties>
</file>