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4 года по 31 декабря 2014 года</w:t>
      </w:r>
    </w:p>
    <w:p>
      <w:pPr>
        <w:pStyle w:val="Normal"/>
        <w:rPr/>
      </w:pPr>
      <w:r>
        <w:rPr/>
      </w:r>
    </w:p>
    <w:tbl>
      <w:tblPr>
        <w:tblW w:w="16110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22"/>
        <w:gridCol w:w="1278"/>
        <w:gridCol w:w="1841"/>
        <w:gridCol w:w="1559"/>
        <w:gridCol w:w="850"/>
        <w:gridCol w:w="987"/>
        <w:gridCol w:w="1075"/>
        <w:gridCol w:w="913"/>
        <w:gridCol w:w="1137"/>
        <w:gridCol w:w="1563"/>
        <w:gridCol w:w="1129"/>
        <w:gridCol w:w="1843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гель Татьяна Михайл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449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 Римма Сафиулло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Style w:val="Strong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управляющ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(земли населенных пунктов-индивидуальное жилищное строитель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0746,8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-индивидуальное жилищное строитель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"/>
                <w:b w:val="false"/>
                <w:b w:val="false"/>
                <w:sz w:val="18"/>
                <w:szCs w:val="18"/>
              </w:rPr>
            </w:pPr>
            <w:r>
              <w:rPr>
                <w:rStyle w:val="Strong"/>
                <w:b w:val="false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"/>
                <w:b w:val="false"/>
                <w:b w:val="false"/>
                <w:sz w:val="18"/>
                <w:szCs w:val="18"/>
              </w:rPr>
            </w:pPr>
            <w:r>
              <w:rPr>
                <w:rStyle w:val="Strong"/>
                <w:b w:val="false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"/>
                <w:b w:val="false"/>
                <w:b w:val="false"/>
                <w:sz w:val="18"/>
                <w:szCs w:val="18"/>
              </w:rPr>
            </w:pPr>
            <w:r>
              <w:rPr>
                <w:rStyle w:val="Strong"/>
                <w:b w:val="false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"/>
                <w:b w:val="false"/>
                <w:b w:val="false"/>
                <w:sz w:val="18"/>
                <w:szCs w:val="18"/>
              </w:rPr>
            </w:pPr>
            <w:r>
              <w:rPr>
                <w:rStyle w:val="Strong"/>
                <w:b w:val="false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кова Ольга Владимиро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-индивидуальное жилищное строитель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Koleos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155,3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Источниками получения средств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за счет которых совершен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сделка по приобретению автомобиля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являются: доход по основному месту работы; кредитные средства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ельскохозяйственного назначения – под садовод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с хозяйственными построй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неквартирная кладо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029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140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Источниками получения средств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за счет которых совершен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сделка по приобретению нежилого помещения,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являются: доход от продажи имущества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Источниками получения средств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за счет которых совершен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сделка по приобретению жилого помещения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являются: доход от продажи имущества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ельскохозяйственного назначения – земли дачных и садоводческих объединен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ельскохозяйственного назначения – земли дачных и садоводческих объединений гражда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с хозяйственными постройкам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042,5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с хозяйственными постройкам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бицкая Елена Никола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107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Источниками получения средств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за счет которых совершен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сделка по приобретению жилого помещения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являются: накопления за предыдущие годы; кредитные средства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47,5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воненко Инна Николае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адов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054,9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3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адовый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чидзе Светлана Геннадь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заместителя главного бухгалтер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32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манукова Ольга Михайл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Golf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8823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- 1/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ercede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en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LK</w:t>
            </w:r>
            <w:r>
              <w:rPr>
                <w:sz w:val="18"/>
                <w:szCs w:val="18"/>
              </w:rPr>
              <w:t xml:space="preserve"> 200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937,8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ercede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enz</w:t>
            </w:r>
            <w:r>
              <w:rPr>
                <w:sz w:val="18"/>
                <w:szCs w:val="18"/>
              </w:rPr>
              <w:t xml:space="preserve"> 260 </w:t>
            </w:r>
            <w:r>
              <w:rPr>
                <w:sz w:val="18"/>
                <w:szCs w:val="18"/>
                <w:lang w:val="en-US"/>
              </w:rPr>
              <w:t>SE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udi 80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ова Вера Василье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начальника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-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150,1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- 1/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нда Цивик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175,4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Тигуан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птинг Валентина Ивано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281,7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щеков Сергей Николае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712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а Марина Владимиро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сельскохозяйственного назначения – Для ведения садоводств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7030 Лада Приора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26,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ур Евгения Владимир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ревизо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4444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лкина Татьяна Викторо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ревизо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zuki Swift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967,9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буева Ольга Серге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30 (хэчтбэк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938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495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еленко Татьяна Александр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658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tsubis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utland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ненко Светлана Викторо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455,8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,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сельскохозяйственного назначения, для производства сельскохозяйственной продук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NDAISOLARIS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2755,5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, для ведения личного подсобного хозяй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,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LAND CRUSER PRADO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,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чинникова Ирина Александр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VOLKSWAGEN POL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645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очева Ольга Виктор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ПИКАНТ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406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4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датьян Ирина Эдуард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ubishi AS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19831</w:t>
            </w:r>
            <w:r>
              <w:rPr>
                <w:sz w:val="18"/>
                <w:szCs w:val="18"/>
              </w:rPr>
              <w:t>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омятникова Татьяна Юрье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17743</w:t>
            </w:r>
            <w:r>
              <w:rPr>
                <w:sz w:val="18"/>
                <w:szCs w:val="18"/>
              </w:rPr>
              <w:t>,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жина Елена Евгенье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сельскохозяйственного назначения – для садоводств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118,7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(автостоянка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 – для эксплуатации коллективных гаражных бок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: 352/418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 Мицубиси-Оутландер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268,8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: Моторная лодка «Обь-3»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(автостоя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ёхина Ольга Павл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427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енко Юлия Михайл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ревизо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836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манова Лариса Владимир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ревизо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205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енко Наталья Александро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ревизо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 – для индивидуального жилищного строитель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473,5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сельскохозяйственного назначения – для ведения садовод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9,5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 – для ведения садовод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рбакова Татьяна Борисо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ревизо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 – индивидуальное жилищное строитель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331,1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DA KALINA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202,9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ый Александр Юрьевич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– 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цваген Пасса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4586,7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Источниками получения средств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за счет которых совершен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сделка по приобретению недвижимого имущества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являются: доход от продажи имущества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а Елена Евгенье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-многоквартирный жилой д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 общей долевой собственности на общее имущество в многоквартирном доме в размере 7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917,3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-многоквартирный жилой д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 общей долевой собственности на общее имущество в многоквартирном доме в размере 4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ельскохозяйственного назначения для садовод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строение без права регистрации проживания, расположенное на садовом земельном участ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ванова Наталья Алексее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-многоквартирный жилой д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- 4/100 доли на праве общей долевой собственности под многоквартирным дом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815,9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(4/100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енко Вера Николае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сельскохозяйственного назначения – для садовод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991,7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-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адов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1,3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-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пилашвили Инна Иван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005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та Камр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16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врина Светлана Иван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заместителя начальника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-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9314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-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«Нива» 212300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53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никова Ирина Георгие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468,0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бас Юрий Борис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743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52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хова Светлана Георги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–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-октавиа тау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58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кис Елена Анатолье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емли населенных пунктов – индивидуальное жилищное строитель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жо-308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371,8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льникова Елена Никола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38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М</w:t>
            </w:r>
            <w:r>
              <w:rPr>
                <w:sz w:val="18"/>
                <w:szCs w:val="18"/>
                <w:lang w:val="en-US"/>
              </w:rPr>
              <w:t>eg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34,6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оненко Анна Александр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 многоквартирным домом (79/10000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263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к Юлия Александро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–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887,5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–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щерский Андрей Николаевич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4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97,6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–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ина Наталья Виктор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спар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735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91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супова Светлана Владимиро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руководитель групп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емли сельскохозяйственного назначения – земли дачных и садоводческих объединен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занятый жилищным фондом и объектами инженерной инфраструктуры ЖКХ (44/20000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Лацетти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131,7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емли сельскохозяйственного назначения – земли дачных и садоводческих объединен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арова Елена Геннадье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жилом дом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591,9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жилом дом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24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77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1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Фокус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щенко Елена Петр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179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Форд «Фокус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948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рова Анна Владимиро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сельскохозяйственного назначения – для ведения садовод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81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ндай Акцен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ябкина Ирина Александро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ля ведения садоводств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L ASTRA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6353,5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930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27,9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эндэ Элантр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шов Федор Григорьевич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емли населенных пунктов – садовод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оролла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167,7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ошов Владимир Иванович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емли сельскохозяйственного назначения – земли дачных и садоводческих объединен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–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Ноте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734,2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–1/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sa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o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ctyon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 индивидуальное жилищное строитель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88,3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ири Наталья Валерье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с пристрой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: 31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МВ 116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943,8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яева Светлана Ивано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524,9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 до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–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ISIS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175,4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адов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–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–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–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иш Михаил Юрье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814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953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сенко Анна Борис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977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мов Олег Нариман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72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–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29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4:56:00Z</dcterms:created>
  <dc:creator>Deniskina_0001</dc:creator>
  <dc:description/>
  <cp:keywords/>
  <dc:language>en-US</dc:language>
  <cp:lastModifiedBy>Kondrateva</cp:lastModifiedBy>
  <cp:lastPrinted>2015-05-08T07:55:00Z</cp:lastPrinted>
  <dcterms:modified xsi:type="dcterms:W3CDTF">2015-05-14T12:49:00Z</dcterms:modified>
  <cp:revision>115</cp:revision>
  <dc:subject/>
  <dc:title>Фамилия, имя, отчество</dc:title>
</cp:coreProperties>
</file>