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0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16012" w:type="dxa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62"/>
        <w:gridCol w:w="1278"/>
        <w:gridCol w:w="1842"/>
        <w:gridCol w:w="1273"/>
        <w:gridCol w:w="850"/>
        <w:gridCol w:w="987"/>
        <w:gridCol w:w="1075"/>
        <w:gridCol w:w="913"/>
        <w:gridCol w:w="1137"/>
        <w:gridCol w:w="1563"/>
        <w:gridCol w:w="1350"/>
        <w:gridCol w:w="1627"/>
        <w:gridCol w:w="4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рыкина Вера Алексе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71,7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, степень готовности 19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едова Елена Валентин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- для садовод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54,5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земли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изненное наследуемое владение, доля 32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1-этаж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32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земли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изненное наследуемое владение, доля 18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1-этаж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8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Наталия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45,5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6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5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1:35:00Z</dcterms:modified>
  <cp:revision>7</cp:revision>
  <dc:subject/>
  <dc:title>Фамилия, имя, отчество</dc:title>
</cp:coreProperties>
</file>