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3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65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80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ныкина Анна Федосее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фил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омовлад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 27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7760,7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715,5 баллогек., 45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0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омовлад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0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ару Форест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18,9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715,5 баллогек., 45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27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земли населенных пунктов – для индивидуального жилищного строитель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земли населенных пунктов – для индивидуального жилищного строитель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остьянова Мари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71,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GEOT</w:t>
            </w:r>
            <w:r>
              <w:rPr>
                <w:sz w:val="18"/>
                <w:szCs w:val="18"/>
              </w:rPr>
              <w:t xml:space="preserve"> 3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42,5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шнарева Елена Александро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земли населенных пунктов – для эксплуатации гараже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590/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COR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31,3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3T13:40:00Z</dcterms:modified>
  <cp:revision>8</cp:revision>
  <dc:subject/>
  <dc:title>Фамилия, имя, отчество</dc:title>
</cp:coreProperties>
</file>