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9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850"/>
        <w:gridCol w:w="987"/>
        <w:gridCol w:w="1088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дькина Надежда Гариевн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икра 1.2 КО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671,04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К4 Пикасс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ведения садоводства и огородничеств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396,71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оленко Наталия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43,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ворникова Татьяна Евгеньевн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64,96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73,71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3T15:30:00Z</dcterms:modified>
  <cp:revision>19</cp:revision>
  <dc:subject/>
  <dc:title>Фамилия, имя, отчество</dc:title>
</cp:coreProperties>
</file>