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11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7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495"/>
        <w:gridCol w:w="99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98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ырева Елена Александров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383,3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скохозяйственного назначения для огородничества)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 2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56,23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ВАЗ 2131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копец Ольга Александровн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Е ГРАНД СЦЕНИК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5 доли)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94,88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ые дома, магазины продовольственные и промтоварные, в том числе встроенные и пристроенные к ним здания иного назначения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4/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со встроенным магазином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4/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здание)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ые дома, магазины продовольственные и промтоварные, в том числе встроенные и пристроенные к ним здания иного назначения)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1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Е ГРАНД СЦЕНИК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78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зд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со встроенным магазином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: 1/1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тёлова Светлана Николаев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земли под домами индивидуальной жилой застройк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63,1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Приора» 21703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04,46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й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0:35:00Z</dcterms:modified>
  <cp:revision>20</cp:revision>
  <dc:subject/>
  <dc:title>Фамилия, имя, отчество</dc:title>
</cp:coreProperties>
</file>