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27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4 года по 31 декабря 2014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2657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994"/>
        <w:gridCol w:w="2266"/>
        <w:gridCol w:w="1699"/>
        <w:gridCol w:w="992"/>
        <w:gridCol w:w="987"/>
        <w:gridCol w:w="1281"/>
        <w:gridCol w:w="913"/>
        <w:gridCol w:w="1137"/>
        <w:gridCol w:w="1352"/>
        <w:gridCol w:w="1350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ывская Елена Петровн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876,6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6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кух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строительство жилого дома и надворных построек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- 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ECTR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B</w:t>
            </w:r>
            <w:r>
              <w:rPr>
                <w:sz w:val="18"/>
                <w:szCs w:val="18"/>
              </w:rPr>
              <w:t>227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438,9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поселений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Земли сельскохозяйственного назнач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6/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66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грузовые – ГАЗ 3307, ГАЗ 5201, МАЗ-5516-02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. Земли сельскохозяйственного назнач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6/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0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аватор – ЕК-14, Экскаватор-погрузчик – САТ428Е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кухн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6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кух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базнова Евдокия Дмитриевна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Хендай Солярис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359,65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65,99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54:00Z</dcterms:created>
  <dc:creator>Deniskina_0001</dc:creator>
  <dc:description/>
  <cp:keywords/>
  <dc:language>en-US</dc:language>
  <cp:lastModifiedBy>Kondrateva</cp:lastModifiedBy>
  <cp:lastPrinted>2015-05-08T07:55:00Z</cp:lastPrinted>
  <dcterms:modified xsi:type="dcterms:W3CDTF">2015-05-14T10:01:00Z</dcterms:modified>
  <cp:revision>7</cp:revision>
  <dc:subject/>
  <dc:title>Фамилия, имя, отчество</dc:title>
</cp:coreProperties>
</file>