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5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6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0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ранов Сергей Алексеевич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 xml:space="preserve">FIAT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ALBE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164,3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73,0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чкина Наталья Юрьевн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33,6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трухина Татьяна Юрьевна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632,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нчарова Валентина Викторовн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ведения личного подсобного хозяй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59,4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01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стройка к дому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07:48:00Z</dcterms:modified>
  <cp:revision>16</cp:revision>
  <dc:subject/>
  <dc:title>Фамилия, имя, отчество</dc:title>
</cp:coreProperties>
</file>