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должностных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«ЦУКС ГУ МЧС России по Курской области» и членов их семей за период с 1 января 2014 года по 31 декабря 2014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9"/>
        <w:gridCol w:w="1521"/>
        <w:gridCol w:w="968"/>
        <w:gridCol w:w="1664"/>
        <w:gridCol w:w="692"/>
        <w:gridCol w:w="972"/>
        <w:gridCol w:w="1108"/>
        <w:gridCol w:w="693"/>
        <w:gridCol w:w="829"/>
        <w:gridCol w:w="1248"/>
        <w:gridCol w:w="1105"/>
        <w:gridCol w:w="1596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н И. 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ое строительство (кварт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5/799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 S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176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ое строительство (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(Бабин И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 И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 И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бина Т.Ю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368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жнев А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а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435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82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мчук С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центра по оперативному обеспечению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- Транспорте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31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231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ыш В.П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по связи – начальник отд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Сандер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900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57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лишин Д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246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7/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Шкода Октав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Э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834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ючкин В.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ва-шеврол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475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922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мников Е.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916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1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цев А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0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508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огов Б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ворогова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«Зафир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149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ворогов Б.А.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75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И.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-Фоку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751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660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09:00Z</dcterms:created>
  <dc:creator> </dc:creator>
  <dc:description/>
  <cp:keywords/>
  <dc:language>en-US</dc:language>
  <cp:lastModifiedBy>1</cp:lastModifiedBy>
  <dcterms:modified xsi:type="dcterms:W3CDTF">2015-05-14T07:48:00Z</dcterms:modified>
  <cp:revision>3</cp:revision>
  <dc:subject/>
  <dc:title/>
</cp:coreProperties>
</file>