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лавном управлении МЧС России по Курской области и членов их семей за период с 1 января 2014 года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41"/>
        <w:gridCol w:w="1941"/>
        <w:gridCol w:w="1059"/>
        <w:gridCol w:w="1591"/>
        <w:gridCol w:w="905"/>
        <w:gridCol w:w="979"/>
        <w:gridCol w:w="1129"/>
        <w:gridCol w:w="677"/>
        <w:gridCol w:w="837"/>
        <w:gridCol w:w="1247"/>
        <w:gridCol w:w="1126"/>
        <w:gridCol w:w="1512"/>
      </w:tblGrid>
      <w:tr>
        <w:trPr>
          <w:tblHeader w:val="true"/>
          <w:trHeight w:val="65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дов С.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Главного упр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ин А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5/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5/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ВАЗ 2121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7877,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пристройками и хозяйственными строениями (личные накопления и накопления родителей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и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и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лдатен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Главного управлен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Монде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1766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ш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еститель начальника Главного упр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2791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40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669,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Ахезин А.Н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(Ахезин А.Р., Ахезин А.А.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роен С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203,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(Ахезин А.Н., Ахезин А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970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(Ахезин А.Н., Ахезина А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94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ов С.М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БЕНЦ ВИТ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МОНДЕ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499,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4z0">
    <w:name w:val="WW8Num4z0"/>
    <w:qFormat/>
    <w:rPr>
      <w:b w:val="false"/>
      <w:sz w:val="18"/>
      <w:szCs w:val="18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b w:val="false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55:00Z</dcterms:created>
  <dc:creator>L.Aksentiev</dc:creator>
  <dc:description/>
  <cp:keywords/>
  <dc:language>en-US</dc:language>
  <cp:lastModifiedBy>1</cp:lastModifiedBy>
  <dcterms:modified xsi:type="dcterms:W3CDTF">2015-05-14T07:44:00Z</dcterms:modified>
  <cp:revision>5</cp:revision>
  <dc:subject/>
  <dc:title/>
</cp:coreProperties>
</file>