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казенного учреждения  «1 отряд федеральной противопожарной службы по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00"/>
        <w:gridCol w:w="1359"/>
        <w:gridCol w:w="1380"/>
        <w:gridCol w:w="634"/>
        <w:gridCol w:w="467"/>
        <w:gridCol w:w="1080"/>
        <w:gridCol w:w="949"/>
        <w:gridCol w:w="474"/>
        <w:gridCol w:w="1194"/>
        <w:gridCol w:w="1166"/>
        <w:gridCol w:w="1220"/>
      </w:tblGrid>
      <w:tr>
        <w:trPr>
          <w:tblHeader w:val="true"/>
          <w:trHeight w:val="9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й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0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ющенко А.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7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па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собственность 1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2 г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987,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500,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500,84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кмаков Р.В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да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UDI А-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9482,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да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льксваген Гольф Плюс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6891,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ачный дом на садовом участк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далевич И.А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Г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1 ОФПС по Курской области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ЗУКИ Гранд Витара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3843,8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рицеп СКИФ-2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20,5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45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3:00Z</dcterms:created>
  <dc:creator>V.Lomeiko</dc:creator>
  <dc:description/>
  <cp:keywords/>
  <dc:language>en-US</dc:language>
  <cp:lastModifiedBy>1</cp:lastModifiedBy>
  <dcterms:modified xsi:type="dcterms:W3CDTF">2015-05-13T15:04:00Z</dcterms:modified>
  <cp:revision>3</cp:revision>
  <dc:subject/>
  <dc:title/>
</cp:coreProperties>
</file>