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ГКУ «Специализированная пожарно-спасательная часть федеральной противопожарной службы по Удмуртской Республике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8"/>
        <w:gridCol w:w="1420"/>
        <w:gridCol w:w="1197"/>
        <w:gridCol w:w="1559"/>
        <w:gridCol w:w="850"/>
        <w:gridCol w:w="851"/>
        <w:gridCol w:w="1134"/>
        <w:gridCol w:w="850"/>
        <w:gridCol w:w="851"/>
        <w:gridCol w:w="1701"/>
        <w:gridCol w:w="1276"/>
        <w:gridCol w:w="1701"/>
      </w:tblGrid>
      <w:tr>
        <w:trPr>
          <w:tblHeader w:val="true"/>
          <w:trHeight w:val="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аров А.В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R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115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17,63 (в том числе доход от пособий по беременности и родам, по уходу за ребенко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таев А.А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827,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916,53 (в том числе доходы от вкладов в банк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мельянов О.А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right="-171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части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7463,26 (в том числе доход от продажи 1/3 доли в праве кварти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 доля в пра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668,11 (в том числе доход от работы по совместительству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наев В.В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части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10 доля в пра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)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877,91 (в том числе доход от продажи транспортного средств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514,6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я в пра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9/10 доли в пра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я в пра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оскалева Т.С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, 1/4 доля в пра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0 281,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, 1/4 доля в пра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IID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4 03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227" w:hanging="57"/>
      </w:pPr>
      <w:rPr>
        <w:b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227" w:hanging="57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54:00Z</dcterms:created>
  <dc:creator>User</dc:creator>
  <dc:description/>
  <cp:keywords/>
  <dc:language>en-US</dc:language>
  <cp:lastModifiedBy>User</cp:lastModifiedBy>
  <dcterms:modified xsi:type="dcterms:W3CDTF">2015-05-14T15:33:00Z</dcterms:modified>
  <cp:revision>9</cp:revision>
  <dc:subject/>
  <dc:title/>
</cp:coreProperties>
</file>