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</w:t>
      </w:r>
    </w:p>
    <w:p>
      <w:pPr>
        <w:pStyle w:val="Normal"/>
        <w:ind w:firstLine="709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период с 1 января 2014 г.  по 31 декабря 2014</w:t>
      </w:r>
      <w:r>
        <w:rPr/>
        <w:t xml:space="preserve"> г. </w:t>
      </w:r>
    </w:p>
    <w:tbl>
      <w:tblPr>
        <w:tblW w:w="1591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5"/>
        <w:gridCol w:w="1430"/>
        <w:gridCol w:w="1270"/>
        <w:gridCol w:w="1260"/>
        <w:gridCol w:w="1800"/>
        <w:gridCol w:w="900"/>
        <w:gridCol w:w="900"/>
        <w:gridCol w:w="1263"/>
        <w:gridCol w:w="897"/>
        <w:gridCol w:w="826"/>
        <w:gridCol w:w="1497"/>
        <w:gridCol w:w="1277"/>
        <w:gridCol w:w="1980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3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</w:t>
            </w:r>
          </w:p>
          <w:p>
            <w:pPr>
              <w:pStyle w:val="ConsPlus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2" w:right="-13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  располо-жен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ое управление МЧС России Республике Хакасия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лимонтов О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начальника Главн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236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9498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228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ников Р.С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Главн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 Jett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1825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x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570209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333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069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енко А.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Главного управления – начальник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an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e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rie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5567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409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6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унин А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Главного управления – начальник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униной О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yr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5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униным 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869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оновалов Д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Главного управления – начальник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3-х комнатная квартира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автомобиль легковой</w:t>
            </w:r>
            <w:r>
              <w:rPr>
                <w:sz w:val="20"/>
                <w:szCs w:val="20"/>
                <w:lang w:val="en-US"/>
              </w:rPr>
              <w:t xml:space="preserve"> Kia Sportag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6160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3-х комнатная квартира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3-х комнатная квартира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3-х комнатная квартира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рупа Н.Н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Заместитель руководите-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 территориального орг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llenia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ГАЗ 33023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261,4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 жилого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386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мович А.Е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-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ucson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-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126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-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ь К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 - начальник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-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  <w:r>
              <w:rPr>
                <w:sz w:val="20"/>
                <w:szCs w:val="20"/>
                <w:lang w:val="en-US"/>
              </w:rPr>
              <w:t>Yamaha</w:t>
            </w:r>
            <w:r>
              <w:rPr>
                <w:sz w:val="20"/>
                <w:szCs w:val="20"/>
              </w:rPr>
              <w:t xml:space="preserve"> 40 </w:t>
            </w:r>
            <w:r>
              <w:rPr>
                <w:sz w:val="20"/>
                <w:szCs w:val="20"/>
                <w:lang w:val="en-US"/>
              </w:rPr>
              <w:t>XMHS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ЗСА</w:t>
            </w:r>
            <w:r>
              <w:rPr>
                <w:sz w:val="20"/>
                <w:szCs w:val="20"/>
                <w:lang w:val="en-US"/>
              </w:rPr>
              <w:t xml:space="preserve"> 817710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моторная лодка «Солар 450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6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 А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–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rento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7961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/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бин А.Б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ream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 211440 Samara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Civic Ferio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67423,6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/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ынщикова Т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женер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 Juk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757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ToyotaCamr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8293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 А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735,0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c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9217,6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дажа гаража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дажа квартиры)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/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ин К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861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8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2,4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8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тт А.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групп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тт Е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Rapid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061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тт А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197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гат А.И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гат Н.В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гат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шков В.С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 Harrier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цикл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Yamaha 40 XMHS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ЗСА 81771Е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«Фрегат М 480»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194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в А.С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988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ктионов Е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i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69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740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192,7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ец С.С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53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707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ий Б.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дознаватель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221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цитова Н.Н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5685,6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редит, материнский капитал, доход от продажи квартиры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цитовым Д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541,4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цитовой Н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ин А.М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vic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7898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югов Д.Н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rgo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655,9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юговой Ю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ворные построй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юговым Д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072,2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площад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7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 А.М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9274,9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100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/6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Fi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198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дин И.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 Фудиной Е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ugeot 4007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7548,5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потечный кредит, жилищные субсидии, собственные средства)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 Фудиной Е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 Фудиным И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17,2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 Фудиным И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6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7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А.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жен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431,6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mio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лымов М.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yundai Stare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171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ьжин А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psum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853,0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 Ганьжиной Т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269,3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 Ганьжиным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царев А.И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ry T11FL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2921,3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880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/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омаренко Е.Д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338,0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/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калов Е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194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1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галаков А.С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же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baru Forester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194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578,9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2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6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чакова О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14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008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чаев В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amr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75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 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8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ов А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lksvagen Polo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652,4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потечный кредит)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78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овский А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353,5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реди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 собственность с Яновской А.В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 собственность с Яновской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635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редит)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ыштаев С.К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n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l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294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23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 К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137,4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79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абрина Е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 Juk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459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чков А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47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962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47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 xml:space="preserve"> 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r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47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вданский К.Э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ant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727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851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якин А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же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42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060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02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мрауф А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 собственность с Думрауф Н.М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660,2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 собственность с Думрауф Н.М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с Думрауф А.В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14,8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 собственность с Думрауф А.В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зонова Е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 доля в прав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437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 доля в прав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Highlander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677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анов А.С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lion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630,1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Sprinter Carib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25,3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орных М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875,3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Axela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01,0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курова О.С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Atenz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921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заков В.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53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r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734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узер Н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rth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АЗ 969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57,7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с Баузер О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с Баузер О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88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 ИЖ 3,8-1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галаков К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MP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обаев М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 xml:space="preserve"> 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cepter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78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нчугашев А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1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ыгашев А.Ю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503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оков Д.Н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oltz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961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847,3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реков Н.Л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316,1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Nadia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286,3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ызынгашев Р.М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84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шич С.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wagen Passa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853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5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ко Н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гунов А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-Octavia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372,5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exsus RX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6628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ян В.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Accord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15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8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юзгина О.Х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Demio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475,6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ьясов Н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Hadia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400,2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53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А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Pajero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791,6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572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в Е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u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7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596,2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хов В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Corolla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165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33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24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тков С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атковой И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910,5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атковой И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атковым С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6,5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атковым С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акин Н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r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9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54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ас В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-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Sorent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32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828,4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0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ачев С.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транспортное средство </w:t>
            </w:r>
            <w:r>
              <w:rPr>
                <w:sz w:val="20"/>
                <w:szCs w:val="20"/>
                <w:lang w:val="en-US"/>
              </w:rPr>
              <w:t xml:space="preserve">Suzuki Dl </w:t>
            </w:r>
            <w:r>
              <w:rPr>
                <w:sz w:val="20"/>
                <w:szCs w:val="20"/>
              </w:rPr>
              <w:t>-6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7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56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овой В.Л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11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мыков С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67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72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 Д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662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ков С.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-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Gashga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538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868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ьяков С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Kl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212,7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y Avant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54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4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ин А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8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Ipsu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24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8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8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юк Д.С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ish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744,0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819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 Д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444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392,1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вершенный 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Д.И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95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523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симова И.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399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Патрио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680,4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ин С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122,6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8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20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лов И.Ю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МЗ - 8102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328,8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z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252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 Е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561,5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592,1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ватов К.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92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383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дванов П.С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nda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00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874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4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анасьев Е.Б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групп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 собственность с Афанасьевой Н.П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Nissan Qashqai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187,7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664,2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 собственность с Афанасьевым Е.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ашин О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</w:t>
            </w:r>
            <w:r>
              <w:rPr>
                <w:rFonts w:cs="Times New Roman" w:ascii="Times New Roman" w:hAnsi="Times New Roman"/>
              </w:rPr>
              <w:t>,7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eel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os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449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</w:t>
            </w:r>
            <w:r>
              <w:rPr>
                <w:rFonts w:cs="Times New Roman" w:ascii="Times New Roman" w:hAnsi="Times New Roman"/>
              </w:rPr>
              <w:t>,7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1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тисенко Е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612,6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w:t>_____</w:t>
      </w:r>
    </w:p>
    <w:p>
      <w:pPr>
        <w:pStyle w:val="Normal"/>
        <w:jc w:val="cente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720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13:00Z</dcterms:created>
  <dc:creator>oso3</dc:creator>
  <dc:description/>
  <cp:keywords/>
  <dc:language>en-US</dc:language>
  <cp:lastModifiedBy>Пивунова Т.Е.</cp:lastModifiedBy>
  <cp:lastPrinted>2014-05-07T19:08:00Z</cp:lastPrinted>
  <dcterms:modified xsi:type="dcterms:W3CDTF">2015-05-14T07:59:00Z</dcterms:modified>
  <cp:revision>567</cp:revision>
  <dc:subject/>
  <dc:title> </dc:title>
</cp:coreProperties>
</file>