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характера за период с 1 января 2014 г.  по 31 декабря 2014 г. </w:t>
      </w:r>
    </w:p>
    <w:tbl>
      <w:tblPr>
        <w:tblW w:w="15765" w:type="dxa"/>
        <w:jc w:val="left"/>
        <w:tblInd w:w="-9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"/>
        <w:gridCol w:w="1430"/>
        <w:gridCol w:w="1270"/>
        <w:gridCol w:w="1260"/>
        <w:gridCol w:w="1776"/>
        <w:gridCol w:w="24"/>
        <w:gridCol w:w="900"/>
        <w:gridCol w:w="900"/>
        <w:gridCol w:w="1263"/>
        <w:gridCol w:w="897"/>
        <w:gridCol w:w="826"/>
        <w:gridCol w:w="1497"/>
        <w:gridCol w:w="1277"/>
        <w:gridCol w:w="2010"/>
      </w:tblGrid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38" w:leader="none"/>
              </w:tabs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58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</w:t>
            </w:r>
          </w:p>
          <w:p>
            <w:pPr>
              <w:pStyle w:val="ConsPlusNormal"/>
              <w:bidi w:val="0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92" w:right="-1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  располо-жен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КУ «ЦУКС ГУ МЧС России по Республике Хакасия»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зонов А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цен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 с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зоновой О.А.,  Сазоновым А.А.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Mazda CX-5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620,65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троительства гараж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 с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зоновой О.А.,  Сазоновым А.А.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9472,0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 с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зоновой О.А.,  Сазоновым А.А.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шкин А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2 доля в праве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4,9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na Premio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5374,7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2 доля в праве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стаков А.Е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>58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 21083; 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randis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37,4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>37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>13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скин А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цент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Scoda Oktavia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1742,1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969,4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яя дочь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жаков В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цент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4888,9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сильев М.Д.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цент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>101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9167,68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троительства гараж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>2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под ИЖС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>100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>65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роенный жилой дом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Juke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  <w:r>
              <w:rPr>
                <w:rFonts w:cs="Times New Roman" w:ascii="Times New Roman" w:hAnsi="Times New Roman"/>
                <w:lang w:val="en-US"/>
              </w:rPr>
              <w:t>0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зулин И.М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цент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518,7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чаров П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o Daster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8195,76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 А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2,8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 </w:t>
            </w:r>
            <w:r>
              <w:rPr>
                <w:rFonts w:cs="Times New Roman" w:ascii="Times New Roman" w:hAnsi="Times New Roman"/>
                <w:lang w:val="en-US"/>
              </w:rPr>
              <w:t>Gre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al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over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actis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моторная «Солар 350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82483,4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>85680,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920,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сан А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щник начальника цент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Mazda MPV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959497,0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6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zuki Swift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8324,0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9800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9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1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</w:rPr>
              <w:t>Несовершенно-</w:t>
            </w:r>
            <w:r>
              <w:rPr>
                <w:rFonts w:cs="Times New Roman" w:ascii="Times New Roman" w:hAnsi="Times New Roman"/>
                <w:lang w:val="en-US"/>
              </w:rPr>
              <w:t>летн</w:t>
            </w:r>
            <w:r>
              <w:rPr>
                <w:rFonts w:cs="Times New Roman" w:ascii="Times New Roman" w:hAnsi="Times New Roman"/>
              </w:rPr>
              <w:t>яя дочь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ьвер Т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Click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823,42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3</w:t>
            </w:r>
            <w:r>
              <w:rPr>
                <w:rFonts w:cs="Times New Roman" w:ascii="Times New Roman" w:hAnsi="Times New Roman"/>
              </w:rPr>
              <w:t>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ielder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>100224,0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>1/9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чкин В.П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Skoda Octavia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23039,05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8948,7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ровенко О.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Nissan AD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86,0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482,47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енко П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С</w:t>
            </w:r>
            <w:r>
              <w:rPr>
                <w:rFonts w:cs="Times New Roman" w:ascii="Times New Roman" w:hAnsi="Times New Roman"/>
                <w:lang w:val="en-US"/>
              </w:rPr>
              <w:t>iv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erio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880,99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>143143,6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яя дочь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гачев В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Harrier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873,6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8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нин Р.Ю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36196,5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яя дочь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7,3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ель В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908449,27 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ова Е.М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177,11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Sportage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28,67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юфьев Я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ccord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073,0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щагин А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 Патриот;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4235,56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64,7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осина Т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102,9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04,6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чаков Р.М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n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emio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4443,5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233,9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шечкина О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035,89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 Gaia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688,94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ин А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731,4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 Matri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000,3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чук Д.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2586,3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,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лкина Т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групп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ry S18D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939,2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потечный кредит, собственные средства)</w:t>
            </w:r>
          </w:p>
        </w:tc>
      </w:tr>
      <w:tr>
        <w:trPr/>
        <w:tc>
          <w:tcPr>
            <w:tcW w:w="43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банов Э.Е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групп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 All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056,3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1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узаев Е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автотранспортной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-комн.)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- 330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704,55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mri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401,18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7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уленко О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начальника цен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70,9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92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,5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Wolkswagen-Passa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094,7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,5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0:21:00Z</dcterms:created>
  <dc:creator>Капустин</dc:creator>
  <dc:description/>
  <cp:keywords/>
  <dc:language>en-US</dc:language>
  <cp:lastModifiedBy>Пивунова Т.Е.</cp:lastModifiedBy>
  <cp:lastPrinted>2015-04-25T22:47:00Z</cp:lastPrinted>
  <dcterms:modified xsi:type="dcterms:W3CDTF">2015-05-13T11:59:00Z</dcterms:modified>
  <cp:revision>38</cp:revision>
  <dc:subject/>
  <dc:title/>
</cp:coreProperties>
</file>