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период с 1 января 2014 г.  по 31 декабря 2014</w:t>
      </w:r>
      <w:r>
        <w:rPr/>
        <w:t xml:space="preserve">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1 отряд ФПС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урин Н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905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10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пов М.Ф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616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11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н В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elder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13,6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554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ыцкий Р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УАЗ 39094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06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гина О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доля в прав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48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рный В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onda Airwav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5,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0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ва А.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шин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726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69,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51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рова Л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71,7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ова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ihatsu YP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20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а О.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98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74,9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00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5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2 отряд ФПС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reatwall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01,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5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А.П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585,6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ка)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2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рная Е.В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00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onda Airwave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5,1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ынщиков А.П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293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757,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Т.А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956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-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ivic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2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кина Л.В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5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5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ГКУ «3 отряд ФПС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н И.С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824,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263,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жук О.С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659,0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522,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 Н.Ю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183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6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Л.Л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364,2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 А.Р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34,0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Махмудовой Е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Махмудовой Е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Махмудовым А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017,6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Махмудовым А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уб  В.К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351,8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Кнауб Т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6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Кнауб В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2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 В.Б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794,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ch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485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5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жинский В.П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c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DT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 GLE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945,1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5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92,2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 Н.Ф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560,9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78,8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КУ «9 ПЧ ФПС ГПС по Республике Хакасия (договорная)»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ов В.Н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Rav 4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235,4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6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8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 В.А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униной М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851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униным В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 О.Н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14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67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ксюта М.В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83,6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а Н.В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 Кашиным С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98,1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 Кашиным С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 Кашиной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3252,68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  Кашиной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БУ СЭУ ФПС «ИПЛ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цин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07,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69,0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ая Л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8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oso3</dc:creator>
  <dc:description/>
  <cp:keywords/>
  <dc:language>en-US</dc:language>
  <cp:lastModifiedBy>Пивунова Т.Е.</cp:lastModifiedBy>
  <cp:lastPrinted>2015-05-14T13:38:00Z</cp:lastPrinted>
  <dcterms:modified xsi:type="dcterms:W3CDTF">2015-05-14T08:40:00Z</dcterms:modified>
  <cp:revision>541</cp:revision>
  <dc:subject/>
  <dc:title> </dc:title>
</cp:coreProperties>
</file>