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период с 1 января 2014 г.  по 31 декабря 2014</w:t>
      </w:r>
      <w:r>
        <w:rPr/>
        <w:t xml:space="preserve">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Центр ГИМС МЧС России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Г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IFAN</w:t>
            </w:r>
            <w:r>
              <w:rPr>
                <w:rFonts w:cs="Times New Roman" w:ascii="Times New Roman" w:hAnsi="Times New Roman"/>
              </w:rPr>
              <w:t xml:space="preserve"> 21481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478,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ти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ти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87,7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отолодка "Казанка" с ПЛМ "Вихрь 30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8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ива-Шеврол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Not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15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помнящая С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1744,6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аболич С.К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CHERI T11FL TIGGO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ММЗ 810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91.5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02.9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ипкин А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21656,7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аре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30,5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новский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82,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ая лодка «Казанк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59.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збеков Т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есс-2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54,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6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Щеглов Д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ВАЗ 212121, грузовой автомобиль 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йман 33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53,7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ранкс 2001г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38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ехов С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ва ВАЗ 212121, несамоходное судн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88.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63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ашкин В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Lek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C</w:t>
            </w:r>
            <w:r>
              <w:rPr>
                <w:sz w:val="20"/>
                <w:szCs w:val="20"/>
              </w:rPr>
              <w:t xml:space="preserve"> 3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75,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ЛАДА 21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7,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ын С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93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81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ояров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ГАЗ-7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8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67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лер Д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Солар-400, 2010 г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79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1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2:00Z</dcterms:created>
  <dc:creator>Пивунова Т.Е.</dc:creator>
  <dc:description/>
  <cp:keywords/>
  <dc:language>en-US</dc:language>
  <cp:lastModifiedBy>Пивунова Т.Е.</cp:lastModifiedBy>
  <dcterms:modified xsi:type="dcterms:W3CDTF">2015-05-14T07:28:00Z</dcterms:modified>
  <cp:revision>5</cp:revision>
  <dc:subject/>
  <dc:title/>
</cp:coreProperties>
</file>