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72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 государственных гражданских служащих управления ЗАГС Белгородской области, а также их супругов и несовершеннолетних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 2014 г. по 31 декабря 2014г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701"/>
        <w:gridCol w:w="1359"/>
        <w:gridCol w:w="1438"/>
        <w:gridCol w:w="1701"/>
        <w:gridCol w:w="1134"/>
        <w:gridCol w:w="992"/>
        <w:gridCol w:w="1276"/>
        <w:gridCol w:w="992"/>
        <w:gridCol w:w="851"/>
        <w:gridCol w:w="1559"/>
        <w:gridCol w:w="1276"/>
        <w:gridCol w:w="1559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5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id="3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убова   Раиса Васильевна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3138,3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производств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-24042,10 кв.м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440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адоводств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анбаева Ирина Геннадьевна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– начальник отде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411,6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адо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а Евгения Николаевна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, 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8664,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, ½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лоткова Анна Александров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ADA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169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II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,6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EGANCE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601,06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  <w:tab/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яев Алексей Иванович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ihatsu Pyza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255,8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Daewo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к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½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0,0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ка Наталья Николаевна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881,9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6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74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5855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от продажи имущества)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GA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GER</w:t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ченко Татьяна Николаев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797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ова Марина Владимировна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894,9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5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3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Aveo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94,14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5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3,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3,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гина Любовь Васильевна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ельскохозяйствен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– 6,34 гект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5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924,0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,  1/3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еврол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L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CHETT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034,9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фоломеев Павел Анатольеви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603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46,38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щаева Виктория Вячеславов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93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помещение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</w:t>
            </w:r>
          </w:p>
        </w:tc>
        <w:tc>
          <w:tcPr>
            <w:tcW w:w="85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- 21065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259,35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Опе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TRA</w:t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-551110</w:t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помещение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тохина Ольга Васильевна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2109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798,7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 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монова Оксана Алексеевна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666,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9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9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465,62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,6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,6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9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ло Александр Андреевич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земли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900,2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занятый частью жилого дом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, ½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занятый частью жилого дом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, ½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, ½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, ½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ханова Дарья Дмитриевна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Тигуа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55,8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85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Мерседес Бен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7979,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от продажи имущества)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ами получения средств, за счет которых совершена сделка по приобретению легкового автомобиля, являются: доход по месту работы; доход  супруги по месту работы; личные сбере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кредит </w:t>
            </w:r>
          </w:p>
        </w:tc>
      </w:tr>
      <w:tr>
        <w:trPr>
          <w:trHeight w:val="18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но Премиум</w:t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н Илья Игоревич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 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906,4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ламаева Елена Владимировна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277,8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, ½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(земли поселений) под гараж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5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9,95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Presage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307,48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7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 </w:t>
            </w:r>
          </w:p>
        </w:tc>
        <w:tc>
          <w:tcPr>
            <w:tcW w:w="13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9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ценко Марина Сергеев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692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38:00Z</dcterms:created>
  <dc:creator>sevastjyanova_ev</dc:creator>
  <dc:description/>
  <dc:language>en-US</dc:language>
  <cp:lastModifiedBy>Kvil</cp:lastModifiedBy>
  <cp:lastPrinted>2015-05-06T13:10:00Z</cp:lastPrinted>
  <dcterms:modified xsi:type="dcterms:W3CDTF">2015-05-14T11:38:00Z</dcterms:modified>
  <cp:revision>2</cp:revision>
  <dc:subject/>
  <dc:title>Форма</dc:title>
</cp:coreProperties>
</file>