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4 г. по 31 декабря 2014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367"/>
        <w:gridCol w:w="1396"/>
        <w:gridCol w:w="1101"/>
        <w:gridCol w:w="1349"/>
        <w:gridCol w:w="898"/>
        <w:gridCol w:w="1198"/>
        <w:gridCol w:w="1198"/>
        <w:gridCol w:w="899"/>
        <w:gridCol w:w="1198"/>
        <w:gridCol w:w="1162"/>
        <w:gridCol w:w="1897"/>
        <w:gridCol w:w="188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-ность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Щендрыгин Владимир Ивано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ачальник упра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03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45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7578,0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77361,5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  <w:r>
              <w:rPr/>
              <w:t>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супруг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гара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1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392 345,7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дочь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  <w:r>
              <w:rPr/>
              <w:t>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0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дочь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Калинин Михаил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Заместитель начальника упра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88,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ВАЗ-2114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096,5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  <w:r>
              <w:rPr/>
              <w:t>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автоприцеп легковой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гара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1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супруг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39,0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  <w:r>
              <w:rPr/>
              <w:t>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Еч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Валентина Иван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Заместитель начальника управления – начальник отдела экономики и бюджетного планир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73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183,24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47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2 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супруг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47000,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FordFocus-II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620,36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4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4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1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6,9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(1/2 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color w:val="000000"/>
              </w:rPr>
              <w:t>Дудкина Ирина    Серге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лавный специалист отдела   экономики и бюджетного  планирован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4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9,55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50,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ВАЗ-219470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94,48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4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4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/>
            </w:pPr>
            <w:r>
              <w:rPr/>
              <w:t>Нестеренко Светлана Викто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ачальник отдела бухгалтерского учета, контроля и администрирования платежей – главный бухгалте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2,8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 Kalin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971,2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color w:val="FF0000"/>
              </w:rPr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Акулов  Виктор   Валентинович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храны и защиты лес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4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РЕНО ЛОГА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771872,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Яковчук Вячеслав Вадимо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охраны и защиты лес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8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MAZDA-62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29317,6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8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7359,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чь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8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ольцова Татьяна Викто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охраны и защиты лес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7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05605,7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2 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28078,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2 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чь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7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Шевцова Елена     Анатоль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лавный специалист отдела охраны и защиты лес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76511,5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039,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316</w:t>
            </w:r>
            <w:r>
              <w:rPr>
                <w:lang w:val="en-US"/>
              </w:rPr>
              <w:t>i</w:t>
            </w:r>
            <w:r>
              <w:rPr/>
              <w:t xml:space="preserve">  Е46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53951,67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9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Холоденко Тамара Александ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Ведущий специалист отдела     охраны и защиты лесного фонд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2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46476,88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3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Бакшеева Нелли     Фёдо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ачальник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44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60690,87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убинин Виктор    Николае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Заместитель начальника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6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ВАЗ-21043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578547,08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8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ВАЗ-21041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8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Агафонова Екатерина Анатоль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Консультант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204260,91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3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чь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3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икулина Яна         Олег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лавный специалист отдела государственной лесной инспекци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39379,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14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ада-Приора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85287,23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14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чь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2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14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афонов Игорь    Владимирович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лавный специалист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С</w:t>
            </w:r>
            <w:r>
              <w:rPr>
                <w:lang w:val="en-US"/>
              </w:rPr>
              <w:t xml:space="preserve">hery </w:t>
            </w:r>
            <w:r>
              <w:rPr/>
              <w:t xml:space="preserve"> А 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348331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25478,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андаурова Светлана Владими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лавный специалист отдела государственной лесной инспекци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Хендай Солярис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25755,17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Мишунина Валерия Александ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Консультан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4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56559,3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324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    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324,5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Daewoo-Nexia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49256,37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4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4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200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324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4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324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4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324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Шевченко Инна      Владимиро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Консультан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88534,8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еменова Лариса    Николаевна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Консультан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4,6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9,9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3414,2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 xml:space="preserve"> 3.2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Прицеп к легковым автомобилям ПП- 2.8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78,5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УАЗ 3909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ОПЕЛЬ Астра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Меньшикова Татьяна Андре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лавный специалис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участок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550,0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467561,54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1,3</w:t>
            </w:r>
          </w:p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88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иселева Светлана Николае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лавный специалис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5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13940,44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30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 участ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2342,0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65789,47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30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ын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30,4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contextualSpacing/>
              <w:jc w:val="center"/>
              <w:rPr/>
            </w:pPr>
            <w:r>
              <w:rPr/>
              <w:t>Мартыненко Юлия    Алексеев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Главный специалис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51109,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тепанова Ирина Александровна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авовой и кадровой работ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11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легковой автомобиль МИЦУБИСИ ЛАНЦЕР,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281675,76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74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/>
            </w:pPr>
            <w:r>
              <w:rPr/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супруг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157611,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26:00Z</dcterms:created>
  <dc:creator>sevastjyanova_ev</dc:creator>
  <dc:description/>
  <cp:keywords/>
  <dc:language>en-US</dc:language>
  <cp:lastModifiedBy>User</cp:lastModifiedBy>
  <cp:lastPrinted>2015-05-14T10:52:00Z</cp:lastPrinted>
  <dcterms:modified xsi:type="dcterms:W3CDTF">2015-05-14T07:00:00Z</dcterms:modified>
  <cp:revision>24</cp:revision>
  <dc:subject/>
  <dc:title>Форма</dc:title>
</cp:coreProperties>
</file>