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ых гражданских служащих департамента экономического развития Белгородской област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 также их супругов и несовершеннолетних детей  за период  с 1 января 2014 года  по 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843"/>
        <w:gridCol w:w="1276"/>
        <w:gridCol w:w="1417"/>
        <w:gridCol w:w="992"/>
        <w:gridCol w:w="1276"/>
        <w:gridCol w:w="1418"/>
        <w:gridCol w:w="1134"/>
        <w:gridCol w:w="1134"/>
        <w:gridCol w:w="1275"/>
        <w:gridCol w:w="1276"/>
        <w:gridCol w:w="1134"/>
      </w:tblGrid>
      <w:tr>
        <w:trPr>
          <w:tblHeader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-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которых совершена сделка</w:t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-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рнейчук И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ервый заместитель начальника департа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 89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Минькин Д.В.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2"/>
                <w:szCs w:val="22"/>
              </w:rPr>
              <w:t>Заместитель начальника департамента – начальник управления промышленнос-ти и предприни-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рекреа-ционного назначе-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 117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MW X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 439,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1"/>
                <w:szCs w:val="21"/>
              </w:rPr>
              <w:t>несовершенно-летний ребенок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несовершенно-летний ребенок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1"/>
                <w:szCs w:val="21"/>
                <w:lang w:val="en-US"/>
              </w:rPr>
            </w:pPr>
            <w:r>
              <w:rPr>
                <w:spacing w:val="-5"/>
                <w:sz w:val="21"/>
                <w:szCs w:val="21"/>
              </w:rPr>
              <w:t>Полевой И.Н.</w:t>
            </w:r>
          </w:p>
          <w:p>
            <w:pPr>
              <w:pStyle w:val="Normal"/>
              <w:rPr>
                <w:spacing w:val="-5"/>
                <w:sz w:val="21"/>
                <w:szCs w:val="21"/>
                <w:lang w:val="en-US"/>
              </w:rPr>
            </w:pPr>
            <w:r>
              <w:rPr>
                <w:spacing w:val="-5"/>
                <w:sz w:val="21"/>
                <w:szCs w:val="21"/>
                <w:lang w:val="en-US"/>
              </w:rPr>
            </w:r>
          </w:p>
          <w:p>
            <w:pPr>
              <w:pStyle w:val="Normal"/>
              <w:rPr>
                <w:spacing w:val="-5"/>
                <w:sz w:val="21"/>
                <w:szCs w:val="21"/>
                <w:lang w:val="en-US"/>
              </w:rPr>
            </w:pPr>
            <w:r>
              <w:rPr>
                <w:spacing w:val="-5"/>
                <w:sz w:val="21"/>
                <w:szCs w:val="21"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Заместитель начальника департамента – начальник управления инвестиций и инновац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Chevrolet Lacetti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171 986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ni One Countryman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4 099,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несовершенно-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несовершенно-летний ребено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Астанкова З.А.</w:t>
            </w:r>
          </w:p>
          <w:p>
            <w:pPr>
              <w:pStyle w:val="Normal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ачальник управления стратегического планирования и прогнозирования развития рег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5 655,1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4 дол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  <w:r>
              <w:rPr>
                <w:sz w:val="20"/>
                <w:szCs w:val="20"/>
              </w:rPr>
              <w:t>99/200 и 26/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ончарова Е.В.</w:t>
            </w:r>
          </w:p>
          <w:p>
            <w:pPr>
              <w:pStyle w:val="Normal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ачальник управления стратегического планирования и прогнозирования развития регион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отпуск по уходу за ребенком)</w:t>
            </w:r>
          </w:p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584 775,2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,9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1196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500,0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Зубов В.К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ачальник управления по развитию потребительского ры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YUNDAI IX3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 556,6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193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Qashqai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4 535,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несовершенно-летний ребенок</w:t>
            </w:r>
          </w:p>
          <w:p>
            <w:pPr>
              <w:pStyle w:val="Normal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ауменко Е.П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2"/>
                <w:szCs w:val="22"/>
              </w:rPr>
              <w:t>Заместитель начальника управления – начальник отдела мониторинга и финансового оздоровления предприятий управления промышлен-ности и пред-предприни-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 483,6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Маслов С.Г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2"/>
                <w:szCs w:val="22"/>
              </w:rPr>
              <w:t>Начальник отдела лицензирования и развития минерально-сырьевых ресур-сов  управления промышленности и предпринима-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gan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SR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 734,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7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2"/>
                <w:szCs w:val="22"/>
                <w:lang w:val="en-US"/>
              </w:rPr>
            </w:pPr>
            <w:r>
              <w:rPr>
                <w:b/>
                <w:spacing w:val="-5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 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3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2"/>
                <w:szCs w:val="22"/>
                <w:lang w:val="en-US"/>
              </w:rPr>
            </w:pPr>
            <w:r>
              <w:rPr>
                <w:b/>
                <w:spacing w:val="-5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2"/>
              </w:rPr>
              <w:t xml:space="preserve">легковой автомобиль </w:t>
            </w:r>
            <w:r>
              <w:rPr>
                <w:sz w:val="20"/>
                <w:szCs w:val="22"/>
                <w:lang w:val="en-US"/>
              </w:rPr>
              <w:t>Nissan Qashq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40 816,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2"/>
                <w:szCs w:val="22"/>
                <w:lang w:val="en-US"/>
              </w:rPr>
            </w:pPr>
            <w:r>
              <w:rPr>
                <w:b/>
                <w:spacing w:val="-5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1"/>
                <w:szCs w:val="21"/>
              </w:rPr>
              <w:t>несовершенно-летний ребенок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несовершенно-летний ребенок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  <w:highlight w:val="green"/>
              </w:rPr>
            </w:pPr>
            <w:r>
              <w:rPr>
                <w:spacing w:val="-5"/>
                <w:sz w:val="22"/>
                <w:szCs w:val="22"/>
              </w:rPr>
              <w:t>Сазонова Ю.Г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нсультант отдела лицензи-рования и развития минерально-сырьевых ресурсов  управления промышленности и предпринима-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4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193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367 235,3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193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ВАЗ 210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62 885,0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</w:t>
            </w:r>
          </w:p>
          <w:p>
            <w:pPr>
              <w:pStyle w:val="Normal"/>
              <w:shd w:fill="FFFFFF" w:val="clear"/>
              <w:ind w:left="34" w:right="-108" w:hanging="0"/>
              <w:rPr/>
            </w:pPr>
            <w:r>
              <w:rPr>
                <w:sz w:val="22"/>
                <w:szCs w:val="22"/>
              </w:rPr>
              <w:t>общежит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Чернявский А.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нсультант отдела лицензи-рования и развития минерально-сырьевых ресур-сов  управления промышленности и предпринима-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 Epic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368 086,5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1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124 2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21"/>
                <w:szCs w:val="21"/>
              </w:rPr>
              <w:t>несовершенно-летний ребено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Швачев О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нсультант отдела лицензирования и развития минерально-сырьевых ресурсов  управления промышленности и предпринима-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ИЖ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</w:t>
            </w:r>
          </w:p>
          <w:p>
            <w:pPr>
              <w:pStyle w:val="Normal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 552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206 45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несовершенно-летний ребенок</w:t>
            </w:r>
          </w:p>
          <w:p>
            <w:pPr>
              <w:pStyle w:val="Normal"/>
              <w:rPr>
                <w:spacing w:val="-5"/>
                <w:sz w:val="12"/>
                <w:szCs w:val="12"/>
              </w:rPr>
            </w:pPr>
            <w:r>
              <w:rPr>
                <w:spacing w:val="-5"/>
                <w:sz w:val="12"/>
                <w:szCs w:val="1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12"/>
                <w:szCs w:val="12"/>
              </w:rPr>
            </w:pPr>
            <w:r>
              <w:rPr>
                <w:spacing w:val="-5"/>
                <w:sz w:val="21"/>
                <w:szCs w:val="21"/>
              </w:rPr>
              <w:t>несовершенно-летний ребено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Зелинская Ю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2"/>
                <w:szCs w:val="22"/>
              </w:rPr>
              <w:t>Начальник отдела развития пред-принимательства и туризма управления промышленности и предпринима-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480 078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для </w:t>
            </w:r>
            <w:r>
              <w:rPr>
                <w:sz w:val="20"/>
                <w:szCs w:val="20"/>
              </w:rPr>
              <w:t>ведения</w:t>
            </w:r>
            <w:r>
              <w:rPr>
                <w:sz w:val="22"/>
                <w:szCs w:val="22"/>
              </w:rPr>
              <w:t xml:space="preserve"> ЛПХ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19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для </w:t>
            </w:r>
            <w:r>
              <w:rPr>
                <w:sz w:val="20"/>
                <w:szCs w:val="20"/>
              </w:rPr>
              <w:t xml:space="preserve">ведения </w:t>
            </w:r>
            <w:r>
              <w:rPr>
                <w:sz w:val="22"/>
                <w:szCs w:val="22"/>
              </w:rPr>
              <w:t>ЛПХ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19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для </w:t>
            </w:r>
            <w:r>
              <w:rPr>
                <w:sz w:val="20"/>
                <w:szCs w:val="20"/>
              </w:rPr>
              <w:t xml:space="preserve">ведения </w:t>
            </w:r>
            <w:r>
              <w:rPr>
                <w:sz w:val="22"/>
                <w:szCs w:val="22"/>
              </w:rPr>
              <w:t>ЛПХ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19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19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26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  <w:highlight w:val="green"/>
              </w:rPr>
            </w:pPr>
            <w:r>
              <w:rPr>
                <w:spacing w:val="-5"/>
                <w:sz w:val="22"/>
                <w:szCs w:val="22"/>
              </w:rPr>
              <w:t>Инютина С.В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ачальник отдела лицензирования и декларирования розничной про-дажи алкоголь-ной продукции управления по развитию потребительского ры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3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sz w:val="22"/>
                <w:szCs w:val="22"/>
              </w:rPr>
              <w:t>Toyota Fun Carg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87 630,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2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1/3 доли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193" w:hanging="0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гараж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 УАЗ 330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398 843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193" w:hanging="0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193" w:hanging="0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193" w:hanging="0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1/4 доли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193" w:hanging="0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193" w:hanging="0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-ние гараж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193" w:hanging="0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несовершенно-</w:t>
            </w:r>
          </w:p>
          <w:p>
            <w:pPr>
              <w:pStyle w:val="Normal"/>
              <w:ind w:left="-108" w:hanging="0"/>
              <w:rPr/>
            </w:pP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летний ребено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Литвинова Е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Заместитель начальника отдела лицензирования и декларирования розничной продажи алкогольной продукции управления по развитию потребительского ры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 00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9 419,26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е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мещение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1"/>
                <w:szCs w:val="21"/>
              </w:rPr>
              <w:t>несовершенно-летний ребено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2"/>
                <w:szCs w:val="22"/>
              </w:rPr>
              <w:t>Буйновская О.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2"/>
                <w:szCs w:val="22"/>
              </w:rPr>
              <w:t>Консультант отдела лицензирования и декларирования розничной продажи алкогольной продукции управления по развитию потребительского ры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21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 811,2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совершенно-летний ребенок</w:t>
            </w:r>
          </w:p>
          <w:p>
            <w:pPr>
              <w:pStyle w:val="Normal"/>
              <w:ind w:lef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0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лебова О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нсультант отдела лицензирования и декларирования розничной продажи алкогольной продукции управления по развитию потребительского ры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 936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1 435,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  </w:t>
            </w:r>
            <w:r>
              <w:rPr>
                <w:spacing w:val="-5"/>
                <w:sz w:val="22"/>
                <w:szCs w:val="22"/>
              </w:rPr>
              <w:t>несовершенно-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летний ребено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стеренко  С.Ю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нсультант отдела лицензирования и декларирования розничной продажи алкогольной продукции управления по развитию потребительского ры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-дебны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>ВАЗ 2114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3 593,8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1"/>
                <w:szCs w:val="21"/>
              </w:rPr>
              <w:t>несовершенно-летний ребено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ринева Г.Ю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ачальник отдела бухгалтерского учета-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Тойота </w:t>
            </w:r>
          </w:p>
          <w:p>
            <w:pPr>
              <w:pStyle w:val="Normal"/>
              <w:spacing w:before="7" w:after="0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AV 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616 658,8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pacing w:val="-5"/>
                <w:sz w:val="22"/>
                <w:szCs w:val="22"/>
              </w:rPr>
            </w:pPr>
            <w:r>
              <w:rPr>
                <w:b/>
                <w:color w:val="548DD4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193" w:hanging="0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48DD4"/>
                <w:spacing w:val="-5"/>
                <w:sz w:val="22"/>
                <w:szCs w:val="22"/>
              </w:rPr>
            </w:pPr>
            <w:r>
              <w:rPr>
                <w:b/>
                <w:color w:val="548DD4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Тойота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  <w:r>
              <w:rPr>
                <w:sz w:val="22"/>
                <w:szCs w:val="22"/>
              </w:rPr>
              <w:t xml:space="preserve"> 120 </w:t>
            </w:r>
            <w:r>
              <w:rPr>
                <w:sz w:val="22"/>
                <w:szCs w:val="22"/>
                <w:lang w:val="en-US"/>
              </w:rPr>
              <w:t>Prado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144 0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1"/>
                <w:szCs w:val="21"/>
              </w:rPr>
              <w:t>несовершенно-летний ребенок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Холопова А.В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ачальник отдела кадров и дело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602 149,4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193" w:hanging="0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193" w:hanging="0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before="7" w:after="0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koda Octavia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592 226,6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Бычкова О.В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ачальник отдела правового и информа-цион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before="7" w:after="0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udi A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551 298,2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193" w:hanging="0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193" w:hanging="0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W PASSAT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 177,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Безугленко М.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Заместитель начальника отдела правового и информа-ционного обеспе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5 </w:t>
            </w:r>
            <w:r>
              <w:rPr>
                <w:sz w:val="22"/>
                <w:szCs w:val="22"/>
                <w:lang w:val="en-US"/>
              </w:rPr>
              <w:t>5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4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-32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несовершенно-летний ребенок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4:34:00Z</dcterms:created>
  <dc:creator>parahina</dc:creator>
  <dc:description/>
  <cp:keywords/>
  <dc:language>en-US</dc:language>
  <cp:lastModifiedBy>Холопова Алла Викторовна</cp:lastModifiedBy>
  <cp:lastPrinted>2015-06-01T13:27:00Z</cp:lastPrinted>
  <dcterms:modified xsi:type="dcterms:W3CDTF">2015-06-01T09:28:00Z</dcterms:modified>
  <cp:revision>12</cp:revision>
  <dc:subject/>
  <dc:title>Образец</dc:title>
</cp:coreProperties>
</file>