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департамента финансов и бюджетной политики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ериод с 1 января 2014 года по 31 декабря 2014 года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1134"/>
        <w:gridCol w:w="1417"/>
        <w:gridCol w:w="993"/>
        <w:gridCol w:w="1275"/>
        <w:gridCol w:w="1134"/>
        <w:gridCol w:w="993"/>
        <w:gridCol w:w="1275"/>
        <w:gridCol w:w="1418"/>
        <w:gridCol w:w="1701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сютин С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ервый заместитель начальника департамента финансов и бюджетной политики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-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69340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6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48449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зварин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Заместитель  начальника департамента – начальник бюджетн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3248000,4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Коноваленко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сводного отдела консолидиров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859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6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сковце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органов власти, управления  учреждений здравоохранения и социальной защиты населения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606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у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7362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ыж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 и анализа образовательной, культурно-спортивной сети и силовых структур бюджетного управлени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953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есник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отраслей народного хозяйства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МЗ-6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482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7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118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епаненко Н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дорожного хозяйства, занятости, охраны окружающей среды и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34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KIA Spek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eauv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585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рнявский А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департамент – начальник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vagen Tigu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38541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автомоб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49723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ова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– начальник отдела доходов бюджета управления 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Renault Sandero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9220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иропольская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отдела налоговой политики управления  доходов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9735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446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рючко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отдела информационного сопровождения, мониторинга  и работы с органами местного самоуправления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83502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ботаев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/6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387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32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оно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 контрольно-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ли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ельскохозяйственного назначена для ведения крестьянского (фермерского)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от 1/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921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8367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 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льчен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ля в праве на землю </w:t>
            </w:r>
            <w:r>
              <w:rPr>
                <w:sz w:val="15"/>
                <w:szCs w:val="1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ельхозугодь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927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нисимов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976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горова И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92146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с учетом продажи недвижим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удрявцева Л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oro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10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всянни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71215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язанцева 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 (ипоте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803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рещагина Ю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69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 -2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7349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меню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 информационно - аналитическ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828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5660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ан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кадров и функционального обеспечения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aew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4109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ильдышева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5578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лепак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- начальник отдела учета федеральных средств, расчетов и обязательств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19310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ktavi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1172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офанова Ж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021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1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49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pel As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обр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организации закупок и делопроизводств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1588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tepw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03735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875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ятл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Начальник казначейск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687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 гаражным сооружени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7514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евченко Р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– начальник отдела финансирования и предварительного контроля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прице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82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935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ари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кассового исполнения бюджета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07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163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кач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835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500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евляк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государственных заимствований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226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бед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государственных гарантий и обслуживания долга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существующее домовлад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тник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юридической работы и взаимодействия со   СМИ управления государственного долг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78988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Mitsubish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-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9054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рнышова Н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 ВАЗ 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641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 Ec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63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3:27:00Z</dcterms:created>
  <dc:creator>sevastjyanova_ev</dc:creator>
  <dc:description/>
  <dc:language>en-US</dc:language>
  <cp:lastModifiedBy>Панина Светлана Викторовна</cp:lastModifiedBy>
  <cp:lastPrinted>2015-05-15T17:34:00Z</cp:lastPrinted>
  <dcterms:modified xsi:type="dcterms:W3CDTF">2015-06-11T13:27:00Z</dcterms:modified>
  <cp:revision>2</cp:revision>
  <dc:subject/>
  <dc:title>Форма</dc:title>
</cp:coreProperties>
</file>