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ей областных государственных учреждений, подведомственных Администрации Губернатора Белгород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1559"/>
        <w:gridCol w:w="1417"/>
        <w:gridCol w:w="1418"/>
        <w:gridCol w:w="992"/>
        <w:gridCol w:w="1134"/>
        <w:gridCol w:w="1418"/>
        <w:gridCol w:w="992"/>
        <w:gridCol w:w="992"/>
        <w:gridCol w:w="1134"/>
        <w:gridCol w:w="1418"/>
        <w:gridCol w:w="1417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ранс-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лариро-ванный годовой доход</w:t>
            </w:r>
            <w:r>
              <w:rPr>
                <w:rStyle w:val="End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endnoteReference w:id="2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endnoteReference w:id="3"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вид приобретен-ного имущества, источники)</w:t>
            </w:r>
          </w:p>
        </w:tc>
      </w:tr>
      <w:tr>
        <w:trPr>
          <w:trHeight w:val="17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-ложе-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Иванов Б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  <w:t>Исполняю-щий  обязанности руководителя ГАУ БО «Многофунк-циональный центр предоставле-ния государствен-ных и муниципаль-ных услуг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-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5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  <w:highlight w:val="yellow"/>
              </w:rPr>
            </w:pPr>
            <w:r>
              <w:rPr>
                <w:rFonts w:cs="Times New Roman" w:ascii="Times New Roman" w:hAnsi="Times New Roman"/>
                <w:spacing w:val="-5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  <w:highlight w:val="yellow"/>
              </w:rPr>
            </w:pPr>
            <w:r>
              <w:rPr>
                <w:rFonts w:cs="Times New Roman" w:ascii="Times New Roman" w:hAnsi="Times New Roman"/>
                <w:spacing w:val="-5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-биль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491 87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мин Б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ОГБУ «Белгород-ский информа-ционный фонд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автомо-биль 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Chevrolet N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815 056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калов П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ОГКУ «Автопарк Администра-ции Губернатора Бел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общая долевая 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(1/2 доля)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519,0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57,0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70,2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Россия 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Россия 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автомо-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2065" cy="12065"/>
                      <wp:effectExtent l="0" t="0" r="0" b="0"/>
                      <wp:docPr id="1" name="ar_img" descr="Описание: http://ad.adriver.ru/cgi-bin/rle.cgi?sid=105952&amp;bt=21&amp;pz=0&amp;rnd=643085190&amp;tail256=http%3A//www.nissan.ru/RU/ru/tool/test-drive.html%3Fcid%3Dpsnsn_2014_dfnsvRU_runoneomdlocruyxppcsrch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40" cy="1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r_img" stroked="f" o:allowincell="t" style="position:absolute;margin-left:0pt;margin-top:0pt;width:0.9pt;height:0.9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lang w:val="en-US"/>
              </w:rPr>
            </w:pPr>
            <w:r>
              <w:rPr>
                <w:lang w:val="en-US"/>
              </w:rPr>
              <w:t>RAV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800 76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земельный участок под ИЖС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жилой дом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70,2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519,0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604 224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кин В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.о. начальника ОГКУ «Управление ГОЧС Белгород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1/4доля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930,0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-биль</w:t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</w:rPr>
              <w:t xml:space="preserve">ВАЗ-2107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 053 7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 1/2доля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-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firstLine="33"/>
              <w:jc w:val="center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148 809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ind w:firstLine="709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End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3">
    <w:p>
      <w:pPr>
        <w:pStyle w:val="Footnote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converterresult">
    <w:name w:val="z-converter__resul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14:00Z</dcterms:created>
  <dc:creator>andronova</dc:creator>
  <dc:description/>
  <cp:keywords/>
  <dc:language>en-US</dc:language>
  <cp:lastModifiedBy>Поддубная Елена Петровна</cp:lastModifiedBy>
  <cp:lastPrinted>2015-05-19T18:01:00Z</cp:lastPrinted>
  <dcterms:modified xsi:type="dcterms:W3CDTF">2015-05-20T11:37:00Z</dcterms:modified>
  <cp:revision>39</cp:revision>
  <dc:subject/>
  <dc:title/>
</cp:coreProperties>
</file>