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государственных гражданских служащих  Управления по делам архивов Бел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559"/>
        <w:gridCol w:w="1275"/>
        <w:gridCol w:w="1984"/>
        <w:gridCol w:w="850"/>
        <w:gridCol w:w="995"/>
        <w:gridCol w:w="1136"/>
        <w:gridCol w:w="851"/>
        <w:gridCol w:w="992"/>
        <w:gridCol w:w="990"/>
        <w:gridCol w:w="1559"/>
        <w:gridCol w:w="1559"/>
      </w:tblGrid>
      <w:tr>
        <w:trPr>
          <w:trHeight w:val="769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вид, марка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екларирован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годовой доход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 xml:space="preserve">получения средств, за счет которых совершена сделк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>(вид приобретённого имущества, источники)*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ъекта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 м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48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18"/>
                <w:szCs w:val="18"/>
              </w:rPr>
            </w:pPr>
            <w:r>
              <w:rPr>
                <w:b/>
                <w:spacing w:val="-5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.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Ерохина Т.С.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>начальник управления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, 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  <w:t>987 255, 3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 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394, 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2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Хромых Л.Б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начальника 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3/4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33, 8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60, 3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726 754, 53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Алексеева О.Е.</w:t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 xml:space="preserve">консультант 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>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62, 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442 742,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Лифинцева О.И.</w:t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 xml:space="preserve">консультант 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>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0,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381 508, 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</w:rPr>
            </w:pPr>
            <w:r>
              <w:rPr>
                <w:color w:val="FF0000"/>
                <w:spacing w:val="-5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31, 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ГАЗ-31029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1 120 580, 4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>Маслова Г.П.</w:t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>консультант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>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евая собственность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 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390 007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</w:rPr>
            </w:pPr>
            <w:r>
              <w:rPr>
                <w:color w:val="FF0000"/>
                <w:spacing w:val="-5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часток под гаражом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евая собственность 1/4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 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 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 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ВАЗ-21101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299 933, 9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Пономарёва О.Б.</w:t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5"/>
              </w:rPr>
              <w:t>консультан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5"/>
              </w:rPr>
              <w:t>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адовый земель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 08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, 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,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487 731, 76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color w:val="333333"/>
          <w:sz w:val="22"/>
          <w:szCs w:val="22"/>
        </w:rPr>
        <w:t>*)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42:00Z</dcterms:created>
  <dc:creator>parahina</dc:creator>
  <dc:description/>
  <cp:keywords/>
  <dc:language>en-US</dc:language>
  <cp:lastModifiedBy>Алексеева О.Е.</cp:lastModifiedBy>
  <cp:lastPrinted>2014-05-22T17:10:00Z</cp:lastPrinted>
  <dcterms:modified xsi:type="dcterms:W3CDTF">2015-04-14T09:08:00Z</dcterms:modified>
  <cp:revision>128</cp:revision>
  <dc:subject/>
  <dc:title>Образец</dc:title>
</cp:coreProperties>
</file>