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руководителей государственных учреждений области, подведомственные департаменту строительства, транспорта и жилищно-коммунального хозяйства Белгородской области, 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1843"/>
        <w:gridCol w:w="1984"/>
        <w:gridCol w:w="1276"/>
        <w:gridCol w:w="895"/>
        <w:gridCol w:w="806"/>
        <w:gridCol w:w="1326"/>
        <w:gridCol w:w="725"/>
        <w:gridCol w:w="777"/>
        <w:gridCol w:w="1424"/>
        <w:gridCol w:w="1134"/>
        <w:gridCol w:w="2058"/>
      </w:tblGrid>
      <w:tr>
        <w:trPr>
          <w:tblHeader w:val="true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20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фанаськов Сергей Николае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бластного государственного бюджетного учреждения «Управление капитального строительства Белгородской области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cett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Kug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220,9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2014 году осуществлены покупки: 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за счет дохода по основному месту работы за 2011-2013 гг., дохода по основному месту работы супруги за 2011-2013 гг., кредита ОАО «Сбербанк России» по договору от 13.03.2014 г. № 180808;</w:t>
            </w:r>
          </w:p>
          <w:p>
            <w:pPr>
              <w:pStyle w:val="ConsPlusCell"/>
              <w:numPr>
                <w:ilvl w:val="0"/>
                <w:numId w:val="2"/>
              </w:numPr>
              <w:tabs>
                <w:tab w:val="clear" w:pos="720"/>
                <w:tab w:val="left" w:pos="209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ug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за счет дохода по основному месту работы за 2011-2013 гг., дохода по основному месту работы супруги за 2011-2013 гг., кредита ООО «Сетелем Банк» по договору от 12.10.2014 г. № С04101048873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706,33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2014 году осуществлена покупка квартиры, за счет дохода по основному месту работы за 2011-2013 гг., дохода по основному месту работы супруги за 2011-2013 гг., кредита ОАО «Сбербанк России» по договору от 13.03.2014 г. № 180808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це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образовательного автономного учреждения Белгородской области «Учебно-курсовой комбинат департамента строительства, транспорта и жилищно-коммунального хозяйства Белгородской области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2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гаражом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288,3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firstLine="71"/>
              <w:rPr/>
            </w:pPr>
            <w:r>
              <w:rPr>
                <w:sz w:val="18"/>
                <w:szCs w:val="18"/>
              </w:rPr>
              <w:t xml:space="preserve">долевая, 1/5 </w:t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169,8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бластного государственного автономного учреждения «Центр экспертизы на автомобильном транспорте «Белгородцентравто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незавершенного строительств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30362 борт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52,8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 10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31,65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нятский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бластного государственного бюджетного учреждения «Центр социальных инвестиций и строительства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2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DI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981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3/8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88,57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ам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бластного государственного автономного учреждения «Управление государственной экспертизы»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итсубиси «</w:t>
            </w:r>
            <w:r>
              <w:rPr>
                <w:sz w:val="18"/>
                <w:szCs w:val="18"/>
                <w:lang w:val="en-US"/>
              </w:rPr>
              <w:t>Outlend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34,4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97,11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222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07:00Z</dcterms:created>
  <dc:creator>Вячеслав Александрович Зайцев</dc:creator>
  <dc:description/>
  <cp:keywords/>
  <dc:language>en-US</dc:language>
  <cp:lastModifiedBy>Канищев Максим Викторович</cp:lastModifiedBy>
  <cp:lastPrinted>2014-04-25T14:48:00Z</cp:lastPrinted>
  <dcterms:modified xsi:type="dcterms:W3CDTF">2015-05-15T09:16:00Z</dcterms:modified>
  <cp:revision>13</cp:revision>
  <dc:subject/>
  <dc:title>Сведения</dc:title>
</cp:coreProperties>
</file>