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4 г. по 31 декабря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34"/>
        <w:gridCol w:w="1642"/>
        <w:gridCol w:w="1051"/>
        <w:gridCol w:w="1418"/>
        <w:gridCol w:w="850"/>
        <w:gridCol w:w="992"/>
        <w:gridCol w:w="1134"/>
        <w:gridCol w:w="851"/>
        <w:gridCol w:w="945"/>
        <w:gridCol w:w="1323"/>
        <w:gridCol w:w="1572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отова Ю.Н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Первый заместитель начальника департамента -начальник  управления государственного имущества и организационной работы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74 347,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 М.С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заместитель  начальника  департамента  - начальник управления земельных ресурсов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BMW 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6 3.0 QUATTR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35 276,5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 153,4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това И.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управления государственного имущества и организационной работы - начальник  отдела реестра и аренды государственного  имущест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 526,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буева Т.Д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отдела реестра и аренды государственного  имущества управления государственного имущества и организационной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 884,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Де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ва-36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 403,3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7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енко Е.П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ачальник отдела управления государственным имуществом предприятий и организаций управления  государственного имущества и организационной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 569,9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чарникова О.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отдела управления государственным имуществом предприятий и организаций управления  государственного имущества и организационной работ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495,8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770,3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8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9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оренова В.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ачальник отдела бухгалтерского учета и делопроизводства управления государственного имущества и организационной работы - главный бухгал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 дол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 187,2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¼ дол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-3110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115,9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0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ялковская А.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7" w:hanging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Заместитель начальника отдела бухгалтерского учета и делопроизводства управления государственного имущества и организационной работ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 767,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4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0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1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ивцова О.П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консультант отдела бухгалтерского учета и делопроизводства управления государственного имущества и организационной работы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  960,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цева Н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заместитель  начальника  управления земельных ресурсов  -начальник отдела управления государственным и  землями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128,3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222,6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елик А.И.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7" w:hanging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отдела управления государственными  землями управления  земельных ресурсов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 028,98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1" w:right="-15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ход по основному месту работы, кредит, финансовая помощь родителей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сенко Ю.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отдела управления государственными землями управления  земельных ресур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 431,0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pacing w:val="-20"/>
                <w:sz w:val="20"/>
                <w:szCs w:val="20"/>
                <w:lang w:val="en-US"/>
              </w:rPr>
              <w:t>SHAANXISX3257DR38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алева И.Н.</w:t>
            </w:r>
          </w:p>
        </w:tc>
        <w:tc>
          <w:tcPr>
            <w:tcW w:w="1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начальник отдела учета государственных  земель и кадастровой работы управления земельных ресурсов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ельный участок гараж-бокс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616,94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Инсиг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607,0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4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5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луцкая Н.С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аместитель начальника отдела  учета государственных  земель и кадастровой работы управления земельных ресурс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 614,9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шенко                   Н.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7" w:hanging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начальник отдела оборота земель сельскохозяйственного назначения управления земельных ресурсов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бер 825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168,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 741,82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пков А.Н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заместитель  начальника  отдела оборота земель сельскохозяйственного назначения управления земельных ресурсов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KIA Op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АМАЗ 65115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 313,6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16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17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Н.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начальник юридического отдел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 885,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асёва В.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СХ-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26,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402,7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8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9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10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11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1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1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14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15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  <w:footnote w:id="16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17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27:00Z</dcterms:created>
  <dc:creator>sevastjyanova_ev</dc:creator>
  <dc:description/>
  <cp:keywords/>
  <dc:language>en-US</dc:language>
  <cp:lastModifiedBy>Кривцова Ольга Петровна</cp:lastModifiedBy>
  <cp:lastPrinted>2015-04-13T18:08:00Z</cp:lastPrinted>
  <dcterms:modified xsi:type="dcterms:W3CDTF">2015-05-18T11:32:00Z</dcterms:modified>
  <cp:revision>3</cp:revision>
  <dc:subject/>
  <dc:title>Форма</dc:title>
</cp:coreProperties>
</file>