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лиц, замещающих должности государственных гражданских служащих департамента строительства, транспорта и жилищно-коммунального хозяйства Белгородской области, а также их супруг (супругов)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4 г. по 31 декабря 2014 г., размещаемые на официальном сайте департамента строительства, транспорта и жилищно-коммунального хозяйства Белгородской области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УТОЧНЕННЫЕ)</w:t>
      </w:r>
    </w:p>
    <w:tbl>
      <w:tblPr>
        <w:tblW w:w="1610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701"/>
        <w:gridCol w:w="1559"/>
        <w:gridCol w:w="1559"/>
        <w:gridCol w:w="851"/>
        <w:gridCol w:w="850"/>
        <w:gridCol w:w="1276"/>
        <w:gridCol w:w="992"/>
        <w:gridCol w:w="993"/>
        <w:gridCol w:w="1417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баре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осиф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817,6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5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32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дч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ер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,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,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долевая, ½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УАЗ 31514032 угн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897750</w:t>
            </w:r>
            <w:r>
              <w:rPr>
                <w:sz w:val="18"/>
                <w:szCs w:val="18"/>
              </w:rPr>
              <w:t>,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долевая,1/3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>долевая, ½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нах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both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</w:rPr>
              <w:t>долевая,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Volkswagen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Jet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119,45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801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6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52,1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396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20,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пко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координации строительства- начальника отдела разработки и реализации мест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80,0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82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имчук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азработки и реализации местных программ управления координации строительства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107,7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лсто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ич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65,9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945,2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мозо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жилищного строительства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2/5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4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509,9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2/5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91240,3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5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42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ыл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жилищного строительства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23,1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915,3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у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ячеславо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жилищного строительства управления жилищного строительства и реализации федеральных программ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592,3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стомах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жилищного строительства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298,4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важ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66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12837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78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стас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02,3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42084,9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-5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449,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2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унчи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есс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таль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718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2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da Octavia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57,7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ю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чальник отдела реализации федеральных программ управления жилищного строительства и реализации федеральных программ департамента </w:t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¼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628,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25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60,5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ли населенных пунктов-для эксплуатации гаража с овощехранилищ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Астра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888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инициалы лица,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211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д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2,2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88,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чал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122,7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осуществлена покупка: квартиры за счет дохода по основному месту работы за 2013 г., дохода по основному месту работы супруга за 2013 г., кредита ОАО «Сбербанк России» по договору от 08.12.2014 г. № 142659, единовременной субсидии на приобретение жилой площади в соответствии с распоряжением Губернатора Белгородской области от 10.10.2014 г. № 499-р</w:t>
            </w:r>
          </w:p>
        </w:tc>
      </w:tr>
      <w:tr>
        <w:trPr>
          <w:trHeight w:val="4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17,7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осуществлена покупка: квартиры за счет дохода по основному месту работы за 2013 г., дохода по основному месту работы супруги за 2013 г., кредита ОАО «Сбербанк России» по договору от 08.12.2014 г. № 142659, единовременной субсидии супруге – Мочаловой Елене Викторовне, на приобретение жилой площади в соответствии с распоряжением Губернатора Белгородской области от 10.10.2014 г. № 499-р</w:t>
            </w:r>
          </w:p>
        </w:tc>
      </w:tr>
      <w:tr>
        <w:trPr>
          <w:trHeight w:val="26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434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Карнаух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вгень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5,4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Mazda 626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вшин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финансово-хозяйственного обеспечения и организационно-правовой работы - главный бухгалтер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970,4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434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еш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еннадь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юджетного финансирования управления финансово-хозяйственного обеспечения и организационно правовой работы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770,9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Fluenc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505,5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аен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материального обеспечения управления финансово-хозяйственного обеспечения и организацио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овой работы департа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477,5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LANCER 1.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14,0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red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red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71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ховц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о-хозяйственного обеспечения и организационно-правовой работы – начальник отдела правового и кадрового обеспечения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земли поселений для индивидуального жилищн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3,6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5264</w:t>
            </w:r>
            <w:r>
              <w:rPr>
                <w:sz w:val="18"/>
                <w:szCs w:val="18"/>
              </w:rPr>
              <w:t>,7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8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го и кадрового обеспечения управления финансово-хозяйственного обеспечения и организационно правовой работы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коллективного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2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ая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n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200/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22,1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69,4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511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ра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 1/6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602,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и сельскохозяйственного назна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6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281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358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93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м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Opel Corsa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67,9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BMW 520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325.8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зут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18,7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859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имин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BE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41688,3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t</w:t>
            </w:r>
            <w:r>
              <w:rPr>
                <w:sz w:val="18"/>
                <w:szCs w:val="18"/>
              </w:rPr>
              <w:t xml:space="preserve"> 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69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18"/>
                <w:szCs w:val="18"/>
              </w:rPr>
              <w:t>136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71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ч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еализации национальных проектов, инженерной и транспортной инфраструктур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3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r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05,8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453,4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здрач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олаевич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реализации национальных проектов, инженерной и транспортной инфраструктур -начальник отдела развития инженерной инфрастру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1/471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83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896,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3,6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71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дриевска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вития инженерной инфраструктуры управления реализации национальных проектов, инженерной и транспортной инфраструктур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¼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SUZUKI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JIMNY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437473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NISSAN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RASHEE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>193524,72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976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бынце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азвития инженерной инфраструктуры управления реализации национальных проектов, инженерной и транспортной инфраструктур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 xml:space="preserve">долевая, ¼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199,1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 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>
          <w:trHeight w:val="57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Бути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вития инженер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ы управления реализации национальных проектов, инженерной и транспорт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адоводств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491,2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от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тем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роектной деятельностью и контрольной работы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1) ВАЗ21074</w:t>
            </w:r>
          </w:p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>2) ОПЕЛЬ (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MERIVA</w:t>
            </w:r>
            <w:r>
              <w:rPr>
                <w:rFonts w:cs="Cambria Math" w:ascii="Cambria Math" w:hAnsi="Cambria Math"/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427,6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sz w:val="18"/>
                <w:szCs w:val="18"/>
              </w:rPr>
              <w:t xml:space="preserve">В 2014 году осуществлена покупка: кварти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 счет дохода по основному месту работы за 2011-2013 гг.</w:t>
            </w:r>
          </w:p>
          <w:p>
            <w:pPr>
              <w:pStyle w:val="ConsPlusCell"/>
              <w:ind w:left="-79" w:right="-7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рассрочка платежа по договору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  уточненные сведения, предоставленные Кувшиновой Л.А. 28 мая 2015 года. 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.4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norBidi;Times New Roman" w:hAnsi="minorBidi;Times New Roman" w:cs="minorBidi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Cambria Math" w:cs="Cambria Ma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 Math" w:cs="Cambria Ma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04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5-05-28T09:06:00Z</dcterms:modified>
  <cp:revision>20</cp:revision>
  <dc:subject/>
  <dc:title>Сведения</dc:title>
</cp:coreProperties>
</file>