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доходах, расходах, об имуществе и обязательствах имущественного характера государственных гражданских служащих управления физической культуры и спорта Белгородской области 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656"/>
        <w:gridCol w:w="1579"/>
        <w:gridCol w:w="909"/>
        <w:gridCol w:w="1229"/>
        <w:gridCol w:w="1039"/>
        <w:gridCol w:w="851"/>
        <w:gridCol w:w="1276"/>
        <w:gridCol w:w="850"/>
        <w:gridCol w:w="992"/>
        <w:gridCol w:w="1276"/>
        <w:gridCol w:w="1418"/>
        <w:gridCol w:w="207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гов Е.А.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ГБОУ ДОД «СДЮСШОР                № 1 Белгород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1/3 доля             в праве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240994, 08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при-усадеб-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0, 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п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115 доля 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66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для 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т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рай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-ный участок для ведения лично-го подсобного хозяйс-тв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а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22,3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маскин В.И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ГБОУ ДОД «СДЮСШОР                № 2 Белгород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1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995,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99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кина С.В.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ГБОУ ДОД «СДЮСШОР                № 3 Белгородской области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8078,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ицаев В.С.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ОГАОУ ДОД «СДЮСШОР                № 4 Белгород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 дол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277,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для 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а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 дол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850,4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3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жак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               ГБУ «Центр адаптивного спорта и физической культуры Белгородской области» 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ry S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779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5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ж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9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-ный участок для  ИЖ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 ИЖ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игин В.К.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              ГБУ «Школа высшего спортивного мастерства- Центр спортивной подготовки»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-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529,47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905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15:00Z</dcterms:created>
  <dc:creator>sevastjyanova_ev</dc:creator>
  <dc:description/>
  <cp:keywords/>
  <dc:language>en-US</dc:language>
  <cp:lastModifiedBy>user001</cp:lastModifiedBy>
  <cp:lastPrinted>2015-05-13T12:05:00Z</cp:lastPrinted>
  <dcterms:modified xsi:type="dcterms:W3CDTF">2015-05-13T08:25:00Z</dcterms:modified>
  <cp:revision>13</cp:revision>
  <dc:subject/>
  <dc:title>Форма</dc:title>
</cp:coreProperties>
</file>