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ей областных государственных казённых учреждений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275"/>
        <w:gridCol w:w="1984"/>
        <w:gridCol w:w="850"/>
        <w:gridCol w:w="995"/>
        <w:gridCol w:w="1136"/>
        <w:gridCol w:w="851"/>
        <w:gridCol w:w="992"/>
        <w:gridCol w:w="990"/>
        <w:gridCol w:w="1559"/>
        <w:gridCol w:w="155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екларирова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получения средств, за счет которых совершена сделк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(вид приобретённого имущества, источники)*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Коннов Ю.В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Директор ОГК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 xml:space="preserve">«Государственный </w:t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архив </w:t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новейше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истор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Белгородской област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 64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310" w:before="7" w:after="0"/>
              <w:rPr/>
            </w:pPr>
            <w:r>
              <w:rPr/>
              <w:t>312 488, 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16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Субботин П.Ю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Директор ОГКУ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 xml:space="preserve">«Государственный </w:t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 xml:space="preserve">архи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Белгородской области»</w:t>
            </w:r>
          </w:p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57, 0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  <w:t>372 854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</w:rPr>
        <w:t>*)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42:00Z</dcterms:created>
  <dc:creator>parahina</dc:creator>
  <dc:description/>
  <cp:keywords/>
  <dc:language>en-US</dc:language>
  <cp:lastModifiedBy>Беляева А.А.</cp:lastModifiedBy>
  <cp:lastPrinted>2014-05-22T17:09:00Z</cp:lastPrinted>
  <dcterms:modified xsi:type="dcterms:W3CDTF">2015-04-16T05:56:00Z</dcterms:modified>
  <cp:revision>106</cp:revision>
  <dc:subject/>
  <dc:title>Образец</dc:title>
</cp:coreProperties>
</file>