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государственных учреждений области, подведомственных управлению по труду и занятости населения Белгородской области, за период с 1 января 2014 года по 31 декабря 2014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мещаемые на официальном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E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Z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77"/>
        <w:gridCol w:w="2160"/>
        <w:gridCol w:w="1260"/>
        <w:gridCol w:w="1443"/>
        <w:gridCol w:w="900"/>
        <w:gridCol w:w="1260"/>
        <w:gridCol w:w="1260"/>
        <w:gridCol w:w="900"/>
        <w:gridCol w:w="1260"/>
        <w:gridCol w:w="1272"/>
        <w:gridCol w:w="1288"/>
      </w:tblGrid>
      <w:tr>
        <w:trPr/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(вид, марка)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6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убов Л.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  </w:t>
            </w:r>
            <w:r>
              <w:rPr>
                <w:sz w:val="22"/>
                <w:szCs w:val="22"/>
                <w:lang w:val="en-US" w:eastAsia="en-US"/>
              </w:rPr>
              <w:t>областного казенного учреждения «Алексеевский городской центр занятости населения»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2"/>
              </w:rPr>
              <w:t>земельный</w:t>
            </w:r>
            <w:r>
              <w:rPr>
                <w:sz w:val="22"/>
                <w:szCs w:val="22"/>
              </w:rPr>
              <w:t xml:space="preserve"> участок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shd w:fill="00FF00" w:val="clear"/>
              </w:rPr>
            </w:pPr>
            <w:r>
              <w:rPr>
                <w:sz w:val="22"/>
                <w:szCs w:val="22"/>
                <w:shd w:fill="00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shd w:fill="00FF00" w:val="clear"/>
              </w:rPr>
            </w:pPr>
            <w:r>
              <w:rPr>
                <w:spacing w:val="-3"/>
                <w:sz w:val="22"/>
                <w:szCs w:val="22"/>
                <w:shd w:fill="00FF00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ugeot 407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зель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136,79</w:t>
            </w:r>
          </w:p>
        </w:tc>
      </w:tr>
      <w:tr>
        <w:trPr>
          <w:trHeight w:val="35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пригора С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  областного казенного учреждения «Белгородский центр занятости населения»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Toyota Camry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 074,98</w:t>
            </w:r>
          </w:p>
        </w:tc>
      </w:tr>
      <w:tr>
        <w:trPr>
          <w:trHeight w:val="559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Toyota Rav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167,20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Н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  областного казенного учреждения «Борисовский районный центр занятости населения»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113,78</w:t>
            </w:r>
          </w:p>
        </w:tc>
      </w:tr>
      <w:tr>
        <w:trPr>
          <w:trHeight w:val="517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237,54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хов И.М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  областного казенного учреждения «Валуйский районный центр занятости населения»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3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 Rover Defender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 285,79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6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481,25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волжанская Л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  областного казенного учреждения «Вейделевский районный центр занятости населения»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 233,24</w:t>
            </w:r>
          </w:p>
        </w:tc>
      </w:tr>
      <w:tr>
        <w:trPr>
          <w:trHeight w:val="305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000,00</w:t>
            </w:r>
          </w:p>
        </w:tc>
      </w:tr>
      <w:tr>
        <w:trPr>
          <w:trHeight w:val="64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ин В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Волоконовский районный центр занятости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 Патри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З 81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912,43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262,00</w:t>
            </w:r>
          </w:p>
        </w:tc>
      </w:tr>
      <w:tr>
        <w:trPr>
          <w:trHeight w:val="58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а Л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 областного казенного учреждения «Грайворонский районный центр занятости населения»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678,60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Mazda 6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511,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рыгина Т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Губкинский районный центр занятости на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722,85</w:t>
            </w:r>
          </w:p>
        </w:tc>
      </w:tr>
      <w:tr>
        <w:trPr>
          <w:trHeight w:val="5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ова Т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Корочанский районный центр занятости на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Skoda Fabi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301,46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А.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Красненский районный центр занятости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Chevrolet Lacetti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448,49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14,00</w:t>
            </w:r>
          </w:p>
        </w:tc>
      </w:tr>
      <w:tr>
        <w:trPr>
          <w:trHeight w:val="642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анюк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 областного казенного учреждения «Красногвардейский районный центр занятости населения»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700,96</w:t>
            </w:r>
          </w:p>
        </w:tc>
      </w:tr>
      <w:tr>
        <w:trPr>
          <w:trHeight w:val="654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Москвич 412И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УАЗ 452 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ВАЗ 21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299,67</w:t>
            </w:r>
          </w:p>
        </w:tc>
      </w:tr>
      <w:tr>
        <w:trPr>
          <w:trHeight w:val="44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щенко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Краснояружский районный центр занятости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ВАЗ 211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Solari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806,73</w:t>
            </w:r>
          </w:p>
        </w:tc>
      </w:tr>
      <w:tr>
        <w:trPr>
          <w:trHeight w:val="514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 144,56</w:t>
            </w:r>
          </w:p>
        </w:tc>
      </w:tr>
      <w:tr>
        <w:trPr>
          <w:trHeight w:val="534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 А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 областного казенного учреждения «Новооскольский районный центр занятости населения»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- 211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 499,68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351,5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Прохоровский районный центр занятости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Toyota Corolla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 798,05</w:t>
            </w:r>
          </w:p>
        </w:tc>
      </w:tr>
      <w:tr>
        <w:trPr>
          <w:trHeight w:val="268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775,04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Е.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Ракитянский районный центр занятости на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Peugeot 10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 296,3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мистый  В.Д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Ровеньский районный центр занятости населения»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Renault Du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 297,68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88,0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ренко И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  областного казенного учреждения «Чернянский районный центр занятости населения»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Skoda Fabia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 815,2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Opel Cor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 243,34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алов А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Шебекинский городской центр занятости насе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 014,25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Lexus RX 2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500,0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областного казенного учреждения «Яковлевский районный центр занятости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Pajero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 440,14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 102,54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,00</w:t>
            </w:r>
          </w:p>
        </w:tc>
      </w:tr>
      <w:tr>
        <w:trPr>
          <w:trHeight w:val="1309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01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бластного автономного учреждения «Центр охраны труда Белгород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 455,96</w:t>
            </w:r>
          </w:p>
        </w:tc>
      </w:tr>
      <w:tr>
        <w:trPr>
          <w:trHeight w:val="362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446,17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 w:val="false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7F007F"/>
      <w:u w:val="single"/>
    </w:rPr>
  </w:style>
  <w:style w:type="character" w:styleId="Fn">
    <w:name w:val="fn"/>
    <w:basedOn w:val="DefaultParagraphFont"/>
    <w:qFormat/>
    <w:rPr/>
  </w:style>
  <w:style w:type="character" w:styleId="Standard">
    <w:name w:val="Standard"/>
    <w:qFormat/>
    <w:rPr>
      <w:rFonts w:ascii="Times New Roman" w:hAnsi="Times New Roman" w:eastAsia="Times New Roman" w:cs="SimSun;Arial Unicode MS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sz w:val="20"/>
      <w:szCs w:val="20"/>
      <w:u w:val="no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7HOYwlxtqNC400G0gO10ZhsHK3G5KfK1cm9kGxS198YyqHrm1OcYkOHyc8aSdgmuqW6TafuRfbQAfO5WoRsnoTm20Qe1fQ3Ij0Aygkd60eq1aRPgVLGBamIP1KACa7e_e93cgg-GUZ-daH4MgB10MNC7fB00000DhlNe46bK9fZs1B41ieGGkPAU6xlpWAzsr6DsJWTv4G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23:00Z</dcterms:created>
  <dc:creator>USER</dc:creator>
  <dc:description/>
  <cp:keywords/>
  <dc:language>en-US</dc:language>
  <cp:lastModifiedBy>USER</cp:lastModifiedBy>
  <dcterms:modified xsi:type="dcterms:W3CDTF">2015-05-25T16:27:00Z</dcterms:modified>
  <cp:revision>4</cp:revision>
  <dc:subject/>
  <dc:title/>
</cp:coreProperties>
</file>