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ражданских служащих управления охраны и использования объектов животного ми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х биологических ресурсов и среды их обитания Белгородской области, а такж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х супругов и несовершеннолетних детей за период с 1 января 2014 года по 31 декабря 2014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ые на официальном сайте Губернатора и Правитель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417"/>
        <w:gridCol w:w="1418"/>
        <w:gridCol w:w="1417"/>
        <w:gridCol w:w="1134"/>
        <w:gridCol w:w="851"/>
        <w:gridCol w:w="1417"/>
        <w:gridCol w:w="1418"/>
        <w:gridCol w:w="709"/>
        <w:gridCol w:w="992"/>
        <w:gridCol w:w="1276"/>
        <w:gridCol w:w="1417"/>
        <w:gridCol w:w="1228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алыгин Виктор Александ-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чальник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Пежо 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 493,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11,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нко Виктория Григорьев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государственного контроля и надзора, кадрового и юридического обесп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928,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апонина Екате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отдела государственного контроля и надзора, кадрового и юридического обес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44,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 NUC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651,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ё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Валерие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 охраны и использования объектов животного мира и среды их об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26,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77,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54,64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ченко Вячеслав Николае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охраны и использования объектов животного мира и среды их обит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65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725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енкова Ирина Владими-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храны и использования объектов животного мира и среды их об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5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баев Валерий Валенти-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-тель начальника управления – начальник отдела охраны и использования водных биологическ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813,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 супру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I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101,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 Идеят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, экономики. финансов и материально – технического обеспечения – 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973,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75,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2 зональ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X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«О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350,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757,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я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2 зональ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43,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цов Анатолий Филиппо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6 зональ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012,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76,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6 зональ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268,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77,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яков Сергей Викторо-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4 зональ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52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257,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736,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аков Иван Иль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1 зональ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ИЖ-Ю5 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455,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834,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Никола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3 зональ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977,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Владими-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5 зональ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7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475,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zda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210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шин Сергей Михай-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5 зональ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897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стоянки автомоби-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ес стоянки автомоби-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УАЗ-390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494,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-ченко Виталий Васи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3 зональ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УАЗ 33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552,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29,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шаков Александр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1 зонального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99,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Ниссан Ж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84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59:00Z</dcterms:created>
  <dc:creator>sevastjyanova_ev</dc:creator>
  <dc:description/>
  <cp:keywords/>
  <dc:language>en-US</dc:language>
  <cp:lastModifiedBy>User</cp:lastModifiedBy>
  <dcterms:modified xsi:type="dcterms:W3CDTF">2015-05-18T07:59:00Z</dcterms:modified>
  <cp:revision>2</cp:revision>
  <dc:subject/>
  <dc:title>Форма</dc:title>
</cp:coreProperties>
</file>