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rPr>
          <w:rStyle w:val="FontStyle11"/>
        </w:rPr>
      </w:pP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701"/>
        <w:gridCol w:w="2126"/>
        <w:gridCol w:w="1560"/>
        <w:gridCol w:w="1558"/>
        <w:gridCol w:w="2127"/>
        <w:gridCol w:w="1275"/>
        <w:gridCol w:w="1701"/>
      </w:tblGrid>
      <w:tr>
        <w:trPr>
          <w:trHeight w:val="56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транспортных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средств, принадлежащих на праве собственности (вид, марк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Годовой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доход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Style w:val="FontStyle12"/>
              </w:rPr>
              <w:t xml:space="preserve"> 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вид собствен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КРАСОВСКИЙ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аместитель начальника  отдела информатизации и связи 7А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lang w:val="en-US"/>
              </w:rPr>
              <w:t>Hyundai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  <w:lang w:val="en-US"/>
              </w:rPr>
              <w:t>Tucson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lang w:val="en-US"/>
              </w:rPr>
              <w:t>Mitsubishi Outlander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XL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25 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индивидуальная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индивидуальная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2/3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2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0,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Россия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  <w:lang w:val="en-US"/>
              </w:rPr>
              <w:t>89</w:t>
            </w: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  <w:lang w:val="en-US"/>
              </w:rPr>
              <w:t>13</w:t>
            </w:r>
            <w:r>
              <w:rPr>
                <w:rStyle w:val="FontStyle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Несовершеннолетний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0:00Z</dcterms:created>
  <dc:creator>Markova</dc:creator>
  <dc:description/>
  <cp:keywords/>
  <dc:language>en-US</dc:language>
  <cp:lastModifiedBy>Плешакова Лидия Николаевна</cp:lastModifiedBy>
  <cp:lastPrinted>2011-03-15T15:49:00Z</cp:lastPrinted>
  <dcterms:modified xsi:type="dcterms:W3CDTF">2015-05-14T05:37:00Z</dcterms:modified>
  <cp:revision>10</cp:revision>
  <dc:subject/>
  <dc:title/>
</cp:coreProperties>
</file>