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по 31 декабря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133"/>
        <w:gridCol w:w="1561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ЛУБЦ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58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456     (с учетом дохода от продажи дома и земельного участ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27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2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5:01:00Z</cp:lastPrinted>
  <dcterms:modified xsi:type="dcterms:W3CDTF">2015-05-22T03:28:00Z</dcterms:modified>
  <cp:revision>2</cp:revision>
  <dc:subject/>
  <dc:title>Сведения</dc:title>
</cp:coreProperties>
</file>