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есовершеннолетних детей за период с 1 января 2014 г. по 31 декабря 2014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278"/>
        <w:gridCol w:w="1698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Б Л.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5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3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4T15:02:00Z</cp:lastPrinted>
  <dcterms:modified xsi:type="dcterms:W3CDTF">2015-05-18T13:29:00Z</dcterms:modified>
  <cp:revision>6</cp:revision>
  <dc:subject/>
  <dc:title>Сведения</dc:title>
</cp:coreProperties>
</file>