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4"/>
        <w:gridCol w:w="1418"/>
        <w:gridCol w:w="1559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АЛЬСКАЯ Н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усадебный 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9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2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 учетом дохода от продажи квартиры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4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9T12:21:00Z</cp:lastPrinted>
  <dcterms:modified xsi:type="dcterms:W3CDTF">2015-05-18T13:29:00Z</dcterms:modified>
  <cp:revision>4</cp:revision>
  <dc:subject/>
  <dc:title>Сведения</dc:title>
</cp:coreProperties>
</file>