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 судей Семнадцатого арбитражного апелляционного суда, а также их супругов 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совершеннолетних детей за период с 1 января 2014 г. по 31 декабря 201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ЩЕЕВА М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собственность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rsche Cayen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киф-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2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8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0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19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1:30:00Z</cp:lastPrinted>
  <dcterms:modified xsi:type="dcterms:W3CDTF">2015-05-19T13:19:00Z</dcterms:modified>
  <cp:revision>2</cp:revision>
  <dc:subject/>
  <dc:title>Сведения</dc:title>
</cp:coreProperties>
</file>