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Попова Людмил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асилье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Парков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общая долевая</w:t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(1/62)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5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1/62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sz w:val="16"/>
                <w:szCs w:val="16"/>
              </w:rPr>
              <w:t>от 221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 164 701,2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в т.ч. от продажи ½ квартиры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27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3T16:27:00Z</dcterms:modified>
  <cp:revision>2</cp:revision>
  <dc:subject/>
  <dc:title>Сведения</dc:title>
</cp:coreProperties>
</file>