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ладне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т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.                  с супругом           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Шкода ОКТАВИ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с супруго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 554722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38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од ИЖ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совмест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Шкода ОКТАВ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совмест.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73 09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36:00Z</dcterms:created>
  <dc:creator>Пригородова Л.В.</dc:creator>
  <dc:description/>
  <cp:keywords/>
  <dc:language>en-US</dc:language>
  <cp:lastModifiedBy>a14.yusokolova</cp:lastModifiedBy>
  <cp:lastPrinted>2015-05-12T20:12:00Z</cp:lastPrinted>
  <dcterms:modified xsi:type="dcterms:W3CDTF">2015-05-13T08:38:00Z</dcterms:modified>
  <cp:revision>6</cp:revision>
  <dc:subject/>
  <dc:title>Сведения</dc:title>
</cp:coreProperties>
</file>