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Кострюкова И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1,1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5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527 892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81 391,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1,1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5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41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3T16:41:00Z</dcterms:modified>
  <cp:revision>2</cp:revision>
  <dc:subject/>
  <dc:title>Сведения</dc:title>
</cp:coreProperties>
</file>