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осляков Евге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ван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048 394,28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в т.ч. доход    от продажи автомобиля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Nissan Juke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86 017,5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6:51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4T16:51:00Z</dcterms:modified>
  <cp:revision>2</cp:revision>
  <dc:subject/>
  <dc:title>Сведения</dc:title>
</cp:coreProperties>
</file>