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Кочетков Александр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икторович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редседа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ель су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121 449,8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уди А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660 742,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19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3T16:19:00Z</dcterms:modified>
  <cp:revision>2</cp:revision>
  <dc:subject/>
  <dc:title>Сведения</dc:title>
</cp:coreProperties>
</file>