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Федосеева Ир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италь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Фольксваген Туарег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547 006,9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>
                <w:rStyle w:val="FontStyle13"/>
              </w:rPr>
              <w:t>долевая</w:t>
            </w:r>
          </w:p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3"/>
              </w:rPr>
              <w:t>(1/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rStyle w:val="FontStyle13"/>
              </w:rPr>
              <w:t>20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 xml:space="preserve">Фольксваген 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Гольф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23:00Z</dcterms:created>
  <dc:creator>Пригородова Л.В.</dc:creator>
  <dc:description/>
  <cp:keywords/>
  <dc:language>en-US</dc:language>
  <cp:lastModifiedBy>a14.mtyranovets</cp:lastModifiedBy>
  <cp:lastPrinted>2015-05-11T19:05:00Z</cp:lastPrinted>
  <dcterms:modified xsi:type="dcterms:W3CDTF">2015-05-15T09:23:00Z</dcterms:modified>
  <cp:revision>2</cp:revision>
  <dc:subject/>
  <dc:title>Сведения</dc:title>
</cp:coreProperties>
</file>