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теганцев Александр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Опель «Астра»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988 426,6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44 279,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8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4T12:48:00Z</dcterms:modified>
  <cp:revision>2</cp:revision>
  <dc:subject/>
  <dc:title>Сведения</dc:title>
</cp:coreProperties>
</file>