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Максимович Тамар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иколае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</w:rPr>
              <w:t>долевая</w:t>
            </w:r>
          </w:p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</w:rPr>
              <w:t>(2/3)</w:t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1,7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5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077 195,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51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3T15:51:00Z</dcterms:modified>
  <cp:revision>2</cp:revision>
  <dc:subject/>
  <dc:title>Сведения</dc:title>
</cp:coreProperties>
</file>