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Кораблева Гали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иколае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 xml:space="preserve">Земельный </w: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участок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Земельный</w: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участок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55,8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468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18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1 531 192,7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Земельны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участок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Земельны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участок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Жилой дом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254" w:hanging="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exact" w:line="24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254" w:hanging="0"/>
              <w:jc w:val="left"/>
              <w:rPr/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5"/>
              <w:ind w:left="254" w:hanging="0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254" w:hanging="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  <w:highlight w:val="lightGray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68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1892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55,8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  <w:highlight w:val="lightGray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  <w:highlight w:val="lightGray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РЕНО ЛОГАН</w:t>
            </w:r>
          </w:p>
          <w:p>
            <w:pPr>
              <w:pStyle w:val="Style51"/>
              <w:widowControl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rPr>
                <w:rStyle w:val="FontStyle13"/>
                <w:highlight w:val="lightGray"/>
              </w:rPr>
            </w:pPr>
            <w:r>
              <w:rPr>
                <w:rStyle w:val="FontStyle13"/>
                <w:lang w:val="en-US"/>
              </w:rPr>
              <w:t>KIA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lang w:val="en-US"/>
              </w:rPr>
              <w:t>SPORTAGE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959 459,6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6:54:00Z</dcterms:created>
  <dc:creator>Пригородова Л.В.</dc:creator>
  <dc:description/>
  <cp:keywords/>
  <dc:language>en-US</dc:language>
  <cp:lastModifiedBy>a14.yusokolova</cp:lastModifiedBy>
  <cp:lastPrinted>2015-05-12T19:54:00Z</cp:lastPrinted>
  <dcterms:modified xsi:type="dcterms:W3CDTF">2015-05-13T08:37:00Z</dcterms:modified>
  <cp:revision>3</cp:revision>
  <dc:subject/>
  <dc:title>Сведения</dc:title>
</cp:coreProperties>
</file>