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Шишкина Валент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ихайл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долева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1/2)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5,6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2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CHEVROLET</w:t>
            </w:r>
          </w:p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NIV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087 863,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10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4T14:10:00Z</dcterms:modified>
  <cp:revision>2</cp:revision>
  <dc:subject/>
  <dc:title>Сведения</dc:title>
</cp:coreProperties>
</file>