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Щербатых Игорь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5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ИЖ-21-26-0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086 969,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68" w:hanging="68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52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4T15:52:00Z</dcterms:modified>
  <cp:revision>2</cp:revision>
  <dc:subject/>
  <dc:title>Сведения</dc:title>
</cp:coreProperties>
</file>