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оманова Людмила Василь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ред. судебного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оста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                   с супруг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ено Сандеро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общая совмест.                 с супругом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пель Астр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общая совмест.                 с супругом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671 729,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.                 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ено Сандеро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 xml:space="preserve">(общая совмест.)               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пель Астр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 xml:space="preserve">(общая совмест.)              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298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39:00Z</dcterms:created>
  <dc:creator>Пригородова Л.В.</dc:creator>
  <dc:description/>
  <cp:keywords/>
  <dc:language>en-US</dc:language>
  <cp:lastModifiedBy>a14.mtyranovets</cp:lastModifiedBy>
  <cp:lastPrinted>2015-05-15T13:06:00Z</cp:lastPrinted>
  <dcterms:modified xsi:type="dcterms:W3CDTF">2015-05-15T10:07:00Z</dcterms:modified>
  <cp:revision>5</cp:revision>
  <dc:subject/>
  <dc:title>Сведения</dc:title>
</cp:coreProperties>
</file>