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Ловчикова Наталь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кто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0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пель Мокк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486 733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Жил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-40" w:firstLine="40"/>
              <w:rPr>
                <w:rStyle w:val="FontStyle13"/>
              </w:rPr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1/3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1/3)</w:t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5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93,2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AUDI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A</w:t>
            </w:r>
            <w:r>
              <w:rPr>
                <w:rStyle w:val="FontStyle13"/>
              </w:rPr>
              <w:t xml:space="preserve">6 </w:t>
            </w:r>
            <w:r>
              <w:rPr>
                <w:rStyle w:val="FontStyle13"/>
                <w:lang w:val="en-US"/>
              </w:rPr>
              <w:t>AVANT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RENAULT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LAGUNA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руз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АЗ 6611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08 168,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07:00Z</dcterms:created>
  <dc:creator>Пригородова Л.В.</dc:creator>
  <dc:description/>
  <cp:keywords/>
  <dc:language>en-US</dc:language>
  <cp:lastModifiedBy>a14.yusokolova</cp:lastModifiedBy>
  <cp:lastPrinted>2015-05-12T19:54:00Z</cp:lastPrinted>
  <dcterms:modified xsi:type="dcterms:W3CDTF">2015-05-13T08:37:00Z</dcterms:modified>
  <cp:revision>3</cp:revision>
  <dc:subject/>
  <dc:title>Сведения</dc:title>
</cp:coreProperties>
</file>