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ашнико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31"/>
              <w:widowControl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Фольксваген Пол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 533 807,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3"/>
              </w:rPr>
              <w:t xml:space="preserve">индивид.  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58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4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0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7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Ниссан Мура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79 694,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22:00Z</dcterms:created>
  <dc:creator>Пригородова Л.В.</dc:creator>
  <dc:description/>
  <cp:keywords/>
  <dc:language>en-US</dc:language>
  <cp:lastModifiedBy>a14.yusokolova</cp:lastModifiedBy>
  <cp:lastPrinted>2015-05-11T18:42:00Z</cp:lastPrinted>
  <dcterms:modified xsi:type="dcterms:W3CDTF">2015-05-13T08:38:00Z</dcterms:modified>
  <cp:revision>4</cp:revision>
  <dc:subject/>
  <dc:title>Сведения</dc:title>
</cp:coreProperties>
</file>