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звекова Евгения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е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Управ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делами –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лав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бухгалте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89 721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4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5T11:54:00Z</dcterms:modified>
  <cp:revision>2</cp:revision>
  <dc:subject/>
  <dc:title>Сведения</dc:title>
</cp:coreProperties>
</file>