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лларионов Никола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ее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4"/>
              </w:rPr>
              <w:t>Ведущи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6"/>
              </w:rPr>
              <w:t xml:space="preserve">специалист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4"/>
              </w:rPr>
              <w:t>отдела прав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4"/>
              </w:rPr>
              <w:t>информа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4"/>
              </w:rPr>
              <w:t>тиз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pacing w:val="-4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омната в коммунальной квартир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 xml:space="preserve">Лада </w:t>
            </w:r>
            <w:r>
              <w:rPr>
                <w:rStyle w:val="FontStyle13"/>
                <w:lang w:val="en-US"/>
              </w:rPr>
              <w:t>KALIN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39 041,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08:00Z</dcterms:created>
  <dc:creator>Пригородова Л.В.</dc:creator>
  <dc:description/>
  <cp:keywords/>
  <dc:language>en-US</dc:language>
  <cp:lastModifiedBy>a14.mtyranovets</cp:lastModifiedBy>
  <cp:lastPrinted>2015-05-15T15:08:00Z</cp:lastPrinted>
  <dcterms:modified xsi:type="dcterms:W3CDTF">2015-05-15T15:08:00Z</dcterms:modified>
  <cp:revision>2</cp:revision>
  <dc:subject/>
  <dc:title>Сведения</dc:title>
</cp:coreProperties>
</file>