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08"/>
        <w:gridCol w:w="1969"/>
        <w:gridCol w:w="1873"/>
        <w:gridCol w:w="1845"/>
        <w:gridCol w:w="2228"/>
        <w:gridCol w:w="2144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А.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удебного состава Арбитражного суда Республики Алта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ELANTRA</w:t>
            </w:r>
            <w:r>
              <w:rPr/>
              <w:t>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9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2:00Z</dcterms:created>
  <dc:creator>Zhigalina</dc:creator>
  <dc:description/>
  <cp:keywords/>
  <dc:language>en-US</dc:language>
  <cp:lastModifiedBy>Zhigalina</cp:lastModifiedBy>
  <cp:lastPrinted>2011-04-06T16:37:00Z</cp:lastPrinted>
  <dcterms:modified xsi:type="dcterms:W3CDTF">2012-05-05T05:32:00Z</dcterms:modified>
  <cp:revision>7</cp:revision>
  <dc:subject/>
  <dc:title>Сведения</dc:title>
</cp:coreProperties>
</file>