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24"/>
        <w:gridCol w:w="2395"/>
        <w:gridCol w:w="2139"/>
        <w:gridCol w:w="1954"/>
        <w:gridCol w:w="3012"/>
        <w:gridCol w:w="2242"/>
      </w:tblGrid>
      <w:tr>
        <w:trPr>
          <w:trHeight w:val="8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Л.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завершенное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 – Хайлендер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15:00Z</dcterms:created>
  <dc:creator>Yablonceva</dc:creator>
  <dc:description/>
  <cp:keywords/>
  <dc:language>en-US</dc:language>
  <cp:lastModifiedBy>Zhigalina</cp:lastModifiedBy>
  <cp:lastPrinted>2012-05-05T11:57:00Z</cp:lastPrinted>
  <dcterms:modified xsi:type="dcterms:W3CDTF">2012-05-05T05:18:00Z</dcterms:modified>
  <cp:revision>19</cp:revision>
  <dc:subject/>
  <dc:title>Сведения</dc:title>
</cp:coreProperties>
</file>