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Северо-Западном территориальном управлении Федерального агентства по обустройству государственной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 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991,3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8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чина Л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Mercedes-Benz С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6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фетова 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32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1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12T14:33:00Z</cp:lastPrinted>
  <dcterms:modified xsi:type="dcterms:W3CDTF">2015-05-18T09:16:00Z</dcterms:modified>
  <cp:revision>8</cp:revision>
  <dc:subject/>
  <dc:title/>
</cp:coreProperties>
</file>