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лиц, замещающих должности федеральной государственной гражданской службы в Южном территориальном управлении Федерального агентства по обустройству государственной гра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 а также их супруг (супругов) и несовершеннолетних детей 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1559"/>
        <w:gridCol w:w="1276"/>
        <w:gridCol w:w="1417"/>
        <w:gridCol w:w="1517"/>
        <w:gridCol w:w="851"/>
        <w:gridCol w:w="850"/>
        <w:gridCol w:w="992"/>
        <w:gridCol w:w="851"/>
        <w:gridCol w:w="850"/>
        <w:gridCol w:w="1276"/>
        <w:gridCol w:w="1701"/>
        <w:gridCol w:w="2126"/>
      </w:tblGrid>
      <w:tr>
        <w:trPr>
          <w:tblHeader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ов Н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Фольцваген Тигу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175,4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Хонда Циви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150,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ова Е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9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Ford Focus</w:t>
              <w:br/>
              <w:t>C-Ma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103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  без права регистрации прожива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есян Э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Камаз 651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345,8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овлад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овлад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кова 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Хендай Акце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412,9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овлад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нко Е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- заместитель главного бухгал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641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 В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ВАЗ-21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457,7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ое домовла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овлад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ое домовла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овлад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ьникова Л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- 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хоз хозяйственного назнач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Опель Аст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539,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хоз хозяйственного назнач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BMW - 520 A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907,7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а В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 домовладен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INFINITI QX7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400,3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Мерседес Бенц ML 3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287,9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 домовладен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арина 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948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ВАЗ 21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41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ова 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485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ля 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19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Nissan 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261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енко Е.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е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KIA JES (Sportage, KM, KM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52,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67,8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567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5:00Z</dcterms:created>
  <dc:creator>Алла Леонидовна Горченко</dc:creator>
  <dc:description/>
  <cp:keywords/>
  <dc:language>en-US</dc:language>
  <cp:lastModifiedBy>Виталий Николаевич Палехов</cp:lastModifiedBy>
  <cp:lastPrinted>2015-05-05T17:06:00Z</cp:lastPrinted>
  <dcterms:modified xsi:type="dcterms:W3CDTF">2015-05-19T09:19:00Z</dcterms:modified>
  <cp:revision>33</cp:revision>
  <dc:subject/>
  <dc:title/>
</cp:coreProperties>
</file>