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территориальных органах Федерального агентства по обустройству государственной границы Российской Федер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яченко 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СЗ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Land Rover Range Rover 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28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ниныш К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СЗ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3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34,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 В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– начальник отдела СЗ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 Кам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25,6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722,4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вич 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31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Sequo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38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 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р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, МЗСА 8177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285,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апарта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Республ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Ниссан Патро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1730,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стоян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стоян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2/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тамен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Республ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апарта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Республ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апарта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Республ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апарта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Республ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 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er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199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 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Ауди 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6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Инфини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X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29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менко М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– начальник отдела 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25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ков 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ДВ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онда - ЦР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753,4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9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инин 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– начальник отдела ДВ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 Ип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04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59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винов С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-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120,4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6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 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– начальник отдела П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40,6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5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 В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Опель Ан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64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58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 М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 Коро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133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23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 В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Ю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Мерседес МЛ-3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059,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 Камр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Меседес-Бен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899,9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атко 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Ю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ендай Санта Ф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445,4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33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арев 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Ю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й 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928,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садов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Шевроле Капти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55,0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гараж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 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– начальник отдела Ю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Форд К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86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9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4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05T17:06:00Z</cp:lastPrinted>
  <dcterms:modified xsi:type="dcterms:W3CDTF">2015-05-19T08:48:00Z</dcterms:modified>
  <cp:revision>15</cp:revision>
  <dc:subject/>
  <dc:title/>
</cp:coreProperties>
</file>