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Дальневосточн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овец 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53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8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жок М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а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22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чкова О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7182,7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ан Ж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474,9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ай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 (лодка резинов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скина 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884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а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ина 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28,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369,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унова 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3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 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руково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Митсуб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2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65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ёмина 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312,8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рангл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4922,6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9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12T14:33:00Z</cp:lastPrinted>
  <dcterms:modified xsi:type="dcterms:W3CDTF">2015-05-18T08:24:00Z</dcterms:modified>
  <cp:revision>19</cp:revision>
  <dc:subject/>
  <dc:title/>
</cp:coreProperties>
</file>