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Крымск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цкий М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Mitsubishi Lanc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62,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Mitsubishi Lan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4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хова Ю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иобиль, Volksw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9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Honda Ci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1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щук 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5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Volkswagen 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8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цева 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5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щук В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АЗ 2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7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ят 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26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8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12T14:33:00Z</cp:lastPrinted>
  <dcterms:modified xsi:type="dcterms:W3CDTF">2015-05-19T09:21:00Z</dcterms:modified>
  <cp:revision>17</cp:revision>
  <dc:subject/>
  <dc:title/>
</cp:coreProperties>
</file>