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лиц, замещающих должности федеральной государственной гражданской службы в Уральском территориальном управлении Федерального агентства по обустройству государственной г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а также их супруг (супругов) и несовершеннолетних детей 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1559"/>
        <w:gridCol w:w="1276"/>
        <w:gridCol w:w="1417"/>
        <w:gridCol w:w="1517"/>
        <w:gridCol w:w="851"/>
        <w:gridCol w:w="850"/>
        <w:gridCol w:w="992"/>
        <w:gridCol w:w="851"/>
        <w:gridCol w:w="850"/>
        <w:gridCol w:w="1276"/>
        <w:gridCol w:w="1701"/>
        <w:gridCol w:w="2126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лака 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Той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утова 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202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Шевр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хова Е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42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</w:t>
              <w:br/>
              <w:t>ная полезная площадь в ГС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0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лакова Е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3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11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ельницина 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БМ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ина 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3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2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6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ховский В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Х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5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139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шаков В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Фольксваге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284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 Н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232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282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ко А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Дэ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59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.ч. 2047372,00 - единовременная субсиди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единовременная субсидия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саров Р.Х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ВА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426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Ки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 Е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Той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845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вартира и автомобиль.  Продажа автомобиля, квартиры + ипотечный кредит.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</w:t>
              <w:br/>
              <w:t>ное 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center" w:pos="52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394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парковочное место. Продажа квартиры + ипотечный кредит.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ное мест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овитина Н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3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Суб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8:00Z</dcterms:created>
  <dc:creator>Алла Леонидовна Горченко</dc:creator>
  <dc:description/>
  <cp:keywords/>
  <dc:language>en-US</dc:language>
  <cp:lastModifiedBy>Виталий Николаевич Палехов</cp:lastModifiedBy>
  <cp:lastPrinted>2015-05-05T17:06:00Z</cp:lastPrinted>
  <dcterms:modified xsi:type="dcterms:W3CDTF">2015-05-12T11:32:00Z</dcterms:modified>
  <cp:revision>9</cp:revision>
  <dc:subject/>
  <dc:title/>
</cp:coreProperties>
</file>