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Сибирском территориальном управлении Федерального агентства по обустройству государственной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воваров 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Mitsubishi AS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532,8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</w:t>
              <w:br/>
              <w:t>портное средство, Восход 3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а 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4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потечный кредит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Toyota Cal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заемщик супруги по ипотечному кредиту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кин 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20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17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ева 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Opel Mokk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661,6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ехранили</w:t>
              <w:br/>
              <w:t>щ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иков 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392,6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Toyota Coroll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 Ю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1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 Ю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37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 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70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Nissan X-Trai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083,9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36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9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05T17:06:00Z</cp:lastPrinted>
  <dcterms:modified xsi:type="dcterms:W3CDTF">2015-05-19T09:27:00Z</dcterms:modified>
  <cp:revision>14</cp:revision>
  <dc:subject/>
  <dc:title/>
</cp:coreProperties>
</file>