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Калининградск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енко С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Фольксваген «Пасс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1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 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«Яр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62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8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зевич 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ин 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Форд «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49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5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ова 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юндай «Гетц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83,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624,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еева 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242,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Ситроен С4 «Гранд Пикасс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405,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Мицубиши «Оутлендер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ина 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аускас Д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24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инюк Е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Додж «Магн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82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 «Авенси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6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9T09:17:00Z</dcterms:modified>
  <cp:revision>19</cp:revision>
  <dc:subject/>
  <dc:title/>
</cp:coreProperties>
</file>