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Е.В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рода  Мончегор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55 16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¼ дол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ех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Мицубиси  А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Х», 20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5 8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¼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окс) (индивидуальная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9/100 доли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7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Мицубиси Спейс Гир», 199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4, 199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34:00Z</dcterms:created>
  <dc:creator>Konusova.O</dc:creator>
  <dc:description/>
  <cp:keywords/>
  <dc:language>en-US</dc:language>
  <cp:lastModifiedBy>Konusova.O</cp:lastModifiedBy>
  <dcterms:modified xsi:type="dcterms:W3CDTF">2015-05-13T09:46:00Z</dcterms:modified>
  <cp:revision>2</cp:revision>
  <dc:subject/>
  <dc:title>Таблица</dc:title>
</cp:coreProperties>
</file>