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начальника управления информационного обеспечения деятельности Губернатора и Председателя Правительства Орловской области Аппарата Губернатора и Председателя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6"/>
        <w:gridCol w:w="1417"/>
        <w:gridCol w:w="1701"/>
        <w:gridCol w:w="1559"/>
        <w:gridCol w:w="1560"/>
        <w:gridCol w:w="1134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г. 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ьяно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й Матвее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89 558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7,5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долевая, 14,38, 1/4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,9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долевая, 39,95, 1/2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ISSAN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-TRAIL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188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961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5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долевая, 14,38, 1/4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,9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долевая, 39,95, 1/2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5:00:00Z</dcterms:created>
  <dc:creator>kadr3</dc:creator>
  <dc:description/>
  <cp:keywords/>
  <dc:language>en-US</dc:language>
  <cp:lastModifiedBy>kae</cp:lastModifiedBy>
  <dcterms:modified xsi:type="dcterms:W3CDTF">2015-05-18T07:06:00Z</dcterms:modified>
  <cp:revision>4</cp:revision>
  <dc:subject/>
  <dc:title>Сведения</dc:title>
</cp:coreProperties>
</file>