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советника Губернатора и Председателя Правительства Орловской области Секретариата Губернатора и Председателя Правительства Орловской области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418"/>
        <w:gridCol w:w="1276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ыган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919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/2 долевой собственност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/2 долевой собственност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45:00Z</dcterms:created>
  <dc:creator>kadr3</dc:creator>
  <dc:description/>
  <cp:keywords/>
  <dc:language>en-US</dc:language>
  <cp:lastModifiedBy>Pavel</cp:lastModifiedBy>
  <dcterms:modified xsi:type="dcterms:W3CDTF">2015-05-21T14:46:00Z</dcterms:modified>
  <cp:revision>7</cp:revision>
  <dc:subject/>
  <dc:title>Сведения</dc:title>
</cp:coreProperties>
</file>