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Председателя Правительства</w:t>
      </w:r>
      <w:r>
        <w:rPr>
          <w:b/>
        </w:rPr>
        <w:t xml:space="preserve"> Орловской области по экономике и финансам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843"/>
        <w:gridCol w:w="851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4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кин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2 57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8 0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роизводственно-складского комплек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роизводственно-складского комплек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мплектно-трансформаторной подстан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тивно бытового комплек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БМВ 335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осуществлена покупка здания производственно-складского комплекса за счет накоплений за предыдущие годы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34:00Z</dcterms:created>
  <dc:creator>kadr3</dc:creator>
  <dc:description/>
  <cp:keywords/>
  <dc:language>en-US</dc:language>
  <cp:lastModifiedBy>kae</cp:lastModifiedBy>
  <dcterms:modified xsi:type="dcterms:W3CDTF">2015-05-15T09:35:00Z</dcterms:modified>
  <cp:revision>4</cp:revision>
  <dc:subject/>
  <dc:title>Сведения</dc:title>
</cp:coreProperties>
</file>