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Комитета  Народного Хурала Республики Бурятия по земельным вопросам, аграрной политике и потребительскому рынку Цыбикмитов Зоригто Лубс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Комитета Народного Хурала Республики Бурятия по земельным вопросам, аграрной политике и потребительскому рынку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бикмитов Зоригто Лубсан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7 820,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 9,0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,8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11,7 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– 105,5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13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 2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Vit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21:00Z</dcterms:created>
  <dc:creator>uskeevaer</dc:creator>
  <dc:description/>
  <dc:language>en-US</dc:language>
  <cp:lastModifiedBy>uskeevaer</cp:lastModifiedBy>
  <cp:lastPrinted>2011-04-05T15:27:00Z</cp:lastPrinted>
  <dcterms:modified xsi:type="dcterms:W3CDTF">2011-04-07T07:26:00Z</dcterms:modified>
  <cp:revision>16</cp:revision>
  <dc:subject/>
  <dc:title>Декларированный доход за 2009 год (руб</dc:title>
</cp:coreProperties>
</file>