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8080"/>
        </w:rPr>
        <w:t>Председатель Комитета Народного Хурала Республики Бурятия по социальной политике Стопичев Александр Трофимо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председателя  Комитета Народного Хурала Республики Бурятия  по социальной политике 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376"/>
        <w:gridCol w:w="144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пичев Александр Трофимович</w:t>
            </w:r>
          </w:p>
        </w:tc>
      </w:tr>
      <w:tr>
        <w:trPr>
          <w:trHeight w:val="5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2 75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1380,0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39,2 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– 144,8 Р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zuku Grand Vita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– 7,55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76,0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 5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 1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9,7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стоянка – 1/70 доля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8:35:00Z</dcterms:created>
  <dc:creator>uskeevaer</dc:creator>
  <dc:description/>
  <dc:language>en-US</dc:language>
  <cp:lastModifiedBy>uskeevaer</cp:lastModifiedBy>
  <cp:lastPrinted>2011-04-05T16:20:00Z</cp:lastPrinted>
  <dcterms:modified xsi:type="dcterms:W3CDTF">2011-04-07T07:26:00Z</dcterms:modified>
  <cp:revision>23</cp:revision>
  <dc:subject/>
  <dc:title>Декларированный доход за 2009 год (руб</dc:title>
</cp:coreProperties>
</file>