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8080"/>
        </w:rPr>
        <w:t>Председатель Комитета Народного Хурала Республики Бурятия по бюджету, налогам и финансам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Доржиев Цырен-Даши Эрдынеевич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>
          <w:b/>
          <w:b/>
          <w:color w:val="008080"/>
        </w:rPr>
      </w:pPr>
      <w:r>
        <w:rPr>
          <w:color w:val="000000"/>
        </w:rPr>
        <w:t>Сведения о доходах, об имуществе и обязательствах имущественного характера лица, замещающего государственную должность Республики Бурятия его супруги (супруга) и несовершеннолетних детей председателя Комитета Народного Хурала Республики Бурятия по бюджету, налогам и финансам за период с 1 января по 31 декабря 2010 г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080"/>
        <w:gridCol w:w="1112"/>
        <w:gridCol w:w="1186"/>
        <w:gridCol w:w="1186"/>
        <w:gridCol w:w="1186"/>
        <w:gridCol w:w="1630"/>
        <w:gridCol w:w="1080"/>
        <w:gridCol w:w="1440"/>
        <w:gridCol w:w="108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 за 2010 год (руб.)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основному месту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х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место нахождение, площадь (сотки)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жиев Цырен-Даши Эрдынеевич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56 235,0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– 8,0 РФ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– 125,0 Р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Land Cruise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</w:t>
            </w:r>
          </w:p>
        </w:tc>
      </w:tr>
      <w:tr>
        <w:trPr>
          <w:trHeight w:val="41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60,</w:t>
            </w:r>
            <w:r>
              <w:rPr>
                <w:sz w:val="18"/>
                <w:szCs w:val="18"/>
                <w:lang w:val="en-US"/>
              </w:rPr>
              <w:t xml:space="preserve">1 </w:t>
            </w:r>
            <w:r>
              <w:rPr>
                <w:sz w:val="18"/>
                <w:szCs w:val="18"/>
              </w:rPr>
              <w:t>(общая 1/3 доля)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Ф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56,7 (общая 1/3 доля) РФ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</w:tr>
      <w:tr>
        <w:trPr>
          <w:trHeight w:val="681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– 7,02 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Yaric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69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– 14,67 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– 63,8 РФ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09:44:00Z</dcterms:created>
  <dc:creator>uskeevaer</dc:creator>
  <dc:description/>
  <dc:language>en-US</dc:language>
  <cp:lastModifiedBy>uskeevaer</cp:lastModifiedBy>
  <cp:lastPrinted>2011-04-05T14:06:00Z</cp:lastPrinted>
  <dcterms:modified xsi:type="dcterms:W3CDTF">2011-04-07T07:25:00Z</dcterms:modified>
  <cp:revision>19</cp:revision>
  <dc:subject/>
  <dc:title>Декларированный доход за 2009 год (руб</dc:title>
</cp:coreProperties>
</file>