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председателя Комитета Народного Хурала Республики Бурятия  по государственному устройству, местному самоуправлению, законности и вопросам государственной службы Чебунин Федор Иван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заместителя председателя Комитета  Народного Хурала Республики Бурятия по государственному устройству, местному самоуправлению, законности и вопросам государственной службы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 xml:space="preserve"> </w:t>
      </w:r>
      <w:r>
        <w:rPr>
          <w:color w:val="000000"/>
        </w:rPr>
        <w:t>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900"/>
        <w:gridCol w:w="1260"/>
        <w:gridCol w:w="1080"/>
        <w:gridCol w:w="144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бунин Федор Ивано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1 663,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3 170, 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12,0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– 122,4 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CRV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83,65 (общая ½ доля)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069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7,65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Квартира – 83,65 (общая ½ доля)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РФ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09:00Z</dcterms:created>
  <dc:creator>uskeevaer</dc:creator>
  <dc:description/>
  <dc:language>en-US</dc:language>
  <cp:lastModifiedBy>uskeevaer</cp:lastModifiedBy>
  <cp:lastPrinted>2011-04-05T16:32:00Z</cp:lastPrinted>
  <dcterms:modified xsi:type="dcterms:W3CDTF">2011-04-07T07:26:00Z</dcterms:modified>
  <cp:revision>21</cp:revision>
  <dc:subject/>
  <dc:title>Декларированный доход за 2009 год (руб</dc:title>
</cp:coreProperties>
</file>