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Заместитель председателя Комитета Народного Хурала Республики Бурятия по социальной политике Мезенин Сергей Георгие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заместителя председателя Народного Хурала Республики Бурятия по социальной политике 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: от педагогической деятельност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а по инвалидност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зенин Сергей Георгиевич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6 838,9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 444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0,52 РФ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– 42,5 РФ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Klug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109,4 (общая ½ доля)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 2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13,38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122,2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0:12:00Z</dcterms:created>
  <dc:creator>uskeevaer</dc:creator>
  <dc:description/>
  <dc:language>en-US</dc:language>
  <cp:lastModifiedBy>uskeevaer</cp:lastModifiedBy>
  <cp:lastPrinted>2011-04-05T16:27:00Z</cp:lastPrinted>
  <dcterms:modified xsi:type="dcterms:W3CDTF">2011-04-14T03:45:00Z</dcterms:modified>
  <cp:revision>19</cp:revision>
  <dc:subject/>
  <dc:title>Декларированный доход за 2009 год (руб</dc:title>
</cp:coreProperties>
</file>