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Заместитель председателя Народного Хурала Республики Бурятия Коренев Александр Степано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заместителя Председателя Народного Хурала Республики Бурятия за период     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ходы от ценных бума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кла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енев Александр Степано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4  902,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020, 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– 110,0 (общая ½ доля) РФ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---------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34,6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19,2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18,5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37,6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51,0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>
          <w:trHeight w:val="13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2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10,9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8080"/>
        </w:rPr>
        <w:t>Заместитель Председателя Народного Хурала Республики Бурятия Батуев Цыденжап Бимба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заместителя Председателя Народного Хурала Республики Бурятия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туев Цыденжап Бимбаеви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6 874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11,84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110,5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 86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6,53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не имее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44:00Z</dcterms:created>
  <dc:creator>uskeevaer</dc:creator>
  <dc:description/>
  <cp:keywords/>
  <dc:language>en-US</dc:language>
  <cp:lastModifiedBy>1</cp:lastModifiedBy>
  <cp:lastPrinted>2011-04-05T14:29:00Z</cp:lastPrinted>
  <dcterms:modified xsi:type="dcterms:W3CDTF">2011-04-14T02:10:00Z</dcterms:modified>
  <cp:revision>17</cp:revision>
  <dc:subject/>
  <dc:title>Декларированный доход за 2009 год (руб</dc:title>
</cp:coreProperties>
</file>