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Комитета Народного Хурала Республики Бурятия по земельным вопросам, аграрной политике и потребительскому рынку Павлов Владимир Анатоль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Народного Хурала Республики Бурятия  по земельным вопросам, аграрной политике и потребительскому рынку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260"/>
        <w:gridCol w:w="1260"/>
        <w:gridCol w:w="1260"/>
        <w:gridCol w:w="1260"/>
        <w:gridCol w:w="1260"/>
        <w:gridCol w:w="90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 Владимир Анатоль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6 608,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селений- 32,55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90,0 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АЗ – 31514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Kluger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селений – 32,55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ли сельско</w:t>
              <w:softHyphen/>
              <w:t>хозяйственного назначения (пашня)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</w:t>
              <w:softHyphen/>
              <w:t>мельный пай -757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 (сенокос) -земельный пай – 8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селений (под гаражом) – 0,21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 – 65,4 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4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62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 (пашня) -земельный пай -757,0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 (сенокос) -земельный пай – 8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– 100,0  (общая ½ доля) РФ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7:28:00Z</dcterms:created>
  <dc:creator>uskeevaer</dc:creator>
  <dc:description/>
  <dc:language>en-US</dc:language>
  <cp:lastModifiedBy>1</cp:lastModifiedBy>
  <cp:lastPrinted>2011-04-05T14:46:00Z</cp:lastPrinted>
  <dcterms:modified xsi:type="dcterms:W3CDTF">2011-04-13T06:53:00Z</dcterms:modified>
  <cp:revision>26</cp:revision>
  <dc:subject/>
  <dc:title>Декларированный доход за 2009 год (руб</dc:title>
</cp:coreProperties>
</file>