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Председатель Комитета Народного Хурала Республики Бурятия по государственному устройству, местному самоуправлению, законности и вопросам государственной службы Скосырская Анна Сергее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председателя Комитета  Народного Хурала Республики Бурятия по государственному устройству, местному самоуправлению, законности и вопросам государственной службы за период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080"/>
        <w:gridCol w:w="1080"/>
        <w:gridCol w:w="144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сырская Анна Сергеевн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3 397,6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 37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2,56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- 396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36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32,62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20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55,6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 – 85,7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 – 89,5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 – 87,12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– 1280,4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522,8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– 40,4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476,6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1613,1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– 312,0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– 146,7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– 128,8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362,3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– 927,8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– 1211,8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– 1825,8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– 30,3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– 298,5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609,6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73 224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75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 8,3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atrol 4.8 Eeleganc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8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vo XC 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8,12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85,7 (общая ½  доля )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87,12 (общая ½ доля)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раж – 32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578,10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– 1013,7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30:00Z</dcterms:created>
  <dc:creator>uskeevaer</dc:creator>
  <dc:description/>
  <dc:language>en-US</dc:language>
  <cp:lastModifiedBy>uskeevaer</cp:lastModifiedBy>
  <cp:lastPrinted>2011-04-06T15:09:00Z</cp:lastPrinted>
  <dcterms:modified xsi:type="dcterms:W3CDTF">2011-04-07T07:26:00Z</dcterms:modified>
  <cp:revision>15</cp:revision>
  <dc:subject/>
  <dc:title>Декларированный доход за 2009 год (руб</dc:title>
</cp:coreProperties>
</file>