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ЛЮТИКОВА О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right="-108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Главного управления информационных технологий и связи </w:t>
            </w:r>
          </w:p>
          <w:p>
            <w:pPr>
              <w:pStyle w:val="Normal"/>
              <w:ind w:left="-108" w:hanging="0"/>
              <w:rPr/>
            </w:pPr>
            <w:r>
              <w:rPr/>
              <w:t>Омской област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423 084,09</w:t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right="-108" w:hanging="0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52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2:51:00Z</dcterms:modified>
  <cp:revision>4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