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РЧЕНКО В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лавного управления государственной службы занятости населения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334 274,76</w:t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39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7T12:58:00Z</dcterms:modified>
  <cp:revision>4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