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ЛУБЕВ О.Б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егиональной энергетической комиссии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 1/4 дол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NDAI IX 35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937 238,00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072 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23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6T07:39:00Z</dcterms:modified>
  <cp:revision>7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