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БОГАТЬКО А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Главного управления государственного строительного надзора и государственной экспертизы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 1/4 до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  <w:p>
            <w:pPr>
              <w:pStyle w:val="Normal"/>
              <w:jc w:val="center"/>
              <w:rPr/>
            </w:pPr>
            <w:r>
              <w:rPr/>
              <w:t>5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 4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264 541,00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37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46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8T03:27:00Z</dcterms:modified>
  <cp:revision>6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