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ИСОВ С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сударственной жилищной инспекции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  <w:t>прицеп КЛ/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LAND CRUISER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581 651,89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4 85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24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3:19:00Z</dcterms:modified>
  <cp:revision>9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