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АКОЗ М.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внутренней политики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DJEBL</w:t>
            </w: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 623 902,44</w:t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06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2:52:00Z</dcterms:modified>
  <cp:revision>7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