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инистра общего и профессионального образования Ростовской области и членов его семь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625"/>
        <w:gridCol w:w="1559"/>
        <w:gridCol w:w="1417"/>
        <w:gridCol w:w="1843"/>
        <w:gridCol w:w="1665"/>
        <w:gridCol w:w="1890"/>
        <w:gridCol w:w="1257"/>
        <w:gridCol w:w="1219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лари-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4 г. (руб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-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 недвижи-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ина Лариса Валентин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038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 индивиду-альное жилищное строительс-тво и личное подсоб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Ауди А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 инди-видуальное жилищное строительство и личное подсоб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с-тройка кирп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ранда деревя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рай кирп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рай кирп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рай кирп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вал кирп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рай кирп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рай деревя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рай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бор деревя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 Л.В. Балина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51:00Z</dcterms:created>
  <dc:creator/>
  <dc:description/>
  <dc:language>en-US</dc:language>
  <cp:lastModifiedBy/>
  <dcterms:modified xsi:type="dcterms:W3CDTF">2015-05-21T08:51:00Z</dcterms:modified>
  <cp:revision>1</cp:revision>
  <dc:subject/>
  <dc:title/>
</cp:coreProperties>
</file>