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доходах, об имуществе и обязательствах имущественного характера министра промышленности и энергетики Ростовской области 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431"/>
        <w:gridCol w:w="2212"/>
        <w:gridCol w:w="1080"/>
        <w:gridCol w:w="1652"/>
        <w:gridCol w:w="1543"/>
        <w:gridCol w:w="1183"/>
        <w:gridCol w:w="1556"/>
        <w:gridCol w:w="1571"/>
        <w:gridCol w:w="1623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за 2014 г. (руб.)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гараж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совместно с Ю.А.  Тихон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совместно с Ю.А.  Тихон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+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сед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0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15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(совместно с М.М.  Тихоновы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 (совместно с М.М. Тихоновы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ндровер ренжров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0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5:00Z</dcterms:created>
  <dc:creator/>
  <dc:description/>
  <dc:language>en-US</dc:language>
  <cp:lastModifiedBy/>
  <dcterms:modified xsi:type="dcterms:W3CDTF">2015-05-20T08:25:00Z</dcterms:modified>
  <cp:revision>1</cp:revision>
  <dc:subject/>
  <dc:title/>
</cp:coreProperties>
</file>