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транспорта Ростовской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53"/>
        <w:gridCol w:w="1865"/>
        <w:gridCol w:w="1018"/>
        <w:gridCol w:w="1118"/>
        <w:gridCol w:w="1266"/>
        <w:gridCol w:w="993"/>
        <w:gridCol w:w="1134"/>
        <w:gridCol w:w="1544"/>
        <w:gridCol w:w="1398"/>
        <w:gridCol w:w="20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/>
              <w:t>(вид приобретен-ного имущества, источники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Lx5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682 632,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осуществлена покупка квартиры за счет накоплений за предыдущие годы и креди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торговое</w:t>
            </w:r>
          </w:p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здание админис-тративное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туалет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74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74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pacing w:before="0" w:after="1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 G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 675 745,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служащего Ростовской области, его супруги (супруга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7:00Z</dcterms:created>
  <dc:creator/>
  <dc:description/>
  <dc:language>en-US</dc:language>
  <cp:lastModifiedBy/>
  <dcterms:modified xsi:type="dcterms:W3CDTF">2015-05-20T08:07:00Z</dcterms:modified>
  <cp:revision>1</cp:revision>
  <dc:subject/>
  <dc:title/>
</cp:coreProperties>
</file>