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я Губернатора Ростовской области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843"/>
        <w:gridCol w:w="977"/>
        <w:gridCol w:w="930"/>
        <w:gridCol w:w="1353"/>
        <w:gridCol w:w="970"/>
        <w:gridCol w:w="993"/>
        <w:gridCol w:w="2004"/>
        <w:gridCol w:w="1586"/>
        <w:gridCol w:w="16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 xml:space="preserve">Трифонов </w:t>
            </w:r>
          </w:p>
          <w:p>
            <w:pPr>
              <w:pStyle w:val="Normal"/>
              <w:ind w:right="-75" w:hanging="0"/>
              <w:rPr/>
            </w:pPr>
            <w:r>
              <w:rPr/>
              <w:t>Сергей</w:t>
            </w:r>
          </w:p>
          <w:p>
            <w:pPr>
              <w:pStyle w:val="Normal"/>
              <w:ind w:right="-75" w:hanging="0"/>
              <w:rPr/>
            </w:pPr>
            <w:r>
              <w:rPr/>
              <w:t>Федорович</w:t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квартира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ве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альный дом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тний дом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тний дом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тний дом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тний дом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ая индивидуальная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/2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7846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3353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81,6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33,7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34,2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98,6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34,7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97,2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32,5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93,5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94,97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19,8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19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31,7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9,7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76,6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64,4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24,2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8,3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6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23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TOYOTA LAND CRUISER 20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</w:rPr>
            </w:pPr>
            <w:r>
              <w:rPr/>
              <w:t>автоприцеп: МЗСА 81770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2 676 211,50</w:t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(в том числе доход от продажи недвижимого имущества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680" w:right="680" w:gutter="0" w:header="567" w:top="623" w:footer="454" w:bottom="76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государственную должность Ростовской области, государственного гражданского служащего Ростовской области,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Verdana" w:hAnsi="Verdana" w:cs="Verdana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4:24:00Z</dcterms:created>
  <dc:creator/>
  <dc:description/>
  <cp:keywords/>
  <dc:language>en-US</dc:language>
  <cp:lastModifiedBy/>
  <dcterms:modified xsi:type="dcterms:W3CDTF">2015-05-18T14:24:00Z</dcterms:modified>
  <cp:revision>1</cp:revision>
  <dc:subject/>
  <dc:title/>
</cp:coreProperties>
</file>