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жением Правительства    </w:t>
      </w:r>
    </w:p>
    <w:p>
      <w:pPr>
        <w:pStyle w:val="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ало-Ненецкого автономного округа</w:t>
      </w:r>
    </w:p>
    <w:p>
      <w:pPr>
        <w:pStyle w:val="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апреля 2015 года № 181-РП</w:t>
      </w:r>
    </w:p>
    <w:p>
      <w:pPr>
        <w:pStyle w:val="Normal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РАЗМЕЩ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фициальных сайтах государственных учреждений Ямало-Ненецкого автономного округа, а в случае их отсутств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фициальном Интернет-сайте исполнительных органов государственной власти Ямало-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й о доходах, об имуществе и обязательствах имущественного характера лиц, замещающих должности руководителей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учреждений Ямало-Ненецкого автономного округа, а также сведений о доходах, об имуществ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обязательствах имущественного характера супругов и несовершеннолетних детей лиц, замещающих должно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й государственных учреждений Ямало-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епартамент по науке и инновациям Ямало-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центрального исполнительного органа государственной власти Ямало-Ненецкого автономного округа, осуществляющего функции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полномочия учредителя государственного учреждения Ямало-Ненецкого автономного округа)   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, замещающих должности руководителей</w:t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х учреждений Ямало-Ненецкого автономного округа, и членов их семей за 2014 год¹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1451"/>
        <w:gridCol w:w="1242"/>
        <w:gridCol w:w="1168"/>
        <w:gridCol w:w="1242"/>
        <w:gridCol w:w="1276"/>
        <w:gridCol w:w="1417"/>
        <w:gridCol w:w="1985"/>
        <w:gridCol w:w="2409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руководителя (руководите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сударственных учрежд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о-Ненецкого автономного округа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рованный годовой доход² (руб.)</w:t>
            </w:r>
          </w:p>
        </w:tc>
      </w:tr>
      <w:tr>
        <w:trPr>
          <w:trHeight w:val="77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1451"/>
        <w:gridCol w:w="1242"/>
        <w:gridCol w:w="1168"/>
        <w:gridCol w:w="1242"/>
        <w:gridCol w:w="1276"/>
        <w:gridCol w:w="1417"/>
        <w:gridCol w:w="1985"/>
        <w:gridCol w:w="2409"/>
      </w:tblGrid>
      <w:tr>
        <w:trPr>
          <w:tblHeader w:val="true"/>
          <w:trHeight w:val="1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С.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24 212,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 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3 953, 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еон А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 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8 028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 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тотранспортные средства мотолодка Прогресс 4М, мотор Ямаха 30 л.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 А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5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 425,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КАВЗ 422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арочный аппарат К701 (АС-8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0 976,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¹ Сведения о доходах, об имуществе и обязательствах имущественного характера лиц, замещающих должности руководителей государственных учреждений Ямало-Ненецкого автономного округа, и членов их семей размещаются в табличном виде в гипертекстовом формате и (или) в виде приложенных файлов в одном или нескольких из форматов: 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, .</w:t>
      </w:r>
      <w:r>
        <w:rPr>
          <w:rFonts w:cs="Times New Roman" w:ascii="Times New Roman" w:hAnsi="Times New Roman"/>
          <w:lang w:val="en-US"/>
        </w:rPr>
        <w:t>DOCX</w:t>
      </w:r>
      <w:r>
        <w:rPr>
          <w:rFonts w:cs="Times New Roman" w:ascii="Times New Roman" w:hAnsi="Times New Roman"/>
        </w:rPr>
        <w:t>, .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 .</w:t>
      </w:r>
      <w:r>
        <w:rPr>
          <w:rFonts w:cs="Times New Roman" w:ascii="Times New Roman" w:hAnsi="Times New Roman"/>
          <w:lang w:val="en-US"/>
        </w:rPr>
        <w:t>RTF</w:t>
      </w:r>
      <w:r>
        <w:rPr>
          <w:rFonts w:cs="Times New Roman" w:ascii="Times New Roman" w:hAnsi="Times New Roman"/>
        </w:rPr>
        <w:t xml:space="preserve">. При этом должна быть обеспечена возможность поиска по тексту файла и копирования фрагментов текста.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bookmarkStart w:id="0" w:name="Par89"/>
      <w:bookmarkEnd w:id="0"/>
      <w:r>
        <w:rPr>
          <w:rFonts w:cs="Times New Roman" w:ascii="Times New Roman" w:hAnsi="Times New Roman"/>
        </w:rPr>
        <w:t>² В случае если в отчетном периоде лицу, замещающему должность руководителя государственного учреждения Ямало-Ненецкого автономного округа,   по месту работ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7:00Z</dcterms:created>
  <dc:creator>Эльмира В. Шарипова</dc:creator>
  <dc:description/>
  <cp:keywords/>
  <dc:language>en-US</dc:language>
  <cp:lastModifiedBy>Эльмира В. Шарипова</cp:lastModifiedBy>
  <cp:lastPrinted>2015-05-12T14:36:00Z</cp:lastPrinted>
  <dcterms:modified xsi:type="dcterms:W3CDTF">2015-05-12T09:36:00Z</dcterms:modified>
  <cp:revision>4</cp:revision>
  <dc:subject/>
  <dc:title/>
</cp:coreProperties>
</file>