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доходах, об имуществе и обязательствах имущественного характера руководителей муниципальных учреждений Быковского муниципального района  их супруг (супругов) и несовершеннолетних детей за период с 01 января 2014 г. по 31 декабря 2014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2260"/>
        <w:gridCol w:w="1320"/>
        <w:gridCol w:w="2100"/>
        <w:gridCol w:w="1200"/>
        <w:gridCol w:w="1500"/>
        <w:gridCol w:w="1600"/>
        <w:gridCol w:w="1200"/>
        <w:gridCol w:w="1200"/>
        <w:gridCol w:w="1760"/>
      </w:tblGrid>
      <w:tr>
        <w:trPr>
          <w:tblHeader w:val="true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Общая сумма деклариро- ванного годового дохода (руб.)</w:t>
            </w:r>
          </w:p>
        </w:tc>
        <w:tc>
          <w:tcPr>
            <w:tcW w:w="8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blHeader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Страна располо- жения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вор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Евгеньевна</w:t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образовательного учреждения «Александровская средняя общеобразовательная школа» Быковского муниципального района Волгоградской области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247,71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/>
            </w:pPr>
            <w:r>
              <w:rPr>
                <w:sz w:val="22"/>
                <w:szCs w:val="22"/>
              </w:rPr>
              <w:t>квартира (совместная)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177,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4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З 21124</w:t>
            </w:r>
          </w:p>
        </w:tc>
      </w:tr>
      <w:tr>
        <w:trPr>
          <w:trHeight w:val="1022" w:hRule="atLeast"/>
        </w:trPr>
        <w:tc>
          <w:tcPr>
            <w:tcW w:w="180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епух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л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олаевна</w:t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униципального казенн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ого учреждения «Быковская средняя общеобразовательная школа №1 имени Героя России Арефьева Сергея Анатольевича» Быковского муниципального района Волгоградской области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620,51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4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</w:tr>
      <w:tr>
        <w:trPr>
          <w:trHeight w:val="2618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140,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Легковые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втомобили</w:t>
            </w:r>
            <w:r>
              <w:rPr>
                <w:color w:val="000000"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Hyundai solaris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aewoo Matiz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550" w:hRule="atLeast"/>
        </w:trPr>
        <w:tc>
          <w:tcPr>
            <w:tcW w:w="180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иванце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аи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сильевна</w:t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образовательного учреждения «Быковская средняя общеобразовательная школа № 2» Быковского муниципального района Волгоградской обла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064,11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/>
            </w:pPr>
            <w:r>
              <w:rPr>
                <w:color w:val="000000"/>
                <w:sz w:val="22"/>
                <w:szCs w:val="22"/>
              </w:rPr>
              <w:t>(долевая собственность1/2)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19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166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375,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(долевая собственность1/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9,1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09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yundai Elantra</w:t>
            </w:r>
          </w:p>
        </w:tc>
      </w:tr>
      <w:tr>
        <w:trPr>
          <w:trHeight w:val="830" w:hRule="atLeast"/>
        </w:trPr>
        <w:tc>
          <w:tcPr>
            <w:tcW w:w="180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образовательного учреждения «Быковская средняя общеобразовательная школа № 3» Быковского муниципального района Волгоградской обла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133,33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/>
            </w:pPr>
            <w:r>
              <w:rPr>
                <w:sz w:val="22"/>
                <w:szCs w:val="22"/>
              </w:rPr>
              <w:t>1253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2</w:t>
            </w:r>
          </w:p>
        </w:tc>
      </w:tr>
      <w:tr>
        <w:trPr>
          <w:trHeight w:val="1914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/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26" w:hRule="atLeast"/>
        </w:trPr>
        <w:tc>
          <w:tcPr>
            <w:tcW w:w="180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а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ола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андрович</w:t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образовательного учреждения «Верхнебалыклейская средняя общеобразовательная школа» Быковского муниципального района Волгоградской области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870,79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</w:t>
            </w:r>
            <w:r>
              <w:rPr>
                <w:color w:val="000000"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золированная часть жилого д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0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6.4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/>
            </w:pPr>
            <w:r>
              <w:rPr>
                <w:color w:val="000000"/>
                <w:sz w:val="22"/>
                <w:szCs w:val="22"/>
              </w:rPr>
              <w:t>легковые автомобили: ВАЗ-2107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Ki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Rio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прицепы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З-813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хозяйственная техник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/>
            </w:pPr>
            <w:r>
              <w:rPr>
                <w:color w:val="000000"/>
                <w:sz w:val="22"/>
                <w:szCs w:val="22"/>
              </w:rPr>
              <w:t>Т-40АМ</w:t>
            </w:r>
          </w:p>
        </w:tc>
      </w:tr>
      <w:tr>
        <w:trPr>
          <w:trHeight w:val="201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867,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долевая 2/3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/>
            </w:pPr>
            <w:r>
              <w:rPr>
                <w:color w:val="000000"/>
                <w:sz w:val="22"/>
                <w:szCs w:val="22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/131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лированная часть жилого д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образовательного учреждения «Демидовская средняя общеобразовательная школа» Быковского муниципального района Волгоградской области»</w:t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1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ьник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тья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ладимировна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образовательного учреждения «Кисловская средняя общеобразовательная школа» Быковского муниципального района Волгоградской област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507,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совмест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совмест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</w:tr>
      <w:tr>
        <w:trPr>
          <w:trHeight w:val="161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939,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совмест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/>
            </w:pPr>
            <w:r>
              <w:rPr>
                <w:color w:val="000000"/>
                <w:sz w:val="22"/>
                <w:szCs w:val="22"/>
              </w:rPr>
              <w:t>(совмест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/>
            </w:pPr>
            <w:r>
              <w:rPr>
                <w:color w:val="000000"/>
                <w:sz w:val="22"/>
                <w:szCs w:val="22"/>
              </w:rPr>
              <w:t xml:space="preserve">легковые автомобили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-2107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862" w:hRule="atLeast"/>
        </w:trPr>
        <w:tc>
          <w:tcPr>
            <w:tcW w:w="180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/>
            </w:pPr>
            <w:r>
              <w:rPr>
                <w:color w:val="000000"/>
                <w:sz w:val="22"/>
                <w:szCs w:val="22"/>
              </w:rPr>
              <w:t>Тимоненк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таль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сильевна</w:t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образовательного учреждения «Красносельцевская средняя общеобразовательная школа» Быковского муниципального района Волгоградской области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632,28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4 доли)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9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овина жилого дома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9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1712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431,88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,1/4 доли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9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-2107</w:t>
            </w:r>
          </w:p>
        </w:tc>
      </w:tr>
      <w:tr>
        <w:trPr>
          <w:trHeight w:val="523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овина жилого до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ит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тольевна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образовательного учреждения «Луговопролейская средняя общеобразовательная школа» Быковского муниципального района Волгоградской област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930,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/>
            </w:pPr>
            <w:r>
              <w:rPr>
                <w:color w:val="000000"/>
                <w:sz w:val="22"/>
                <w:szCs w:val="22"/>
              </w:rPr>
              <w:t>(общая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81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11,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ый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общая долев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2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/>
            </w:pPr>
            <w:r>
              <w:rPr>
                <w:color w:val="000000"/>
                <w:sz w:val="22"/>
                <w:szCs w:val="22"/>
              </w:rPr>
              <w:t>Квартира (общ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6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/>
            </w:pPr>
            <w:r>
              <w:rPr>
                <w:color w:val="000000"/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-2110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432" w:hRule="atLeast"/>
        </w:trPr>
        <w:tc>
          <w:tcPr>
            <w:tcW w:w="180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трун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тровна</w:t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образовательного учреждения «Новоникольская средняя общеобразовательная школа» Быковского муниципального района Волгоградской области»</w:t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334,66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91,0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560" w:hRule="atLeast"/>
        </w:trPr>
        <w:tc>
          <w:tcPr>
            <w:tcW w:w="180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71,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1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гков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но Меган седан 2008 г.в.</w:t>
            </w:r>
          </w:p>
        </w:tc>
      </w:tr>
      <w:tr>
        <w:trPr>
          <w:trHeight w:val="1184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ербак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сильевич</w:t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образовательного учреждения «Побединская средняя общеобразовательная школа» Быковского муниципального района Волгоградской области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307,99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/>
            </w:pPr>
            <w:r>
              <w:rPr>
                <w:color w:val="000000"/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2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/>
            </w:pPr>
            <w:r>
              <w:rPr>
                <w:color w:val="000000"/>
                <w:sz w:val="22"/>
                <w:szCs w:val="22"/>
              </w:rPr>
              <w:t>легковые  автомобил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ль Рекорд</w:t>
            </w:r>
          </w:p>
        </w:tc>
      </w:tr>
      <w:tr>
        <w:trPr>
          <w:trHeight w:val="864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449,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/>
            </w:pPr>
            <w:r>
              <w:rPr>
                <w:color w:val="000000"/>
                <w:sz w:val="22"/>
                <w:szCs w:val="22"/>
              </w:rPr>
              <w:t xml:space="preserve">легковые автомобили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yundai Accent</w:t>
            </w:r>
          </w:p>
        </w:tc>
      </w:tr>
      <w:tr>
        <w:trPr>
          <w:trHeight w:val="976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180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ж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бов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вановна</w:t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образовательного учреждения «Приморская средняя общеобразовательная школа» Быковского муниципального района Волгоградской области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713,72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емельный участок (совместный)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6 га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нд Чероки</w:t>
            </w:r>
          </w:p>
        </w:tc>
      </w:tr>
      <w:tr>
        <w:trPr>
          <w:trHeight w:val="519" w:hRule="atLeast"/>
        </w:trPr>
        <w:tc>
          <w:tcPr>
            <w:tcW w:w="180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80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314,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(обще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834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-210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прице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ный транспор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дка моторная </w:t>
            </w:r>
          </w:p>
        </w:tc>
      </w:tr>
      <w:tr>
        <w:trPr>
          <w:trHeight w:val="624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емельный участок (совмест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6 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6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1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180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тумбас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ймаш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кбулатовна</w:t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образовательного учреждения «Раздольевская основная общеобразовательная школа» Быковского муниципального района Волгоградской области</w:t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857,71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½ доли)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2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aewoo-Nexia</w:t>
            </w:r>
          </w:p>
        </w:tc>
      </w:tr>
      <w:tr>
        <w:trPr>
          <w:trHeight w:val="565" w:hRule="atLeast"/>
        </w:trPr>
        <w:tc>
          <w:tcPr>
            <w:tcW w:w="180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½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/>
            </w:pPr>
            <w:r>
              <w:rPr>
                <w:color w:val="000000"/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-21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Ж-2117</w:t>
            </w:r>
          </w:p>
        </w:tc>
      </w:tr>
      <w:tr>
        <w:trPr>
          <w:trHeight w:val="352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½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736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½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57" w:hRule="atLeast"/>
        </w:trPr>
        <w:tc>
          <w:tcPr>
            <w:tcW w:w="180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нк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образовательного учреждения «Садовская средняя общеобразовательная школа» Быковского муниципального района Волгоградской области»</w:t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611,41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0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2</w:t>
            </w:r>
          </w:p>
        </w:tc>
      </w:tr>
      <w:tr>
        <w:trPr>
          <w:trHeight w:val="521" w:hRule="atLeast"/>
        </w:trPr>
        <w:tc>
          <w:tcPr>
            <w:tcW w:w="180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80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180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47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16,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/>
            </w:pPr>
            <w:r>
              <w:rPr>
                <w:sz w:val="22"/>
                <w:szCs w:val="22"/>
              </w:rPr>
              <w:t>Лада 2141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9010</w:t>
            </w:r>
          </w:p>
        </w:tc>
      </w:tr>
      <w:tr>
        <w:trPr>
          <w:trHeight w:val="754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3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вмест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7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дяе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деж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вановна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образовательного учреждения «Солдатско-Степновская средняя общеобразовательная школа» Быковского муниципального района Волгоградской области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375,83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54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лированная часть жилого д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е помещ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общежит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/>
            </w:pPr>
            <w:r>
              <w:rPr>
                <w:color w:val="000000"/>
                <w:sz w:val="22"/>
                <w:szCs w:val="22"/>
              </w:rPr>
              <w:t>(общая долевая 1/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08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150,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е помещ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общежит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(общая долевая 1/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-21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зовые автомобил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Л-103</w:t>
            </w:r>
          </w:p>
        </w:tc>
      </w:tr>
      <w:tr>
        <w:trPr>
          <w:trHeight w:val="528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йбакова Марина Пет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образовательного учреждения «Урало-Ахтубинская средняя общеобразовательная школа» Быковского муниципального района Волгоградской обла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713,46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477,23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ый)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09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ы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46 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хозяйственная техника Трактор МТЗ-80</w:t>
            </w:r>
          </w:p>
        </w:tc>
      </w:tr>
      <w:tr>
        <w:trPr>
          <w:trHeight w:val="570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80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золь Валентина Васильевна</w:t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образовательного учреждения «Быковская вечерняя (сменная) общеобразовательная школа» Быковского муниципального района Волгоградской области»</w:t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512,89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30 га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512" w:hRule="atLeast"/>
        </w:trPr>
        <w:tc>
          <w:tcPr>
            <w:tcW w:w="180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322,75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30 га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да Калина</w:t>
            </w:r>
          </w:p>
        </w:tc>
      </w:tr>
      <w:tr>
        <w:trPr>
          <w:trHeight w:val="672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44" w:hRule="atLeast"/>
        </w:trPr>
        <w:tc>
          <w:tcPr>
            <w:tcW w:w="180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зизян Оксана Александ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казен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го образовательного учреждения Быковский детский сад №1 «Тополек» Быковского муниципального района Волгоградской обла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686,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63" w:hRule="atLeast"/>
        </w:trPr>
        <w:tc>
          <w:tcPr>
            <w:tcW w:w="180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926,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и легков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2140</w:t>
            </w:r>
          </w:p>
        </w:tc>
      </w:tr>
      <w:tr>
        <w:trPr>
          <w:trHeight w:val="279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464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юк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атер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геевна</w:t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казен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го образовательного учреждения Быковский детский сад №3 «Солнышко» Быковского муниципального района Волгоградской области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582,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3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3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3 доли)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846" w:hRule="atLeast"/>
        </w:trPr>
        <w:tc>
          <w:tcPr>
            <w:tcW w:w="180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вин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кторовна</w:t>
            </w:r>
          </w:p>
        </w:tc>
        <w:tc>
          <w:tcPr>
            <w:tcW w:w="226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казен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го образовательного учреждения Быковский детский сад №5 «Аленка» Быковского муниципального района Волгоградской области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909,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00" w:hRule="atLeast"/>
        </w:trPr>
        <w:tc>
          <w:tcPr>
            <w:tcW w:w="180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йкина Евгения Анатольевна</w:t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казен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го образовательного учреждения Верхнебалыклейский детский сад «Колокольчик» Быковского муниципального района Волгоградской обла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157,7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1/2 доли)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2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1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1418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1/2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ые автомобили: ВАЗ-21074</w:t>
            </w:r>
          </w:p>
        </w:tc>
      </w:tr>
      <w:tr>
        <w:trPr>
          <w:trHeight w:val="304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24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1/2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казен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го образовательного учреждения Зеленовский детский сад «Березка» Быковского муниципального района Волгоградской области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180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лицк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тла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хайловна</w:t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казен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го образовательного учреждения Кисловский детский сад «Тополек» Быковского муниципального района Волгоградской обла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547,17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1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496" w:hRule="atLeast"/>
        </w:trPr>
        <w:tc>
          <w:tcPr>
            <w:tcW w:w="180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898,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-270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Фольксваген «</w:t>
            </w:r>
            <w:r>
              <w:rPr>
                <w:color w:val="000000"/>
                <w:sz w:val="22"/>
                <w:szCs w:val="22"/>
                <w:lang w:val="en-US"/>
              </w:rPr>
              <w:t>Vento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</w:t>
            </w:r>
            <w:r>
              <w:rPr>
                <w:color w:val="000000"/>
                <w:sz w:val="22"/>
                <w:szCs w:val="22"/>
                <w:lang w:val="en-US"/>
              </w:rPr>
              <w:t>-2107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хозяйственная техник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З-50</w:t>
            </w:r>
          </w:p>
        </w:tc>
      </w:tr>
      <w:tr>
        <w:trPr>
          <w:trHeight w:val="688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96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0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830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т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ганым</w:t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казен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го образовательного учреждения Красносельский детский сад «Колосок» Быковского муниципального района Волгоградской области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591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/>
            </w:pPr>
            <w:r>
              <w:rPr>
                <w:color w:val="000000"/>
                <w:sz w:val="22"/>
                <w:szCs w:val="22"/>
              </w:rPr>
              <w:t>недостроенный 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932,86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/>
            </w:pPr>
            <w:r>
              <w:rPr>
                <w:color w:val="000000"/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 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 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-321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хозяйственная техник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З-8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цеп-4887Б</w:t>
            </w:r>
          </w:p>
        </w:tc>
      </w:tr>
      <w:tr>
        <w:trPr/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ыган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е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казен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го образовательного учреждения Приморский детский сад «Сказка» Быковского муниципального района Волгоградской обла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0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/>
            </w:pPr>
            <w:r>
              <w:rPr>
                <w:color w:val="000000"/>
                <w:sz w:val="22"/>
                <w:szCs w:val="22"/>
              </w:rPr>
              <w:t>земельный участок (совмест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/>
            </w:pPr>
            <w:r>
              <w:rPr>
                <w:color w:val="000000"/>
                <w:sz w:val="22"/>
                <w:szCs w:val="22"/>
              </w:rPr>
              <w:t>(совмест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000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совмест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ая)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зовые автомобил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аз-54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З-6422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прицепы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-ОДАЗ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-ШМИТЦ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хозяйственная техник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З-80</w:t>
            </w:r>
          </w:p>
        </w:tc>
      </w:tr>
      <w:tr>
        <w:trPr/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пченко Лариса Николаевна</w:t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казен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го образовательного учреждения Урало-Ахтубинский детский сад «Золотой петушок» Быковского муниципального района Волгоградской области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208,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83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938,82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индивидуальный)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да Гранта</w:t>
            </w:r>
          </w:p>
        </w:tc>
      </w:tr>
      <w:tr>
        <w:trPr>
          <w:trHeight w:val="736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80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030" w:hRule="atLeast"/>
        </w:trPr>
        <w:tc>
          <w:tcPr>
            <w:tcW w:w="180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емлю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са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андровна</w:t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казен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ого учреждения дополнительного образования детей «Быковский Дом детского творчества» Быковского муниципального района Волгоградской области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153,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/>
            </w:pPr>
            <w:r>
              <w:rPr>
                <w:color w:val="000000"/>
                <w:sz w:val="22"/>
                <w:szCs w:val="22"/>
              </w:rPr>
              <w:t>2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/>
            </w:pPr>
            <w:r>
              <w:rPr>
                <w:color w:val="000000"/>
                <w:sz w:val="22"/>
                <w:szCs w:val="22"/>
              </w:rPr>
              <w:t>2/4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4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/4доли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1616" w:hRule="atLeast"/>
        </w:trPr>
        <w:tc>
          <w:tcPr>
            <w:tcW w:w="180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рзабек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бов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олаевна</w:t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казен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ого учреждения дополнительного образования детей «Приморский Дом детского творчества» Быковского муниципального района Волгоградской области</w:t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451,55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1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/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1408" w:hRule="atLeast"/>
        </w:trPr>
        <w:tc>
          <w:tcPr>
            <w:tcW w:w="180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655" w:hRule="atLeast"/>
        </w:trPr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ец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хайловна</w:t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казен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ого учреждения дополнительного образования детей «Быковская детско-юношеская спортивная школа » Быковского муниципального района Волгоградской области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763,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3 до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Ж-2715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/>
            </w:pPr>
            <w:r>
              <w:rPr>
                <w:color w:val="000000"/>
                <w:sz w:val="22"/>
                <w:szCs w:val="22"/>
              </w:rPr>
              <w:t>1/3 доли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7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вриненк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л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хайловна</w:t>
            </w:r>
          </w:p>
        </w:tc>
        <w:tc>
          <w:tcPr>
            <w:tcW w:w="2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енного учреждения «Методический кабинет» Быковского муниципального района Волгоградской обла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426,46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2 доли)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851" w:footer="0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16:00Z</dcterms:created>
  <dc:creator>1</dc:creator>
  <dc:description/>
  <cp:keywords/>
  <dc:language>en-US</dc:language>
  <cp:lastModifiedBy>1</cp:lastModifiedBy>
  <cp:lastPrinted>2014-05-14T10:00:00Z</cp:lastPrinted>
  <dcterms:modified xsi:type="dcterms:W3CDTF">2015-05-14T06:50:00Z</dcterms:modified>
  <cp:revision>15</cp:revision>
  <dc:subject/>
  <dc:title>Фамилия, имя, отчество</dc:title>
</cp:coreProperties>
</file>