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доходах, об имуществе и обязательствах имущественного характера руководителей муниципальных учреждений Быковского муниципального района и членов их семей за период с 01.01.2014г. по 31.12.2014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46"/>
        <w:gridCol w:w="1460"/>
        <w:gridCol w:w="1800"/>
        <w:gridCol w:w="1074"/>
        <w:gridCol w:w="1340"/>
        <w:gridCol w:w="1838"/>
        <w:gridCol w:w="1074"/>
        <w:gridCol w:w="1318"/>
        <w:gridCol w:w="198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8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тушенко Наталья Евгеньев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ДОД Детская школа искусст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49561,3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7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ий Даниил Михайлович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ФОК «Стадион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бухина Елена Василье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«Быковский районный историко – краеведческий музей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663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986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271501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рицкая Татьяна Викторо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лодежного центра «Ориентир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05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есниченко Лидия Степано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«Быковская межпоселенческая централизованная библиотечная система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71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6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\4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1\4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Отдела по культуре,</w:t>
      </w:r>
    </w:p>
    <w:p>
      <w:pPr>
        <w:pStyle w:val="Normal"/>
        <w:rPr/>
      </w:pPr>
      <w:r>
        <w:rPr>
          <w:b/>
          <w:sz w:val="24"/>
          <w:szCs w:val="24"/>
        </w:rPr>
        <w:t>молодежной политике, спорту и туризму                                                                                                                         М.Н.Морозова</w:t>
      </w:r>
    </w:p>
    <w:sectPr>
      <w:type w:val="nextPage"/>
      <w:pgSz w:orient="landscape" w:w="16838" w:h="11906"/>
      <w:pgMar w:left="720" w:right="719" w:gutter="0" w:header="0" w:top="1321" w:footer="0" w:bottom="38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36:00Z</dcterms:created>
  <dc:creator>test</dc:creator>
  <dc:description/>
  <cp:keywords/>
  <dc:language>en-US</dc:language>
  <cp:lastModifiedBy>Admin</cp:lastModifiedBy>
  <cp:lastPrinted>2015-05-08T09:07:00Z</cp:lastPrinted>
  <dcterms:modified xsi:type="dcterms:W3CDTF">2015-05-08T05:08:00Z</dcterms:modified>
  <cp:revision>16</cp:revision>
  <dc:subject/>
  <dc:title>Приложение №</dc:title>
</cp:coreProperties>
</file>