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720" w:hRule="atLeast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государственного учреждения Краснодарского края (Ф.И.О., должность)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 или супруг и несовершеннолетние</w:t>
              <w:br/>
              <w:t>дети</w:t>
            </w:r>
          </w:p>
        </w:tc>
        <w:tc>
          <w:tcPr>
            <w:tcW w:w="72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(руб.)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обственност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собственности – индивидуальная, общая, долев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л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ого средства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ьев Евгений Сергеевич, директор ГБУ КК «ЦСП № 5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 ACTYON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O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оян Рудольф Мкртиче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самбо и дзюдо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-5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-308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5239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EFEFED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FEFED" w:val="clear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EFEFED" w:val="clear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EFEFED" w:val="clear"/>
                <w:lang w:val="en-US"/>
              </w:rPr>
              <w:t>Elantr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62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сунов Сергей Павлович, директор ГБУ КК «ЦСП №  6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43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к Ирина Анатольевна, директор ГБУ КК «»ЦСП имени Г.К. Казаджиева»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Yeti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957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67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спарян Петрос Ерванд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зимним видам спорт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47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84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 Александр Владимирович, руководитель ГБУ КК «Спортивный центр пляжного волейбол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резиновая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туна»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38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390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ко Вячеслав Владими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баскетболу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подземных гараж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5/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17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Gashgai 1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D5 MTS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FEFED" w:val="clear"/>
                <w:lang w:val="en-US"/>
              </w:rPr>
              <w:t>Hyundai ix3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87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701"/>
        <w:gridCol w:w="1843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городний Григорий Александ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У КК «ЦСП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индивидуальное жилищное строительство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чный 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хоз. угод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ш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eil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Ok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co 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ton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Т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ton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3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warzmüller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-78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-78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9576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2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89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ук Владислав Анатольевич, директор ГБУ КК «Центр по развитию футбола в Краснодарском крае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индивидуальное жилищное строительство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индивидуальное жилищное строительство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размещение зданий и сооружени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ание фруктохранилищ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вольственный скла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ание крытого павиль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а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ундамен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ание цеха (незавершенное строительств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ль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гон 3302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189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00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ваева Ирина Владимировн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enz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959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ладимирович, директор ГБУ КК «ЦС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63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составе дачного объедин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23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ян Ирина Борисовна, руководитель ГКУ КК «ЦБ министерства ФК и С КК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дач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con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394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7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469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Валерий Сергеевич, руководитель ГБУ КК «Дирекция по эксплуатации спортивных сооружений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V X5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016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8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цев Валерий Евгенье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У КК «ЦСП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2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333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 Sprinter-3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388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яков Виктор Петрович, директор ГБУ КК «ЦСП по спортивной борьбе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ч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eed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5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ухин Владимир Михайлович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спортивной борьбе и тхэквондо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и эксплуатации металлических гараж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металлическ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355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Владимир Никифо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Клуб спортивной подготовки по игровым видам спорт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033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йв Елена Эдуардовна, директор ГБУ КК «ЦСП № 8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447,19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4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ов Геннадий Гаврил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БУ КК «Кубанский физкультурно-спортивный клуб инвалидов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22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 Анатолий Иван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велосипедному спорту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47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тов Федор Владими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№4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192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ыкин Андрей Алексее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футболу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94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к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507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улин Александр Анатолье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«ЦСП водного поло и плавания»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K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84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онова Ольга Владимировн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водных видов спорт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1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онов Геннадий Викто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современного пятиборья и фехтования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Elantr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71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онова Татьяна Николаевна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художественной гимнастике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67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Elantra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Эдуард Роберто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по настольному теннису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8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378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 Шамиль Алтаевич, директор ГБУ КК «ЦСП по боксу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ксплуатации помещен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адоводст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ксплуатации поме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49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99/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EFEFED" w:val="clear"/>
                <w:lang w:val="en-US"/>
              </w:rPr>
              <w:t>Hyundai Accen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EFEFED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FEFED" w:val="clear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Peugeot Boxer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42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  <w:shd w:fill="FFFFFF" w:val="clear"/>
              </w:rPr>
              <w:t>Mitsubishi Lancer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0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20202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  <w:shd w:fill="FFFFFF" w:val="clear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20202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20202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  <w:shd w:fill="FFFFFF" w:val="clear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20202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ий Евгений Юрьевич, директор ГБУ КК «ЦСП по стрелковым видам спорт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383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Виталий Фрильевич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 развития легкой атлетики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71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 Кайе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884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арев Константин Игоре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БУ КК «Центр развития спорт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147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02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ин Олег Александрович,  руководитель ГБУ КК «Многофункциональный комплекс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hd w:fill="FFFFFF" w:val="clear"/>
              <w:spacing w:before="0" w:after="280"/>
              <w:rPr/>
            </w:pPr>
            <w:r>
              <w:rPr>
                <w:b w:val="false"/>
                <w:color w:val="202020"/>
                <w:sz w:val="24"/>
                <w:szCs w:val="24"/>
                <w:shd w:fill="FFFFFF" w:val="clear"/>
              </w:rPr>
              <w:t>Mitsubishi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Outlander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705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09/12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77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машенцев Антон Викто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 гребного спорт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dgero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494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0791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984"/>
        <w:gridCol w:w="1985"/>
        <w:gridCol w:w="1417"/>
        <w:gridCol w:w="1843"/>
        <w:gridCol w:w="1843"/>
        <w:gridCol w:w="1595"/>
        <w:gridCol w:w="1949"/>
      </w:tblGrid>
      <w:tr>
        <w:trPr>
          <w:trHeight w:val="39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ков Евгений Владимирови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КК «ЦС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75</w:t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дл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9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tbl>
    <w:tblPr>
      <w:tblW w:w="15735" w:type="dxa"/>
      <w:jc w:val="left"/>
      <w:tblInd w:w="-15" w:type="dxa"/>
      <w:tblLayout w:type="fixed"/>
      <w:tblCellMar>
        <w:top w:w="0" w:type="dxa"/>
        <w:left w:w="75" w:type="dxa"/>
        <w:bottom w:w="0" w:type="dxa"/>
        <w:right w:w="75" w:type="dxa"/>
      </w:tblCellMar>
    </w:tblPr>
    <w:tblGrid>
      <w:gridCol w:w="3119"/>
      <w:gridCol w:w="1984"/>
      <w:gridCol w:w="1985"/>
      <w:gridCol w:w="1417"/>
      <w:gridCol w:w="1843"/>
      <w:gridCol w:w="1843"/>
      <w:gridCol w:w="1595"/>
      <w:gridCol w:w="1949"/>
    </w:tblGrid>
    <w:tr>
      <w:trPr/>
      <w:tc>
        <w:tcPr>
          <w:tcW w:w="311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</w:tc>
      <w:tc>
        <w:tcPr>
          <w:tcW w:w="19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</w:tc>
      <w:tc>
        <w:tcPr>
          <w:tcW w:w="198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</w:t>
          </w:r>
        </w:p>
      </w:tc>
      <w:tc>
        <w:tcPr>
          <w:tcW w:w="141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4</w:t>
          </w:r>
        </w:p>
      </w:tc>
      <w:tc>
        <w:tcPr>
          <w:tcW w:w="184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</w:tc>
      <w:tc>
        <w:tcPr>
          <w:tcW w:w="184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6</w:t>
          </w:r>
        </w:p>
      </w:tc>
      <w:tc>
        <w:tcPr>
          <w:tcW w:w="15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7</w:t>
          </w:r>
        </w:p>
      </w:tc>
      <w:tc>
        <w:tcPr>
          <w:tcW w:w="194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ConsPlusCel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</w:t>
    </w:r>
  </w:p>
  <w:p>
    <w:pPr>
      <w:pStyle w:val="ConsPlusNonformat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 доходах, об имуществе и обязательствах имущественного характера лиц, замещающих должности руководителей государственных учреждений Краснодарского края, находящихся в ведении министерства физической культуры и спорта Краснодарского края и членов их семей за период с 1 января 2014 года по 31 декабря 2014 года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11:00Z</dcterms:created>
  <dc:creator>Юнкова ГН</dc:creator>
  <dc:description/>
  <cp:keywords/>
  <dc:language>en-US</dc:language>
  <cp:lastModifiedBy>Балышкин</cp:lastModifiedBy>
  <dcterms:modified xsi:type="dcterms:W3CDTF">2015-12-07T14:11:00Z</dcterms:modified>
  <cp:revision>2</cp:revision>
  <dc:subject/>
  <dc:title/>
</cp:coreProperties>
</file>