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руководителей государственных учреждений, подведомственных министерству культуры Краснодарского края,</w:t>
      </w:r>
    </w:p>
    <w:p>
      <w:pPr>
        <w:pStyle w:val="Normal"/>
        <w:jc w:val="center"/>
        <w:rPr/>
      </w:pPr>
      <w:r>
        <w:rPr>
          <w:rStyle w:val="StrongEmphasis"/>
          <w:b/>
          <w:bCs/>
          <w:color w:val="333333"/>
          <w:sz w:val="28"/>
          <w:szCs w:val="28"/>
        </w:rPr>
        <w:t xml:space="preserve">за отчетный период с 1 января 2014 года по 31 декабря 2014 года 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182"/>
        <w:gridCol w:w="1343"/>
        <w:gridCol w:w="884"/>
        <w:gridCol w:w="1464"/>
        <w:gridCol w:w="959"/>
        <w:gridCol w:w="1434"/>
        <w:gridCol w:w="861"/>
        <w:gridCol w:w="982"/>
        <w:gridCol w:w="1434"/>
        <w:gridCol w:w="1270"/>
        <w:gridCol w:w="1276"/>
        <w:gridCol w:w="2409"/>
      </w:tblGrid>
      <w:tr>
        <w:trPr>
          <w:trHeight w:val="37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бственности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ид, марка, вид собственност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, если сумма сделки превышает общий доход служащего (работника) и его супруги (супруга) за три последние года, предшествующие совершению сделки</w:t>
            </w:r>
          </w:p>
        </w:tc>
      </w:tr>
      <w:tr>
        <w:trPr>
          <w:trHeight w:val="4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расположен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ова Т.М.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ГАУК КК «Краснодарское творческое объединение «Премьера» им. Л.Г.Гатов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UGEOT 4007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228,7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 В.В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УК КК «Краснодарская краевая универсальная научная библиотека им. А.С.Пушкин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634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ьян Э.П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ОУ СПО КК «Краснодарское художественное училище» (техникум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072,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896,0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ченко И.В.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иректор ГБОУ КК «Средняя общеобразовательная школа-интернат народного искусства для одаренных детей им. В.Г. Захарченко»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ix35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81,6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 ПВХ м/л Корсар360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90,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ченко В.Г.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руководитель –генеральный директор ГБНТУК КК «Кубанский казачий хор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7854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0 (евр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711,5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якин А.В.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ГБУК КК «Краснодарский государственный историко-археологический музей-заповедник им. Е.Д.Фелицын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EUGEOT 40</w:t>
            </w:r>
            <w:r>
              <w:rPr>
                <w:sz w:val="20"/>
                <w:szCs w:val="20"/>
              </w:rPr>
              <w:t>8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230,3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 Н.В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ОУ СПО КК «Краснодарский музыкальный колледж им. Н.А.Римского-Корсаков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-Бенц, ини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58,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ина Л.А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УК КК «Новороссийский исторический музей-заповедник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5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асть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47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ханова М.И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АУК КК «Краснодарский государственный цирк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Суперб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712,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63,8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 Л.Н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ОУ СПО КК «Сочинский колледж искусств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426,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убару форестер,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овер 45 1,8 классик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628,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ица С.В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руководитель ГАУК КК «Краснодарский академический театр драмы им. Горького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тсаитов Р.Х.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ГАУК КК «Атамань»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842,6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33,7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ина В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БОУК КК «Краевой учебно-методический центр культуры и повышения квалификации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Outlander</w:t>
            </w:r>
            <w:r>
              <w:rPr>
                <w:sz w:val="20"/>
                <w:szCs w:val="20"/>
              </w:rPr>
              <w:t>,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340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7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 амарок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158,0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И.Л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УК «Краснодарский краевой выставочный зал изобразительных искусств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443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К.Н.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руководитель ГБУК КК «Краснодарский краевой театр кукол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093,5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04,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ивняя Г.Г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ОУ СПО КК «Новороссийский музыкальный колледж им. Д.Д. Шостакович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AVEO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2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ижская Е.В.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КУК «Централизованная бухгалтерия министерства культуры Краснодарского края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75,2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6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YA</w:t>
            </w:r>
            <w:r>
              <w:rPr>
                <w:sz w:val="20"/>
                <w:szCs w:val="20"/>
              </w:rPr>
              <w:t xml:space="preserve"> 5633),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маз 65115,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  <w:lang w:val="en-US"/>
              </w:rPr>
              <w:t xml:space="preserve"> HYUNDAI VFI40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5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товец И.Н.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ОУ СПО КК «Краснодарский краевой колледж культуры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ойота хайлюкс сурф,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MB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531,3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дом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77,5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исов В.А.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УК КК «Краснодарский краевой художественный музей имени Ф.А. Коваленко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428,8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ьникова С.В.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УК «Краснодарская краевая специальная библиотека для слепых имени А.П. Чехов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дом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752,4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94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кова И.В.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АУК КК «Кубанькино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KLAN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629,9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а Г.Ю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ОУ СПО КК «Краснодарское хореографическое училище» (техникум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 4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18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5, 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Шевроле </w:t>
            </w:r>
            <w:r>
              <w:rPr>
                <w:sz w:val="20"/>
                <w:szCs w:val="20"/>
                <w:lang w:val="en-US"/>
              </w:rPr>
              <w:t>Tacha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385,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Л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УК КК «Краснодарская краевая юношеская библиотека имени И.Ф. Вараввы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, 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8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1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0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чатурова Т.И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УК «Краснодарская краевая детская библиотека имени братьев Игнатовых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 гольф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77,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136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юк О.И.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БУК «Жилищный комплекс «Театральный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411,7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нчаева О.П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БУ КК «Центр технического и хозяйственного обслуживания учреждений культуры, искусства и кинематографии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Teana</w:t>
            </w:r>
            <w:r>
              <w:rPr>
                <w:sz w:val="20"/>
                <w:szCs w:val="20"/>
              </w:rPr>
              <w:t xml:space="preserve"> 2,3 </w:t>
            </w:r>
            <w:r>
              <w:rPr>
                <w:sz w:val="20"/>
                <w:szCs w:val="20"/>
                <w:lang w:val="en-US"/>
              </w:rPr>
              <w:t>Prem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280,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цева Х.В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АУК КК «Агентство культуры и искусств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313,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BMW X1</w:t>
            </w:r>
            <w:r>
              <w:rPr>
                <w:sz w:val="20"/>
                <w:szCs w:val="20"/>
              </w:rPr>
              <w:t>,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CHEVROLET TRAIL BLAZER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5" w:leader="none"/>
        <w:tab w:val="left" w:pos="8745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Заголовок 2 Знак"/>
    <w:qFormat/>
    <w:rPr>
      <w:rFonts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40:00Z</dcterms:created>
  <dc:creator>Администратор</dc:creator>
  <dc:description/>
  <cp:keywords/>
  <dc:language>en-US</dc:language>
  <cp:lastModifiedBy>Востокова</cp:lastModifiedBy>
  <cp:lastPrinted>2014-07-04T16:01:00Z</cp:lastPrinted>
  <dcterms:modified xsi:type="dcterms:W3CDTF">2015-05-13T06:38:00Z</dcterms:modified>
  <cp:revision>136</cp:revision>
  <dc:subject/>
  <dc:title>Фамилия, имя, отчество</dc:title>
</cp:coreProperties>
</file>