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муществе и обязательствах имущественного характер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4 года по 31 декабря 2014 года, предоставленные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shd w:fill="FFFFFF" w:val="clear"/>
          </w:rPr>
          <w:t>руководителями (директорами) государственных учреждений (предприятий), подведомственных министерству</w:t>
        </w:r>
      </w:hyperlink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743"/>
        <w:gridCol w:w="1436"/>
        <w:gridCol w:w="1045"/>
        <w:gridCol w:w="1045"/>
        <w:gridCol w:w="1010"/>
        <w:gridCol w:w="1080"/>
        <w:gridCol w:w="1045"/>
        <w:gridCol w:w="1045"/>
        <w:gridCol w:w="1045"/>
        <w:gridCol w:w="1045"/>
        <w:gridCol w:w="1339"/>
        <w:gridCol w:w="1764"/>
      </w:tblGrid>
      <w:tr>
        <w:trPr>
          <w:trHeight w:val="330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34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 (руб.)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979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346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ана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лож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ложения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йгородо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.М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БУ СО КК «Анапский КЦСОН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5 223,7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тырехкомнатная 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ангЙонг-Кайр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9 617,6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ницка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КУ КК «Анапская ЦБ УСО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хкомнатная 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16 861,6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-бокс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-бокс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хкомнатная 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bCs/>
                  <w:sz w:val="18"/>
                  <w:szCs w:val="18"/>
                </w:rPr>
                <w:t>KiaCarens</w:t>
              </w:r>
            </w:hyperlink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41 087,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-бокс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-бокс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хкомнатная 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-бокс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-бокс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юлюмо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.Н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осударственного бюджетного учреждения социального обслуживания Краснодарского края «Абинский комплексный центр социального обслуживания населения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ndai</w:t>
            </w:r>
          </w:p>
          <w:p>
            <w:pPr>
              <w:pStyle w:val="Normal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u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on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569,1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ndai</w:t>
            </w:r>
          </w:p>
          <w:p>
            <w:pPr>
              <w:pStyle w:val="Normal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u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on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76,8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жко Е.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7" w:leader="dot"/>
                <w:tab w:val="left" w:pos="3624" w:leader="dot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государственного казенного учреждения  Краснодарского края «Абинская  централизованная бухгалтерия учреждений социального обслуживания»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гараж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6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,2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8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7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1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8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2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2062,9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гараж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6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,2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7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1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8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2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PEL</w:t>
            </w:r>
          </w:p>
          <w:p>
            <w:pPr>
              <w:pStyle w:val="Normal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OKKA</w:t>
            </w:r>
          </w:p>
          <w:p>
            <w:pPr>
              <w:pStyle w:val="Normal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1832,0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8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2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аненко И.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осударственного казенного учреждения социального обслуживания Краснодарского края «Абинский реабилитационный центр для детей и подростков с ограниченными возможностями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hevroletLanos</w:t>
            </w:r>
          </w:p>
          <w:p>
            <w:pPr>
              <w:pStyle w:val="Normal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hevroletCruz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016,2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hevroletLanos</w:t>
            </w:r>
          </w:p>
          <w:p>
            <w:pPr>
              <w:pStyle w:val="Normal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hevroletCruz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5916,3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нгина Е.М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осударственного казенного учреждения социального обслуживания Краснодарского края «Абинский социально-реабилитационный центр для несовершеннолетних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,6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7,00                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olkswagenPolo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5407,1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,6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7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89,0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стафье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.И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осударственного казённого образовательного учреждения для детей-сирот и детей, оставшихся без попечения родителей, специальный (коррекционный) детский дом для детей с ограниченными возможностями здоровья пгт. Ахтырского Краснодарского кр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гараж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7222,4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74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гараж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Тайота «Королла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8024,9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нько С.П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осударственного казенного учреждения социального обслуживания Краснодарского края «Абинский социально-реабилитационный центр для несовершеннолетних «УЮТ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ВАЗ 2115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262,5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ВАЗ 21150</w:t>
            </w:r>
          </w:p>
          <w:p>
            <w:pPr>
              <w:pStyle w:val="Normal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563,1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чканьян Г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осударственного бюджетного учреждения социального обслуживания Краснодарского края «Нефтегорский дом-интернат для престарелых и инвалидов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безвозмездное пользование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безвозмездное пользование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9630,5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льникова Н.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осударственного казенного учреждения социального обслуживания Краснодарского края «Апшеронский социально-реабилитационный центр для несовершеннолетних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4545,1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маненко С.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осударственного бюджетного учреждения социального обслуживания Краснодарского края «Апшеронский психоневрологический интернат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5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18"/>
                <w:szCs w:val="18"/>
              </w:rPr>
              <w:t>а/м легковой</w:t>
            </w:r>
          </w:p>
          <w:p>
            <w:pPr>
              <w:pStyle w:val="Style22"/>
              <w:widowControl/>
              <w:spacing w:lineRule="auto" w:line="240"/>
              <w:jc w:val="center"/>
              <w:rPr>
                <w:rStyle w:val="FontStyle51"/>
                <w:sz w:val="18"/>
                <w:szCs w:val="18"/>
              </w:rPr>
            </w:pPr>
            <w:r>
              <w:rPr>
                <w:rStyle w:val="FontStyle51"/>
                <w:sz w:val="18"/>
                <w:szCs w:val="18"/>
                <w:lang w:val="en-US"/>
              </w:rPr>
              <w:t>XondaFit</w:t>
            </w:r>
          </w:p>
          <w:p>
            <w:pPr>
              <w:pStyle w:val="ConsPlusNormal"/>
              <w:jc w:val="center"/>
              <w:rPr>
                <w:rStyle w:val="FontStyle51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6419,2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безвозмездное пользование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безвозмездное пользование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5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5,4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каева В.М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государственного казенного учреждения Краснодарского края «Апшеронская централизованная бухгалтерия учреждений социального обслуживания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безвозмездное пользование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безвозмездное пользование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3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,9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6984,7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 том числе доход от продажи земельного участка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3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18"/>
                <w:szCs w:val="18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51"/>
                <w:sz w:val="18"/>
                <w:szCs w:val="18"/>
                <w:lang w:val="en-US"/>
              </w:rPr>
              <w:t>NISSANTEAN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UD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8496,4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сильченко Т.С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государственного автономного учреждения Краснодарского края «Апшеронский детский оздоровительный лагерь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безвозмездное пользование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1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0665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1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11183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0922,6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ескач Т.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осударственного бюджетного учреждения социального обслуживания Краснодарского края «Апшеронский комплексный центр социального обслуживания населения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безвозмездное пользование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безвозмездное пользование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18"/>
                <w:szCs w:val="18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51"/>
                <w:sz w:val="18"/>
                <w:szCs w:val="18"/>
              </w:rPr>
              <w:t>К</w:t>
            </w:r>
            <w:r>
              <w:rPr>
                <w:rStyle w:val="FontStyle51"/>
                <w:sz w:val="18"/>
                <w:szCs w:val="18"/>
                <w:lang w:val="en-US"/>
              </w:rPr>
              <w:t>I</w:t>
            </w:r>
            <w:r>
              <w:rPr>
                <w:rStyle w:val="FontStyle51"/>
                <w:sz w:val="18"/>
                <w:szCs w:val="18"/>
              </w:rPr>
              <w:t xml:space="preserve">Л </w:t>
            </w:r>
            <w:r>
              <w:rPr>
                <w:rStyle w:val="FontStyle51"/>
                <w:sz w:val="18"/>
                <w:szCs w:val="18"/>
                <w:lang w:val="en-US"/>
              </w:rPr>
              <w:t>Picanto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4046,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5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9917,3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ерьянова Э.К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осударственного бюджетного учреждения социального обслуживания Краснодарского края «Армавирский дом-интернат для престарелых и инвалидов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 дачный сад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Тойота Камри,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3317,44 (в том числе пенсия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еховская Л.М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ого бюджетного учреждения социального обслуживания Краснодарского края «Армавирский комплексный центр социального обслуживания населения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эксплуатации гараж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4340,4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52,9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чарова Е.С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ого бюджетного учреждения социального обслуживания Краснодарского края «Армавирский реабилитационный центр для лиц с умственной отсталостью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8942,2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Style w:val="FontStyle51"/>
                <w:sz w:val="18"/>
                <w:szCs w:val="18"/>
              </w:rPr>
              <w:t xml:space="preserve">Вольво </w:t>
            </w:r>
            <w:r>
              <w:rPr>
                <w:rStyle w:val="FontStyle51"/>
                <w:sz w:val="18"/>
                <w:szCs w:val="18"/>
                <w:lang w:val="en-US"/>
              </w:rPr>
              <w:t>XC</w:t>
            </w:r>
            <w:r>
              <w:rPr>
                <w:rStyle w:val="FontStyle51"/>
                <w:sz w:val="18"/>
                <w:szCs w:val="18"/>
              </w:rPr>
              <w:t>-90</w:t>
            </w:r>
          </w:p>
          <w:p>
            <w:pPr>
              <w:pStyle w:val="ConsPlusNormal"/>
              <w:jc w:val="center"/>
              <w:rPr>
                <w:rStyle w:val="FontStyle51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5186,8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зубенко К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ого казенного учреждения Краснодарского края «Армавирская централизованная бухгалтерия учреждений социального обслуживания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7781,77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 том числе доход от продажи транспортного средства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йвирова Е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ого казенного образовательного учреждения начального профессионального образования министерства социального развития и семейной политики Краснодарского края «Армавирское профессиональное  училище-интернат для инвалидов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4323,6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тникова Э.Ю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ого казенного учреждения социального обслуживания Краснодарского края «Армавирский социально-реабилитационный центр для несовершеннолетних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8878,3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1930,9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 том числе пенсия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ещенко О.Д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ого казенного учреждения социального обслуживания Краснодарского края «Армавирский реабилитационный центр для детей и подростков с ограниченными возможностями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9029,1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 том числе пенсия и доход от продажи транспортного средства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мофеева В.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ого бюджетного учреждения социального обслуживания Краснодарского края «Армавирский детский дом-интернат  для  умственно отсталых детей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собственность с супруго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ач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8079,5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ачны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собственность с супруг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</w:t>
            </w:r>
          </w:p>
          <w:p>
            <w:pPr>
              <w:pStyle w:val="Style22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18"/>
                <w:szCs w:val="18"/>
              </w:rPr>
              <w:t>Лада Калина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Style w:val="FontStyle51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Style w:val="FontStyle51"/>
                <w:sz w:val="18"/>
                <w:szCs w:val="18"/>
              </w:rPr>
              <w:t>Шевроле Авео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Style w:val="FontStyle51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9190,32 (в том числе пенсия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коровайная Е.М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БУСОКК  «Краснодарский краевой кризисный центр помощи женщинам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34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MW230D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43529,1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524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рновск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.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БУСОКК «Краснодарский КЦСОН в  Центральном округе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9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6638,9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елун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БУСОКК «Краснодарский КЦСОН в  Прикубанском округе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3659,7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ох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.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БУСОКК «Краснодарский КЦСОН Западного округа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6914,4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RAIL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3557,8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чицк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.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КУСОКК «Краснодарский социально-реабилитационный центр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гараж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гараж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уди А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2103,4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гараж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гараж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сквич-412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уди-10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льксваген-Пасса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9,037,4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гараж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гараж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менюк О.Д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КОУ СК Детский дом «Рождественский» Краснодарского кр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AEWOONEXI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7791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2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43,9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дий Г.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КУ СОКК «Краснодарский реабилитационный центр для детей и подростков с ограниченными возможностями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ный бокс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i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3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1496,0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ный бокс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4741,9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дий Н.И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БУКК «Краевой методический центр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ный бокс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4741,9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ный бокс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1496,0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гачев Д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ГКУ КК «Центр по сопровождению организации обеспечения жилыми помещениями детей-сирот, детей, оставшихся без попечения родителей, лиц из их числа, оздоровления и отдыха детей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помещени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AURIS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6637,2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помещени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AURIS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7863,1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вицкая Н.Х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ГКУКК «Краснодарская ЦБУСО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203,9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милов А.Ю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БУСОКК «ГЦ» Екатеринодар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6143,8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здани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eugeot 20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731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ыжова О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БУСОКК «Краснодарский КЦСОН в  Карасунском округе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но мегансцени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81,6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гун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469,4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уравлева Е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БУСОКК «Краснодарский КЦСОН в  Карасунском округе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931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204,8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6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мякова И.Н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БУ СО КК «Новороссийский ДИПИ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8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6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,7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6949,0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евая Т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БУ СО КК «Новороссийский комплексный центр социального обслуживания насел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-бокс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4756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манова Т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КОУ для детей-сирот и детей, оставшихся без попечения родителей, специальный (коррекционный) детский дом для детей с ограниченными возможностями здоровь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овладени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Тягач седельный РЕНО – премиу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Тягач седельный МАЗ – 0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а/м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olkswagen Passat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9 163,8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овладени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Тягач седельный РЕНО – премиу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Тягач седельный МАЗ – 02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olkswagen Passat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713 677,5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зонова Е.М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, ГКУ СО КК «Новороссийский реабилитационный центр для детей и подростков с ограниченными возможностями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1332,8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.6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000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6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агина И.Н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, ГКУ КК «Новороссийская централизованная бухгалтерия учреждений социального обслуживания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2919,2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ейник Т.М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осударственного бюджетного учреждения социального обслуживания Краснодарского края «Сочинский комплексный центр социального обслуживания населения Лазаревского района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16 799,7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игу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 719,8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тман О.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 государственного казенного учреждения социального обслуживания Краснодарского края «Лазаревский  реабилитационный центр для детей и подростков с ограниченными возможностями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ORD ФОРД «Фоку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1 594,5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индивидуального жилищного строительст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АЗ315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1 748,1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с цокольным этажом и веранд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шева М.Р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казенного учреждения Краснодарского края «Лазаревская районная централизованная бухгалтерия учреждений социального обслуживания города-курорта Сочи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1 351,6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садоводст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личном подсобным хозяйств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цко А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БУ СО КК «Сочинский социально-оздоровительный центр граждан, находящихся в трудной жизненной ситуации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Tucso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itsubishidelic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грузовой КО-503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736,3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укашова В.К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ГКУ КК «Сочинская ГЦБ УСО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2283,1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расова О.А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КУ СО КК «Сочинский реабилитационный центр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6290,1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1905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RANT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1231,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рова  Н.А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БУ СО КК «Сочинский КЦСОН Центрального района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7137,6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ущенко Ю.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осударственного бюджетного учреждения социального обслуживания Краснодарского края «Сочинский комплексный центр социального обслуживания населения Адлерского район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33 82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5 74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синюк Т.М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осударственного казенного учреждения социального обслуживания Краснодарского края «Адлерский реабилитационный центр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цубиси «Аиртрек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3 41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укьянова С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осударственного бюджетного учреждения социального обслуживания Краснодарского края «Сочинский комплексный центр социального обслуживания населения Хостинского района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261,0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Хонда Циви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340,7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ривода С.И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КУ КК «Брюховецкая централизованная бухгалтерия учреждений социального обслуживания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6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442 455,6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4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6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ссан NOTE 1.4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03 090,1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6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уржан  Е.Б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 ГБУ СО КК «Брюховецкий комплексный центр социального обслуживания населения»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73 351,7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федьева Л.Н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ое казенное Краснодарского края "Белореченская централизованная бухгалтерия  учреждений социального обслуживания", руководитель учреждения,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жилого дом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грузовой: MAN MAN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уприцеп шасс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1814,7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ноэтажный 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TSUBISHI;а/млегковой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ALANTES,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2227,5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ноэтажный 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,6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YOTA CAMRY, 20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рубин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М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осударственного бюджетного учреждения социального обслуживания Краснодарского края «Белореченский комплексный центр социального обслуживания населения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ухкомнатная 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9476,5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ухкомнатная 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6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1"/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rStyle w:val="1"/>
                <w:b w:val="false"/>
                <w:sz w:val="18"/>
                <w:szCs w:val="18"/>
                <w:lang w:eastAsia="en-US"/>
              </w:rPr>
              <w:t>Бондаренко Л.Е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1"/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rStyle w:val="1"/>
                <w:b w:val="false"/>
                <w:sz w:val="18"/>
                <w:szCs w:val="18"/>
                <w:lang w:eastAsia="en-US"/>
              </w:rPr>
              <w:t>Директор государственного казенного учреждения социального обслуживания населения Краснодарский край «Белореченский реабилитационный центр для детей и подростков с ограниченными возможностями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1"/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rStyle w:val="1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1"/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rStyle w:val="1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1"/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rStyle w:val="1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1"/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rStyle w:val="1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 частьжилого дома</w:t>
            </w:r>
          </w:p>
          <w:p>
            <w:pPr>
              <w:pStyle w:val="Style81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часть земельного</w:t>
            </w:r>
          </w:p>
          <w:p>
            <w:pPr>
              <w:pStyle w:val="Style81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ка</w:t>
            </w:r>
          </w:p>
          <w:p>
            <w:pPr>
              <w:pStyle w:val="Style81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1</w:t>
            </w:r>
          </w:p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1"/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rStyle w:val="1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1"/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rStyle w:val="1"/>
                <w:b w:val="false"/>
                <w:sz w:val="18"/>
                <w:szCs w:val="18"/>
                <w:lang w:eastAsia="en-US"/>
              </w:rPr>
              <w:t>518510,7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1"/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rStyle w:val="1"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"/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1"/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rStyle w:val="1"/>
                <w:b w:val="false"/>
                <w:sz w:val="18"/>
                <w:szCs w:val="18"/>
                <w:lang w:eastAsia="en-US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1"/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rStyle w:val="1"/>
                <w:b w:val="false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1"/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rStyle w:val="1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1"/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rStyle w:val="1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1"/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rStyle w:val="1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1"/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rStyle w:val="1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частьжилого дома</w:t>
            </w:r>
          </w:p>
          <w:p>
            <w:pPr>
              <w:pStyle w:val="Style81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частьземельного</w:t>
            </w:r>
          </w:p>
          <w:p>
            <w:pPr>
              <w:pStyle w:val="Style81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ка</w:t>
            </w:r>
          </w:p>
          <w:p>
            <w:pPr>
              <w:pStyle w:val="Style81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1</w:t>
            </w:r>
          </w:p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1"/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rStyle w:val="1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1"/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rStyle w:val="1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1"/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rStyle w:val="1"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"/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сик В.Н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осударственного бюджетного учреждения социального обслуживания Краснодарского края «Нижневеденеевский психоневрологический  интернат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ноэтажный жилой дом с мансардо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6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сса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рава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860,1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сельскохозяйственного назнач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ноэтажный жилой дом с мансардо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участоксельскохозяйственного производст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ноэтажный 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кода FABI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8561,6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ноэтажный жилой дом с мансардо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ноэтажный жилой дом с мансардо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ноэтажный жилой дом с мансардо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ведения личного подсобного хозяйст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ведения личного подсобного хозяйст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ноэтажный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ноэтажный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юбавин В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осударственного казенного учреждения социального облуживания Краснодарского края «Белореченский реабилитационный центр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нокомнатная 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2дол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9</w:t>
            </w:r>
          </w:p>
          <w:p>
            <w:pPr>
              <w:pStyle w:val="Style20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</w:t>
            </w:r>
          </w:p>
          <w:p>
            <w:pPr>
              <w:pStyle w:val="Style22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18"/>
                <w:szCs w:val="18"/>
              </w:rPr>
              <w:t xml:space="preserve">Шевроле </w:t>
            </w:r>
            <w:r>
              <w:rPr>
                <w:rStyle w:val="FontStyle51"/>
                <w:sz w:val="18"/>
                <w:szCs w:val="18"/>
                <w:lang w:val="en-US"/>
              </w:rPr>
              <w:t>KLAN</w:t>
            </w:r>
            <w:r>
              <w:rPr>
                <w:rStyle w:val="FontStyle51"/>
                <w:sz w:val="18"/>
                <w:szCs w:val="18"/>
              </w:rPr>
              <w:t xml:space="preserve"> (</w:t>
            </w:r>
            <w:r>
              <w:rPr>
                <w:rStyle w:val="FontStyle51"/>
                <w:sz w:val="18"/>
                <w:szCs w:val="18"/>
                <w:lang w:val="en-US"/>
              </w:rPr>
              <w:t>G</w:t>
            </w:r>
            <w:r>
              <w:rPr>
                <w:rStyle w:val="FontStyle51"/>
                <w:sz w:val="18"/>
                <w:szCs w:val="18"/>
              </w:rPr>
              <w:t>200)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51"/>
                <w:sz w:val="18"/>
                <w:szCs w:val="18"/>
                <w:lang w:val="en-US"/>
              </w:rPr>
              <w:t>Lacetti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825,0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тырехкомнатная  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о-долевая, 1/4 дол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нокомнатная квартир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2 дол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9</w:t>
            </w:r>
          </w:p>
          <w:p>
            <w:pPr>
              <w:pStyle w:val="Style20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317,0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тырехкомнатная  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8дол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276"/>
              <w:jc w:val="center"/>
              <w:rPr>
                <w:rStyle w:val="FontStyle5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276"/>
              <w:jc w:val="center"/>
              <w:rPr>
                <w:rStyle w:val="FontStyle51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вченко Л.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  <w:t>ГБУ СО КК «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селковский комплексный центр социального обслуживания  населения</w:t>
            </w:r>
            <w:r>
              <w:rPr>
                <w:rFonts w:cs="Times New Roman" w:ascii="Times New Roman" w:hAnsi="Times New Roman"/>
                <w:caps/>
                <w:sz w:val="18"/>
                <w:szCs w:val="18"/>
              </w:rPr>
              <w:t>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ЛП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,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3529,8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EVROLET CRUZE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2015,6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икова И.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ГКУ КК «Выселковская ЦБ УСО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ЛП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ЛП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4268,8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ЛП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ЛП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д фокус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2015,6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ЛП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ЛП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нченко Г.Н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КУ СО КК  "Выселковский СРЦН"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ЛП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9658,7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ЛП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IAT ALBEA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АЗ-417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4347,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гунова Т.П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БУ СО КК «Выселковский ДИПИ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ЛП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 незавершенного строительст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4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,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1514,8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4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,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EVROLET AVEO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5571,7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,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ика И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БУ СО КК «Новомалороссийский ПНИ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ЛП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5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6235,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ЛП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7775,6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длянская О.П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КОУ школа-интернат ст-цы Березанской Краснодарского кра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усадеб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ДЭУ МАТИZ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НИССАН JUКЕ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9673,0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усадеб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ФОРД СИЕР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rPr>
                <w:b w:val="false"/>
                <w:b w:val="false"/>
                <w:i w:val="false"/>
                <w:i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i w:val="false"/>
                <w:sz w:val="18"/>
                <w:szCs w:val="18"/>
                <w:lang w:val="ru-RU" w:eastAsia="ru-RU"/>
              </w:rPr>
              <w:t>Ромашенко В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БУ СО КК «Динской КЦСОН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7796,0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51"/>
                <w:sz w:val="18"/>
                <w:szCs w:val="18"/>
              </w:rPr>
              <w:t>ВАЗ 2107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090,5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</w:t>
              <w:softHyphen/>
              <w:t>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51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</w:t>
              <w:softHyphen/>
              <w:t>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51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09"/>
              <w:rPr>
                <w:b w:val="false"/>
                <w:b w:val="false"/>
                <w:i w:val="false"/>
                <w:i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i w:val="false"/>
                <w:sz w:val="18"/>
                <w:szCs w:val="18"/>
                <w:lang w:val="ru-RU" w:eastAsia="ru-RU"/>
              </w:rPr>
              <w:t>Пискунова О.Ю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БУ СО КК «Динской СРЦН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867,1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638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rPr>
                <w:b w:val="false"/>
                <w:b w:val="false"/>
                <w:i w:val="false"/>
                <w:i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i w:val="false"/>
                <w:sz w:val="18"/>
                <w:szCs w:val="18"/>
                <w:lang w:val="ru-RU" w:eastAsia="ru-RU"/>
              </w:rPr>
              <w:t>Галышева М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У СО КК «Динская ЦБ УСО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4881,1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51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00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</w:t>
              <w:softHyphen/>
              <w:t>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йцева С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КУ СОКК «Калининский СРЦН «Исток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IA PIKANTO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9405,5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икун И.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ГКУ КК « Калининская ЦБУСО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7261,5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отенко О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БУ СО КК «Калининский КЦСОН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8024,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нобай Л.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осударственного казенного учреждения социального обслуживания Краснодарского края «Каневской  социально - реабилитационный центр для несовершеннолетних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– земли сельскохозяйственного назнач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458/14556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56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2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чк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ВАЗ 2107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9 013,8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2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мадыева Г.С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осударственного бюджетного учреждения социального обслуживания Краснодарского края «Каневской комплексный центр социального обслуживания населения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- трехкомнат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4 997,49 (в том числе пенсия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влова А.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осударственного казенного учреждения социального обслуживания Краснодарского края «Каневской реабилитационный центр для детей и подростков с ограниченными возможностями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ЛП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,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5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8 167,3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 том числе пенсия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ЛП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,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5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ВАЗ 212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2 058,6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 том числе пенсия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ульга Л.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государственного учреждения Краснодарского края «Каневская централизованная бухгалтерия учреждений социального обслужива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ЛП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7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4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1 507,6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ЛП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4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7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hevroletNiva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nault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egane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daKalina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лодка Suzumar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дка RIB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М 3813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 000,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чейскова Е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осударственного казенного образовательного учреждения для детей – сирот и детей, оставшихся без попечения родителей, детский дом пос. Кубанская степь Краснодарского кр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двухкомнат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Ниса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6 455,9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двухкомнат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 175,9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двухкомнат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узенко С.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ГКУ КК «Кореновская ЦБ УСО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01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465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омиец В.Д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БУ СО КК «Кореновский КЦСОН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,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кодаОктави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2670,4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,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дрявцева Е.Н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БУ СО КК «Кореновский ПНИ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7679,6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АRIO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912,5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уленко Н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КУ СО КК «Кореновский РЦ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5209,8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ssanQashqai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4939,0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икина Л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осударственного бюджетного учреждения социального обслуживания Краснодарского края "Красноармейский комплексный центр социального обслуживания населения"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ВАЗ 21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7923,4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цевол В.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осударственного бюджетного учреждения социального обслуживания Краснодарского края "Красноармейский психоневрологический интернат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5067,7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Style w:val="FontStyle5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Style w:val="FontStyle51"/>
                <w:sz w:val="18"/>
                <w:szCs w:val="18"/>
              </w:rPr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292,1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Style w:val="FontStyle5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Style w:val="FontStyle51"/>
                <w:sz w:val="18"/>
                <w:szCs w:val="18"/>
              </w:rPr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дченко Г.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осударственного казенного учреждения социального обслуживания Краснодарского края "Красноармейский социально - реабилитационный центр для несовершеннолетних «Надежда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Style w:val="FontStyle5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Style w:val="FontStyle51"/>
                <w:sz w:val="18"/>
                <w:szCs w:val="18"/>
              </w:rPr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8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7137,0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Style w:val="FontStyle5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Style w:val="FontStyle51"/>
                <w:sz w:val="18"/>
                <w:szCs w:val="18"/>
              </w:rPr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8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YOTA MARK II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5642,7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хнай М.Ю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государственного казенного учреждения Краснодарского края "Красноармейская централизованная бухгалтерия учреждений социального обслуживания"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Style w:val="FontStyle5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Style w:val="FontStyle51"/>
                <w:sz w:val="18"/>
                <w:szCs w:val="18"/>
              </w:rPr>
            </w:pPr>
            <w:r>
              <w:rPr/>
            </w:r>
          </w:p>
          <w:p>
            <w:pPr>
              <w:pStyle w:val="ConsPlusNormal"/>
              <w:jc w:val="center"/>
              <w:rPr>
                <w:rStyle w:val="FontStyle51"/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/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собственность с супруг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собственность с супруг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,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532,9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Style w:val="FontStyle5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Style w:val="FontStyle51"/>
                <w:sz w:val="18"/>
                <w:szCs w:val="18"/>
              </w:rPr>
            </w:pPr>
            <w:r>
              <w:rPr/>
            </w:r>
          </w:p>
          <w:p>
            <w:pPr>
              <w:pStyle w:val="ConsPlusNormal"/>
              <w:jc w:val="center"/>
              <w:rPr>
                <w:rStyle w:val="FontStyle51"/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/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собственность с супруг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собственность с супруго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,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ssan-X-Trale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в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8384,7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Style w:val="FontStyle5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Style w:val="FontStyle51"/>
                <w:sz w:val="18"/>
                <w:szCs w:val="18"/>
              </w:rPr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,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Style w:val="FontStyle5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Style w:val="FontStyle51"/>
                <w:sz w:val="18"/>
                <w:szCs w:val="18"/>
              </w:rPr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,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Бич В.А.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государственного бюджетного учреждения  социального обслуживания Краснодарского края  «Крыловский комплексный центр социального обслуживания населения»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5808,6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Затонская С.Н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государственного бюджетного учреждения  социального обслуживания Краснодарского края  «Крыловский центр реабилитации инвалидов»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IACERATO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2901,9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5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607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?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сельскохозяйственного назнач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-долевая  78/ 89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8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кова Н.Ф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БУ СО КК «Крымский КЦСОН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ВАЗ 21041-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1974,4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2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ВАЗ 21041-2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,7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2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,7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2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,7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куряк А.П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КОУ школа-интернат г.Крымск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ТайотаКорол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3498,2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Хюндай Ай 3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ингарей Л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БУ СО КК «Крымский КЦРИ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7035,2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дченко А.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КУ СО «Крымский РЦ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8418,4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Лада 21214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170,0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жко Р.Р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БУ «Киевский ПНИ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3/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\м легковой Мазда 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4885,7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3/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газин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634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3/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3/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3/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3/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лило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М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осударственного бюджетного учреждения социального обслуживания Краснодарского края «Курганинский комплексный центр реабилитации инвалидов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4251,1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Киа-спортейдж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З-35510,КАМАЗ-55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5297,8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рстов В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осударственного бюджетного учреждения социального обслуживания Краснодарского края «Константиновский психоневрологический интернат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7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5908,4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3363,2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япин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.И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осударственного казенного учреждения социального обслуживания Краснодарского края «Курганинский реабилитационный центр для детей и подростков с ограниченными возможностями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1813,2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,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672,3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бдулхако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.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осударственного казенного учреждения социального обслуживания Краснодарского края «Курганинский социально-реабилитационный центр для несовершеннолетних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907,2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АЗ 2109, а/м легковой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ролет-лачет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524,5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рстов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осударственного бюджетного учреждения социального обслуживания Краснодарского края «Курганинский комплексный центр социального обслуживания населения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строение-летняя кухн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8870,5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строение-летняя кухн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строение-летняя кухн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ксют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государственного казенного учреждения социального обслуживания Краснодарского края «Курганинская централизованная бухгалтерия учреждений социального обслуживания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1308,2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itroenC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це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3349,6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вдокимова О.Н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осударственного казенного учреждения социального обслуживания Краснодарского края «Ейский реабилитационный центр для детей и подростков с ограниченными возможностями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: 487/29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ное домовладе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NAULTSANDER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76466,8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ное домовладени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020/8120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6000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13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126,1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ное домовладе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орулько Т.И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осударственного бюджетного учреждения социального обслуживания Краснодарского края «Камышеватский дом-интернат для престарелых и инвалидов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ное домовладени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3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HEVROLETK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JCRUZ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1607,9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 (супруга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0/26313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313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2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4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612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ементьева Н.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ого казенного учреждения социального обслуживания Краснодарского края "Ейский социальный приют для детей и подростков "Казачок"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ное домовладени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249,46 баллогектаров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20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8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18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4953,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па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249,46 баллогектаров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20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ное домовладени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ORDFOKUS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265,3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скалева Т.Л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ого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зенного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ого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еждения дл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те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сирот и детей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тавшихся без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печен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дителей,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ьный (коррекционный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тский дом дл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тей с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граниченным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ностям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я «Дельфин»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-цы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мышеватской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снодарского кр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00/3060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600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легковой ВАЗ 21093, А/м легковой ВАЗ 2109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90 912,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ведения ЛП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 MAZDA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55 422,3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56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мельченко Л.Ф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иректор государственного казенного образовательного учреждения для детей-сирот и детей оставшихся без попечения родителей, специальная (коррекционная) школа-интернат для детей с ограниченными возможностями здоровья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ида № 3 г. Ейска Краснодарского кр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ное домовладе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458/64541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9/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6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5417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4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63 445,9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рсобина Ю.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государственного казенного учреждения Краснодарского края «Ейская районная централизованная бухгалтерия учреждений социального обслуживания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завершенное строительство-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255/204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и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0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0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6094,7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 том числе доход от  сдачи в аренду земельного пая, от вкладов в банках, получение кредита, получение пособия на погребение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да Ларгус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бус ПАЗ 3205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бус ПАЗ 3205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бус ПАЗ 3205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бус ПАЗ 3205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цеп к легковым автомобиля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5324,0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 том числе доход от  утилизации автобуса, от продажи автобуса, вкладов в банках, получение кредита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чатурова А.М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осударственного бюджетного учреждения социального обслуживания Краснодарского края «Ейский комплексный центр реабилитации инвалидо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ное домовладени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7095,9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ное домовладени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3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OpelVectr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ное домовладени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ная О.Н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осударственного казённого учреждения социального обслуживания Краснодарского края  «Ейский социально-реабилитационный центр для несовершеннолетних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90</w:t>
            </w:r>
          </w:p>
          <w:p>
            <w:pPr>
              <w:pStyle w:val="ConsPlusNormal"/>
              <w:ind w:left="16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16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0 950,2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0</w:t>
            </w:r>
          </w:p>
          <w:p>
            <w:pPr>
              <w:pStyle w:val="ConsPlusNormal"/>
              <w:ind w:left="16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16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16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16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9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hevroletLano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2007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355,1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9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пец З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ого бюджетного учреждения социального обслуживания Краснодарского края «Ейский психоневрологический интернат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 (51000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49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АЗ-3151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4262,3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симова А.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осударственного бюджетного учреждения Краснодарского края «Чамлыкскийпсихо-неврологический интернат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,8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262 469,5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,8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Хонда Аккор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роллер Мураве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прицеп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331 351,6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том числе доход от продажи квартиры и автомобил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хова  Т. М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государственного казенного учреждения Краснодарского края «Лабинская центральная бухгалтерия учреждений социального обслуживания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 дол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½ дол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1/3 дол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 дом ½ дол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Форд Фокус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59 762,3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 дол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½ дол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1/3 дол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 дом ½ дол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2 707,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2/3 дол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убкова И.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осударственного казенного образовательного учреждения для детей-сирот и детей, оставшихся без попечения родителей, Детский Дом г. Лабинска Краснодарского кр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7 627,9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зямова Л.Е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осударственного бюджетного учреждения Краснодарского края  «Лабинский комплексный центр социального обслуживания населения»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¼ дол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¼ дол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3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 Нисан Тиид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69 375,8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8 3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фанасьева  В.А.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осударственного казенного учреждения Краснодарского края «Лабинский социально-реабилитационный центр для несовершеннолетних «Радуга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1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легковой ЗАЗ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ENCTF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98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9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053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манова Л.М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БУ СО КК «Ленинградский ДИПИ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1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7 332,3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ь одноэтажного жилого дом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7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2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-бокс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темкина О.И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КУ СО КК «Ленинградский СРЦН «Жаворонок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личного подсобного хозяй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5 101,5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4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Тойота-Platz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0 00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3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карупило Т.Ф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ГКУ КК «Ленинградская ЦБ УСО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па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8 784,5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4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Шевролет-Ланос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 146,5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вец М.Н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КОУ С (К) ДД ст-цыЛенинградской Краснодарского кр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,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Ford "Фокус"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7736,1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резикова Н.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БУ СО КК «Ленинградский КЦСОН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8,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4447,1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шак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.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осударственного казенного учреждения социального обслуживания Краснодарского края «Мостовский реабилитационный центр для инвалидов «Источник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юх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.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государственного казенного учреждения Краснодарского края «Мостовская централизованная бухгалтерия учреждений социального обслуживания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совмест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совместная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6 242,1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совместна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совместная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2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 593,8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2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2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есни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И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осударственного бюджетного учреждения социального обслуживания Краснодарского края «Мостовской дом-интернат для престарелых и инвалидов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5/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5/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4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Хенд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анте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1 433,7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4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легково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ль Антар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8 834,7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омейцев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ого бюджетного учреждения социального обслуживания Краснодарского края «Мостовский комплексный центр социального обслуживания населения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 индивидуальное  жилищное строительств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ндивидуально жилищное строительств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7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7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ндивидуальное  жилищное строительств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2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8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АЗ-369Б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Хенда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1605,1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2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7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7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774,3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2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8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2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8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драценко Э.Н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осударственного бюджетного учреждения социального обслуживания Краснодарского края «Новокубанский комплексный центр реабилитации инвалидов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безвозмездное бессрочное пользование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4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7258,8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4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олл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800,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4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льченко С.Н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осударственного бюджетного учреждения социального обслуживания Краснодарского края «Новокубанский комплексный центр социального обслуживания населения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5219,6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ровская Е.Н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государственного казенного учреждения Краснодарского края «Новокубанская централизованная бухгалтерия учреждений социального обслуживания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с супруг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с супруго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611,8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с супруг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с супруг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иссан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ote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бессрочное пользование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бессрочное пользование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вягинцева Е.Р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осударственного казенного учреждения социального обслуживания Краснодарского края «Новокубанский реабилитационный центр для детей и подростков с ограниченными возможностями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9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320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9094,6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9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да Калин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710,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9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ева Н.И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осударственного бюджетного учреждения социального обслуживания Краснодарского края "Отрадненский комплексный центр социального обслуживания населения"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ЛП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SKODA FABIA,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4689,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рговый павильон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лоусо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.С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осударственного казенного учреждения социального обслуживания Краснодарского края "Отрадненский реабилитационный центр для детей и подростков с ограниченными возможностями"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7191, 5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усадеб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усадеб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харова Н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осударственного казенного образовательное  учреждения для детей-сирот и детей, оставшихся без попечения родителей специальная (коррекционная) школа-интернат для детей с ограниченными  возможностями здоровья ст-цы Передовой Краснодарского кр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па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4242,5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усадеб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6,4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HUNDAI IX-35,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2154,4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усадеб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6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люжная Т.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осударственного казенного образовательного учреждения для детей-сирот и детей, оставшихся без попечения родителей, специальный (коррекционный) детский дом для детей с ограниченными возможностями здоровья станицы Отрадной Краснодарского кр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Ниссан Ноте,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1849,4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усадеб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усадеб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3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117,7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усадеб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усадеб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твинова Е.Н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государственного казенного учреждения Краснодарского края "Отрадненская централизованная бухгалтерия учреждений социального обслуживания"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усадебный 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3281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с пристройко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ай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усадебный 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Лада 217030,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8614,3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с пристройко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цикл ИЖ П5, 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 821303,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усадебный 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1,2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с пристройко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укалова Е.И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осударственного бюджетного учреждения социального обслуживания Краснодарского края «Отрадненский  дом -интернат для престарелых и инвалидов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FontStyle51"/>
                <w:sz w:val="18"/>
                <w:szCs w:val="18"/>
              </w:rPr>
              <w:t>земли сельскохозяйственного назначения для сельскохозяйственного производст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2/13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38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51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ктор ЮМЗ-6,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2027,5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FontStyle51"/>
                <w:sz w:val="18"/>
                <w:szCs w:val="18"/>
              </w:rPr>
              <w:t>земли сельскохозяйственного назначения для сельскохозяйственного производст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Style w:val="FontStyle5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45/13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38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усадеб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5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FontStyle51"/>
                <w:sz w:val="18"/>
                <w:szCs w:val="18"/>
              </w:rPr>
              <w:t>земли населенных пунктов- для ведения личного подсобного хозяйст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земли сельскохозяйственного назначения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810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Тойота Камри,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0452,0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51"/>
                <w:sz w:val="18"/>
                <w:szCs w:val="18"/>
              </w:rPr>
              <w:t>земли сельскохозяйственного назначения для сельскохозяйственного производст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6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несельскохозяйственного назнач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9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ВАЗ 21120,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5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51"/>
                <w:sz w:val="18"/>
                <w:szCs w:val="18"/>
              </w:rPr>
              <w:t>земли сельскохозяйственного назначения для сельскохозяйственного производст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2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5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51"/>
                <w:sz w:val="18"/>
                <w:szCs w:val="18"/>
              </w:rPr>
              <w:t>земли сельскохозяйственного назначения для сельскохозяйственного производст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11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5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5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газин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5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рожк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5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собное помещени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пиевская Н.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Style w:val="FontStyle51"/>
                <w:sz w:val="18"/>
                <w:szCs w:val="18"/>
              </w:rPr>
            </w:pPr>
            <w:r>
              <w:rPr>
                <w:rStyle w:val="FontStyle51"/>
                <w:sz w:val="18"/>
                <w:szCs w:val="18"/>
              </w:rPr>
              <w:t>директо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ого бюджетного учреждения социального обслуживания Краснодарского края «Надежненский специальный дом - интернат для престарелых и инвалидов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усадебный 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5 дол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808,4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5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5 дол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Style w:val="FontStyle51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усадебный 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5 дол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ВАЗ 2121,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216,0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5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5 дол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5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па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16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8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Style w:val="FontStyle51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усадебный 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5 дол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5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5 дол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Style w:val="FontStyle51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усадебный 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5 дол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5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5 дол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дие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Н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осударственного казенного учреждения социального обслуживания Краснодарского края "Отрадненский социально-реабилитационный центр для несовершеннолетних"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5718,9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усадеб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KIA CERATO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8550,6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усадеб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иваторова Т. 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КУ КК «Павловский СРЦН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6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 902,9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6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pelOmeg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accent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300,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Луговой Н.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БУ СО КК «Павловский ПНИ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усадебный 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2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,3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naultDuster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5305,7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,3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777,2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Квитко Е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БУ СО КК «Павловский КЦСОН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сельскохозяйственного назнач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сельскохозяйственного назнач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90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794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hevroletLacetti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5459,3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расова Т.И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КОУ КК «Новолеушковская школа-интернат с профессиональным обучением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,8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4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14 895,8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,8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4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SKODA YETI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 31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 20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юхова Е.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ГКУ КК «Павловская ЦБ УСО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4991,0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pelAstr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8677,0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ва О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КУ СО КК «Приморско-Ахтарский реабилитационный центр для детей и подростков с ограниченными возможностями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4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Форд Фокус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4 391,2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 (супруга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4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 962,2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ладыч Е.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ГКУ КК «Приморско-Ахтарская централизованная бухгалтерия учреждений социального обслуживания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1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 208,9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вень Н.С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БУ СО КК «Приморско-Ахтарский комплексный центр социального обслуживания населения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9 023,1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сорова М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КУ СО КК «Приморско-Ахтарский социально-реабилитационный центр для несовершеннолетних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  долевая, 7/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  долевая, 7/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5 522,7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 участок,  жилой дом,   жилой дом (доход по основному месту работы в 2011-2013г.г., кредиты по договорам с ОАО «Сбербанк России»)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исенко Н.Я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осударственного казенного учреждения социального обслуживания Краснодарского края «Северский реабилитационный центр для детей и подростков с ограниченными возможностями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5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9199,8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5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2238,4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харченко В.И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осударственного бюджетного учреждения социального обслуживания Краснодарского края «Северский психоневрологический интернат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4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4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3422,4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линченко О.И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осударственного казенного образовательного учреждения для детей-сирот и детей, оставшихся без попечения родителей, специальный (коррекционный) детский дом для детей с ограниченными возможностями здоровья пос. Афипского Краснодарского кр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2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Форд «Фокус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7644,3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2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ВАЗ 21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УАЗ 315192-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6048,0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2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2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богина О.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осударственного бюджетного учреждения социального обслуживания Краснодарского края «Северский комплексный центр социального обслуживания населения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7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Лада «Приора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9519,0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1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5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2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6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гус С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государственного казенного учреждения Краснодарского края «Северская централизованная бухгалтерия учреждений социального обслуживания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40/1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40/1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6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2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8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2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ВАЗ 2110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3217,2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агина Ю.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осударственного бюджетного учреждения социального обслуживания Краснодарского края «Староминский комплексный центр социального обслуживания населения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тняя кухн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0                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50                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Хонда аккорд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25 636,7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помещени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9,00  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10   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1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75 157,9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манченко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.Н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государственного казенного учреждения Краснодарского края «Староминская централизованная бухгалтерия учреждений социального обслуживания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тняя кухн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00,00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9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2,70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2 434,9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тняя кухн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9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7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 491,4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удко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.И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ГКУ КК «Тбилисская ЦБ УСО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4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9 925,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4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50846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ВАЗ-2107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цеп к легковому автомобилю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груз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AF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95/36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T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рузовой седельный тягач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луприцеп борт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ronesd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 384,1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карова О.П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КУ СО КК «Тбилисский РЦ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8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,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, Фольксваген пасса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6 033,3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8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 275,5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8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,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тутин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БУ СО КК «Тбилисский КЦСОН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личного подсобного хозяй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8 343,6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строительства и обслуживания жилого дом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садовод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сельскохозяйственного производ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82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67993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личного подсобного хозяй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A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VENSI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 xml:space="preserve">а/м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HEVROLETNIV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12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 КМ 3813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7 323,1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личного подсобного хозяй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ишкина И.И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государственного казенного учреждения Краснодарского края «Тимашевская централизованная бухгалтерия учреждений социального обслуживания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2 788,4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овенко О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БУ СО КК «Тимашевский комплексный центр социального обслуживания населения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 с пристройкам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8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5129,1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винова М.Е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ого бюджетного учрежден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го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живания Краснодарского края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Тимашевский дом милосердия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ещение под магазин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6590,2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деля Г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БУ СО КК «Медведовский психоневрологический интернат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1730,5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97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853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Форд «Фокус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 САЗ 35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ктор Т40А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4552,1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якин Д.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АУ СО КК « Тимашевский комплексный центр реабилитации инвалидов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7300,4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булевска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.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осударственного казенного образовательного учреждения для детей-сирот и детей, оставшихся без попечения родителей, детский дом станицы Медведовской Краснодарского кр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0680,4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завершенный строительством гараж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1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1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1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1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ДЭУ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SPERO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702,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укашова А.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КУСОКК «Тимашевский СРЦН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городнически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с пристройк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2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3510,8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с пристройк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1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1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1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1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1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1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1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1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1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городнически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Сузуки Гранд Вита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дка 2-х местная, весельна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ылов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.Е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осударственного бюджетного учреждения социального обслуживания Краснодарского края «Тихорецкий комплексный центр социального обслуживания населения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right" w:pos="2144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right" w:pos="2144" w:leader="none"/>
              </w:tabs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 081,7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ейник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осударственного казенного учреждения социального обслуживания Краснодарского края «Тихорецкий реабилитационный центр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6 097,7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лезин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.И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осударственного бюджетного учреждения социального обслуживания Краснодарского края «Тихорецкий дом-интернат для престарелых и инвалидов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6 408,2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ниенко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.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осударственного бюджетного учреждения социального обслуживания Краснодарского края «Терновский психоневрологический  интернат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\м легковой Хендай ай 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34 652,4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вцова Е.Е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осударственного казенного учреждения социального обслуживания Краснодарского края «Тихорецкий социально-реабилитационный центр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Style w:val="FontStyle51"/>
                <w:sz w:val="18"/>
                <w:szCs w:val="18"/>
              </w:rPr>
            </w:pPr>
            <w:r>
              <w:rPr>
                <w:rStyle w:val="FontStyle51"/>
                <w:sz w:val="18"/>
                <w:szCs w:val="18"/>
              </w:rPr>
              <w:t xml:space="preserve">а/м легковой </w:t>
            </w:r>
            <w:r>
              <w:rPr>
                <w:rStyle w:val="FontStyle51"/>
                <w:sz w:val="18"/>
                <w:szCs w:val="18"/>
                <w:lang w:val="en-US"/>
              </w:rPr>
              <w:t>ISUZUASKA</w:t>
            </w:r>
          </w:p>
          <w:p>
            <w:pPr>
              <w:pStyle w:val="ConsPlusNormal"/>
              <w:jc w:val="center"/>
              <w:rPr>
                <w:rStyle w:val="FontStyle51"/>
                <w:sz w:val="18"/>
                <w:szCs w:val="18"/>
              </w:rPr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>
                <w:rStyle w:val="FontStyle51"/>
                <w:sz w:val="18"/>
                <w:szCs w:val="18"/>
              </w:rPr>
              <w:t>а/м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51"/>
                <w:sz w:val="18"/>
                <w:szCs w:val="18"/>
              </w:rPr>
              <w:t>Ваз 11113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 850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 227,1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емельный участок</w:t>
            </w:r>
          </w:p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щая долевая ½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щая долевая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1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</w:t>
            </w:r>
          </w:p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1072" w:leader="none"/>
              </w:tabs>
              <w:spacing w:lineRule="auto" w:line="240" w:before="0" w:after="0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20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емельный участок</w:t>
            </w:r>
          </w:p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щая долевая ½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щая долевая 1/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</w:t>
            </w:r>
          </w:p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9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2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зонов В.Н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осударственного бюджетного учреждения социального обслужива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18"/>
                <w:szCs w:val="18"/>
              </w:rPr>
              <w:t>ния Краснодарского края «Архангельский психоневрологический  интернат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9</w:t>
            </w:r>
          </w:p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9</w:t>
            </w:r>
          </w:p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1</w:t>
            </w:r>
          </w:p>
          <w:p>
            <w:pPr>
              <w:pStyle w:val="Style20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20"/>
              <w:widowControl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Style20"/>
              <w:widowControl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Style20"/>
              <w:widowControl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20"/>
              <w:widowControl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0"/>
              <w:widowControl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0"/>
              <w:widowControl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0"/>
              <w:widowControl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0"/>
              <w:widowControl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20"/>
              <w:widowControl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Style w:val="FontStyle51"/>
                <w:sz w:val="18"/>
                <w:szCs w:val="18"/>
              </w:rPr>
            </w:pPr>
            <w:r>
              <w:rPr>
                <w:rStyle w:val="FontStyle51"/>
                <w:sz w:val="18"/>
                <w:szCs w:val="18"/>
              </w:rPr>
              <w:t xml:space="preserve">а/м легковой </w:t>
            </w:r>
            <w:r>
              <w:rPr>
                <w:rStyle w:val="FontStyle51"/>
                <w:sz w:val="18"/>
                <w:szCs w:val="18"/>
                <w:lang w:val="en-US"/>
              </w:rPr>
              <w:t>SsangYongKyron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Style w:val="FontStyle51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Style w:val="FontStyle51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Style w:val="FontStyle51"/>
                <w:sz w:val="18"/>
                <w:szCs w:val="18"/>
              </w:rPr>
            </w:pPr>
            <w:r>
              <w:rPr/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51"/>
                <w:sz w:val="18"/>
                <w:szCs w:val="18"/>
              </w:rPr>
              <w:t>Моторная лодка «Вельбо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51"/>
                <w:sz w:val="18"/>
                <w:szCs w:val="18"/>
              </w:rPr>
              <w:t>Автоприцеп МСЗ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9 750,7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94</w:t>
            </w:r>
          </w:p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20"/>
              <w:widowControl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0"/>
              <w:widowControl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0"/>
              <w:widowControl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0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51"/>
                <w:sz w:val="18"/>
                <w:szCs w:val="18"/>
              </w:rPr>
              <w:t xml:space="preserve">а/м легковой </w:t>
            </w:r>
            <w:r>
              <w:rPr>
                <w:rStyle w:val="FontStyle51"/>
                <w:sz w:val="18"/>
                <w:szCs w:val="18"/>
                <w:lang w:val="en-US"/>
              </w:rPr>
              <w:t>OpelAstr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6 560,3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ртамышева С.С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ого казенного учреждения Краснодарского края «Тихорецкая районная централизованная бухгалтерия учреждений социального обслуживания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ь жилого дома</w:t>
            </w:r>
          </w:p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57/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1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ind w:left="2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20"/>
              <w:widowControl/>
              <w:ind w:left="2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0"/>
              <w:widowControl/>
              <w:ind w:left="2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51"/>
                <w:sz w:val="18"/>
                <w:szCs w:val="18"/>
              </w:rPr>
              <w:t>а/м легковой H</w:t>
            </w:r>
            <w:r>
              <w:rPr>
                <w:rStyle w:val="FontStyle51"/>
                <w:sz w:val="18"/>
                <w:szCs w:val="18"/>
                <w:lang w:val="en-US"/>
              </w:rPr>
              <w:t>YUNDAISOLAR</w:t>
            </w:r>
            <w:r>
              <w:rPr>
                <w:rStyle w:val="FontStyle51"/>
                <w:sz w:val="18"/>
                <w:szCs w:val="18"/>
              </w:rPr>
              <w:t>I</w:t>
            </w:r>
            <w:r>
              <w:rPr>
                <w:rStyle w:val="FontStyle51"/>
                <w:sz w:val="18"/>
                <w:szCs w:val="18"/>
                <w:lang w:val="en-US"/>
              </w:rPr>
              <w:t>S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18 818,4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рбуш А.М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осударственного бюджетного учреждения социального обслуживания Краснодарского края «Гулькевичский комплексный центр социального обслуживания населения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/м Фольксваген, 201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6649,5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/м Лада Калина, 201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7728,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лова Г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осударственного бюджетного учреждения социального обслуживания Краснодарского края «Гулькевичский дом-интернат для престарелых и инвалидов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5845,1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доход от продажи недвижимост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/м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noDuste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201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4635,0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коева Л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государственного казенного учреждения Краснодарского края «Гулькевичская централизованная бухгалтерия учреждений социального обслуживания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hanging="0"/>
              <w:contextualSpacing/>
              <w:jc w:val="center"/>
              <w:rPr/>
            </w:pPr>
            <w:r>
              <w:rPr>
                <w:rStyle w:val="FontStyle51"/>
                <w:sz w:val="18"/>
                <w:szCs w:val="18"/>
              </w:rPr>
              <w:t>Легково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</w:t>
            </w:r>
            <w:r>
              <w:rPr>
                <w:rStyle w:val="FontStyle51"/>
                <w:sz w:val="18"/>
                <w:szCs w:val="18"/>
                <w:lang w:val="en-US"/>
              </w:rPr>
              <w:t>GEELYMK</w:t>
            </w:r>
            <w:r>
              <w:rPr>
                <w:rStyle w:val="FontStyle51"/>
                <w:sz w:val="18"/>
                <w:szCs w:val="18"/>
              </w:rPr>
              <w:t>-</w:t>
            </w:r>
            <w:r>
              <w:rPr>
                <w:rStyle w:val="FontStyle51"/>
                <w:sz w:val="18"/>
                <w:szCs w:val="18"/>
                <w:lang w:val="en-US"/>
              </w:rPr>
              <w:t>CROSS</w:t>
            </w:r>
            <w:r>
              <w:rPr>
                <w:rStyle w:val="FontStyle51"/>
                <w:sz w:val="18"/>
                <w:szCs w:val="18"/>
              </w:rPr>
              <w:t>, 2012</w:t>
            </w:r>
          </w:p>
          <w:p>
            <w:pPr>
              <w:pStyle w:val="Normal"/>
              <w:autoSpaceDE w:val="false"/>
              <w:spacing w:lineRule="auto" w:line="240" w:before="0" w:after="0"/>
              <w:ind w:left="60" w:hanging="0"/>
              <w:contextualSpacing/>
              <w:jc w:val="center"/>
              <w:rPr>
                <w:rStyle w:val="FontStyle51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ind w:left="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51"/>
                <w:sz w:val="18"/>
                <w:szCs w:val="18"/>
              </w:rPr>
              <w:t>Легково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  <w:r>
              <w:rPr>
                <w:rStyle w:val="FontStyle51"/>
                <w:sz w:val="18"/>
                <w:szCs w:val="18"/>
              </w:rPr>
              <w:t xml:space="preserve"> ВАЗ 21099, 20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2762,0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щина С.С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осударственного казенного учреждения социального обслуживания Краснодарского края «Гулькевичский реабилитационный центр для инвалидов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щая долевая собственность ½ дол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3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60" w:hanging="0"/>
              <w:contextualSpacing/>
              <w:jc w:val="center"/>
              <w:rPr>
                <w:rStyle w:val="FontStyle5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5649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hanging="0"/>
              <w:contextualSpacing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  <w:t>Легково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  <w:r>
              <w:rPr>
                <w:rFonts w:cs="Times New Roman" w:ascii="Times New Roman" w:hAnsi="Times New Roman"/>
                <w:spacing w:val="-20"/>
                <w:sz w:val="18"/>
                <w:szCs w:val="18"/>
                <w:lang w:val="en-US"/>
              </w:rPr>
              <w:t>SubaruForester</w:t>
            </w:r>
          </w:p>
          <w:p>
            <w:pPr>
              <w:pStyle w:val="Normal"/>
              <w:autoSpaceDE w:val="false"/>
              <w:spacing w:lineRule="auto" w:line="240" w:before="0" w:after="0"/>
              <w:ind w:left="60" w:hanging="0"/>
              <w:contextualSpacing/>
              <w:jc w:val="center"/>
              <w:rPr/>
            </w:pPr>
            <w:r>
              <w:rPr>
                <w:rStyle w:val="FontStyle51"/>
                <w:sz w:val="18"/>
                <w:szCs w:val="18"/>
              </w:rPr>
              <w:t>20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2712,5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ибалкова Р.Н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осударственного казенного  учреждения социального обслуживания Краснодарского края «Гулькевичский реабилитационный центр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Style w:val="FontStyle5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6426,2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51"/>
                <w:sz w:val="18"/>
                <w:szCs w:val="18"/>
              </w:rPr>
              <w:t>Легково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  <w:r>
              <w:rPr>
                <w:rStyle w:val="FontStyle51"/>
                <w:sz w:val="18"/>
                <w:szCs w:val="18"/>
              </w:rPr>
              <w:t xml:space="preserve"> Форд Мондео, 200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400,9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натенко Н.Н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осударственного казенного учреждения социального обслуживания Краснодарского края «Гулькевичский социально-реабилитационный центр для несовершеннолетних «Ивушка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320,6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ганезова И.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осударственного казенного учреждения социального обслуживания Краснодарского края «Успенский социально-реабилитационный центр для несовершеннолетних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6651,0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Фольксваге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ер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ыкова Л.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осударственного бюджетного учреждения социального обслуживания Краснодарского края «Успенский комплексный центр социального обслуживания населения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усадебный 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Лад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р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8582,6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ли сельхозназнач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усадебный 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ВАЗ 21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рманалиева Е.И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государственного казенного учреждения Краснодарского края «Успенская централизованная бухгалтерия учреждений социального обслуживания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усадебный 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7064,3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вченко Р.А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осударственного казенного учреждения социального обслуживания Краснодарского края "Усть-Лабинский социально-реабилитационный центр для несовершеннолетних"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 132,9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LADA 211440 SAMAR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4 176,2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сюк Е.Ф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государственного казенного учреждения Краснодарского края "Усть-Лабинская централизованная бухгалтерия учреждений социального обслуживания"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9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4 938,4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9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HYUNDAI,  ELANTRA 1,6 GL М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3 270,0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9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ежин Г.Н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ректор государственного бюджетного учреждения социального обслуживания населения "Усть-Лабинский комплексный центр социального обслуживания населения"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ВАЗ 2107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83 606,76 (в том числе от продажи жилого дома и земельного участка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6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дарева О.А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ректор государственного бюджетного учреждения социального обслуживания Краснодарского края «Усть-Лабинский дом-интернат для престарелых и инвалидов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1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FORD  Mondeo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89 469,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OPEL «Astra» (А-Н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7 264,4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ксимо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.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осударственного казенного учреждения Краснодарского края «Щербиновская  централизованная бухгалтерия учреждений социального обслуживания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личного подсобного  хозяй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9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9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8 909,1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      веде6ния личного подсобного хозяй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9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Фор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Гранада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1073,8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ркан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.Я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осударственного казенного учреждения социального обслуживания Краснодарского края «Щербиновский реабилитационный  центр инвалидов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личного подсобного хозяй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личного подсобного хозяй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сельхозназнач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   долевая,    222800/  557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1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3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8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5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Шевроле Спар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3041,7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пов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.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осударственного казенного учреждения социального обслуживания Краснодарского края «Щербиновский социально- реабилитационный центр для несовершеннолетних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личного подсобного хозяй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9562,7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личного подсобного хозяй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Ситрое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1027,6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ысенко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осударственного бюджетного учреждения социального обслуживания Краснодарского края «Щербиновский  комплексный центр социального обслуживания населения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личного подсобного  хозяй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2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8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Ниссан Альмера класси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2006,6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личного подсобного хозяй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сельхозназнач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   долевая,          292500/ 345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2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250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650,6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 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личного подсобного  хозяй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2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8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личного подсобного  хозяй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2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8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лахова Л.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БУ СО КК «Горячеключевской КЦСОН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ИЖС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роле ланос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зовой прицеп скиф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7859,3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ловко Е.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БУ СО КК «Горячеключевской ДИПИ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ЛП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соб-ть с супругом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соб-ть с супруго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52,2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ИЖС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886,9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ЛП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ИЖС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соб-ть с супругом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совместна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52,2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ИЖС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ERY A15 (SQR 7162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 A/PRITSEP ASCONIY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7142,2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ИЖС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ко Е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КУ СО КК «Горячеключевской СРЦН «Радужный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ИЖС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6056,1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ИЖС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undai ix3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ТЗ -5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456,3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65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лешко О.Н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БУ СО КК «Новопокровский комплексный центр социального обслуживания населения»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849,0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нда Циви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4404,0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ыг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Н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осударственного бюджетного учреждения социального обслуживания Краснодарского края «Темрюкский комплексный центр социального обслуживания населения «Тамань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ШевролетАвео,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5985,0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АЗ 11193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821,3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т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.С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осударственного казенного учреждения социального обслуживания Краснодарского края «Темрюкский реабилитационный центр для детей и подростков с ограниченными возможностями «Светоч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,7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2009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ойота Раф 4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8784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кИ.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государственного казенного учреждения Краснодарского края «Темрюкская централизованная бухгалтерия учреждений социального обслуживания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ВАЗ 210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Газ5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3576,5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н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.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осударственного казенного учреждения социального обслуживания Краснодарского края «Темрюкский социально-реабилитационный центр для несовершеннолетних «Парус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8375,6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7536,5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лецкая И.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БУ СО КК «Темрюкский психоневрологический интернат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0607,9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3915,2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есник О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БУ СО КК «Шкуринский ДИПИ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из земель поселени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с пристройкам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двухкомнат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ра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 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4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,8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3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6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 934,6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па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па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па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из земель поселени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с пристройкам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двухкомнат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ра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, доля 10/7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, доля 10/14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, доля 10/14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 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810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810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810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4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,8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3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6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7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7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7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7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7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7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7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7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7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7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7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7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7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7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7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7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7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7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7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7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7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7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7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IAE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ee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5 555,9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с пристройкам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из земель поселени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,8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4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чко Т.Н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КУ СО КК «Кущевский СРЦН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риусадебный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па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5/22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,1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8 859,3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па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5/2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риусадебны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Фольцваген «Джетта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«Москвич 412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4980,8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ниенко Т.Б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БУ СО КК «Кущевский КЦСОН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 946,5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20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«Форд ФОКУС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1 628,8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оненко М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ГКУ КК «Кущевская ЦБ УСО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жилищное строительств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двухкомнат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4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4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2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8400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жилищное строительств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4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4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460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тохина Н.Н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осударственного бюджетного учреждения социального обслуживания Краснодарс-кого края «Белоглинский комплексный центр социального обслуживания населения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ухкомнатная 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5/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03 460,12 (в том числе доход от продажи дома и земельного участка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ытко И.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осударственного бюджетного учреждения социального обслуживания Краснодарского края «Кавказский комплексный центр социального обслуживания населения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хкомнатная 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нокомнатная 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земли населенных пунктов для эксплуатации индивидуального жилого дом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дачны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5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 1/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, Лада-Калин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7621,1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хкомнатная 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, ВАЗ 2105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250,5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риева Е.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государственного казенного учреждения Краснодарского края «Кавказская централизованная бухгалтерия учреждений социального обслуживания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Рено Лога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3564,0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, Рено Мега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зовой фургон Фольксваген Трансп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228,1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инцева Е.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осударственного казенного учреждения социального обслуживания Краснодарского края «Кропоткинский социально-реабилитационный центр для несовершеннолетних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нокомнатная 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, Шевроле Ланос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4888,3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нокомнатная 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хкомнатная 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667,5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митренко А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осударственного бюджетного учреждения социального обслуживан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снодарского края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Кропоткинский детский дом-интернат для умственно отсталых детей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ухкомнатная 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земли населенных пунктов для эксплуатации жилого дом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,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376,5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фронов А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осударственного бюджетного учреждения социального обслуживан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снодарского кр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Кропоткинский психоневро-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гический интернат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нокомнатная 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ещение, назначение нежило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9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, Форд Монде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3535,6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нокомнатная квартира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ещение, назначение нежило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9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29,8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Ляшенко Н.Л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директор ГБУСО КК «Славян</w:t>
              <w:softHyphen/>
              <w:t>ский дом-интернат для преста</w:t>
              <w:softHyphen/>
              <w:t>релых и инвалидов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2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646,6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2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25,0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HYUNDAI SOLARIS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90127,6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ьченко Н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руководи</w:t>
              <w:softHyphen/>
              <w:t>тель ГКУ КК «Сла</w:t>
              <w:softHyphen/>
              <w:t>вянская централи</w:t>
              <w:softHyphen/>
              <w:t>зованная бухгалте</w:t>
              <w:softHyphen/>
              <w:t>рия учреж</w:t>
              <w:softHyphen/>
              <w:t>дений со</w:t>
              <w:softHyphen/>
              <w:t>циального обслужи</w:t>
              <w:softHyphen/>
              <w:t>вания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1168,7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183,2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ецкийВ.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иректор ГКУ «Славянская школа-интернат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4690,3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1393,0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линская  А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ректор ГКУ СО КК «Славянский СРЦН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firstLine="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KIAED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Geed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2671,3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" w:firstLine="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льник А.Д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иректор ГБУ СО КК «Славянский комплексный центр социального обслуживания населения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8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,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firstLine="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" w:firstLine="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" w:firstLine="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" w:firstLine="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ConsPlusNormal"/>
              <w:ind w:left="-1" w:firstLine="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" w:firstLine="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" w:firstLine="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" w:firstLine="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ConsPlusNormal"/>
              <w:ind w:left="-1" w:firstLine="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ч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1114,3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ачный 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firstLine="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" w:firstLine="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" w:firstLine="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" w:firstLine="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ConsPlusNormal"/>
              <w:ind w:left="-1" w:firstLine="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8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,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/м легковой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Nyundai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361,1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бенгус К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БУ СО КК «Туапсинский КЦСОН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-бокс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Лексус Эрикс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6766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лагодаренкоН.И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иректор государственного бюджетного учреждения социального обслуживания Краснодарского края «Геленджикский комплексный центр социального обслуживания насел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  <w:t>Земельный участок дачны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6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00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hanging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Мицубиси </w:t>
            </w:r>
            <w:r>
              <w:rPr>
                <w:rStyle w:val="FontStyle51"/>
                <w:rFonts w:eastAsia="Calibri"/>
                <w:sz w:val="18"/>
                <w:szCs w:val="18"/>
              </w:rPr>
              <w:t>либеро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4008,8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 том числе пенсия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Левина Л.Н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иректор государственного бюджетного учреждения социального обслуживания Краснодарского края «Геленджикский центр социальной помощи семье и детям «Парус надежды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6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95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6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</w:t>
            </w:r>
            <w:r>
              <w:rPr>
                <w:rStyle w:val="FontStyle51"/>
                <w:rFonts w:eastAsia="Calibri"/>
                <w:sz w:val="18"/>
                <w:szCs w:val="18"/>
              </w:rPr>
              <w:t>ВАЗ21074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Style w:val="FontStyle51"/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8197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 том числе пенсия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4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Calibri" w:cs="Times New Roman"/>
      <w:b/>
      <w:bCs/>
      <w:kern w:val="2"/>
      <w:sz w:val="48"/>
      <w:szCs w:val="48"/>
    </w:rPr>
  </w:style>
  <w:style w:type="character" w:styleId="Serpurlitem">
    <w:name w:val="serp-url__item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Основной текст (4)"/>
    <w:qFormat/>
    <w:rPr>
      <w:rFonts w:ascii="Times New Roman" w:hAnsi="Times New Roman" w:cs="Times New Roman"/>
      <w:b/>
      <w:bCs/>
      <w:i/>
      <w:iCs/>
      <w:sz w:val="20"/>
      <w:szCs w:val="20"/>
      <w:shd w:fill="FFFFFF" w:val="clear"/>
    </w:rPr>
  </w:style>
  <w:style w:type="character" w:styleId="Style14">
    <w:name w:val="Основной текст Знак"/>
    <w:qFormat/>
    <w:rPr>
      <w:rFonts w:ascii="Times New Roman" w:hAnsi="Times New Roman" w:eastAsia="Arial Unicode MS" w:cs="Times New Roman"/>
      <w:sz w:val="20"/>
      <w:szCs w:val="20"/>
      <w:shd w:fill="FFFFFF" w:val="clear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0"/>
      <w:jc w:val="both"/>
    </w:pPr>
    <w:rPr>
      <w:rFonts w:ascii="Times New Roman" w:hAnsi="Times New Roman" w:eastAsia="Arial Unicode MS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83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Calibri" w:cs="Calibri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Calibri" w:cs="Calibri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41">
    <w:name w:val="Основной текст (4)1"/>
    <w:basedOn w:val="Normal"/>
    <w:qFormat/>
    <w:pPr>
      <w:shd w:fill="FFFFFF" w:val="clear"/>
      <w:spacing w:lineRule="exact" w:line="205" w:before="0" w:after="0"/>
      <w:jc w:val="both"/>
    </w:pPr>
    <w:rPr>
      <w:rFonts w:ascii="Times New Roman" w:hAnsi="Times New Roman" w:cs="Times New Roman"/>
      <w:b/>
      <w:bCs/>
      <w:i/>
      <w:iCs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sveden3.html" TargetMode="External"/><Relationship Id="rId3" Type="http://schemas.openxmlformats.org/officeDocument/2006/relationships/hyperlink" Target="https://auto.yandex.ru/kia/carens/20050726/?from=wizard.model&amp;rid=1107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3:09:00Z</dcterms:created>
  <dc:creator>Виктор</dc:creator>
  <dc:description/>
  <cp:keywords/>
  <dc:language>en-US</dc:language>
  <cp:lastModifiedBy>RePack by Diakov</cp:lastModifiedBy>
  <dcterms:modified xsi:type="dcterms:W3CDTF">2015-06-03T08:45:00Z</dcterms:modified>
  <cp:revision>3</cp:revision>
  <dc:subject/>
  <dc:title/>
</cp:coreProperties>
</file>