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руководителей государственных учреждений и государственных предприятий, подведомственных министерству здравоохранения Краснодарского края за 201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984"/>
        <w:gridCol w:w="1134"/>
        <w:gridCol w:w="993"/>
        <w:gridCol w:w="1701"/>
        <w:gridCol w:w="1134"/>
        <w:gridCol w:w="992"/>
        <w:gridCol w:w="1276"/>
        <w:gridCol w:w="1984"/>
      </w:tblGrid>
      <w:tr>
        <w:trPr>
          <w:trHeight w:val="7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-рированная сумма дохода за 2014 год 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его на праве собственности, вид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-ртных средств, находя-щихся в собствен-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, мар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которых совершена сдел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е совершению сделки</w:t>
            </w:r>
          </w:p>
        </w:tc>
      </w:tr>
      <w:tr>
        <w:trPr>
          <w:trHeight w:val="7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м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дван Шаиб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Центр профилактики и борьбы со СПИД № 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2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5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звозмездное,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брос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асил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УП КК «Ап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9 Новокуба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ЗАЗ </w:t>
            </w:r>
            <w:r>
              <w:rPr>
                <w:sz w:val="22"/>
                <w:szCs w:val="22"/>
                <w:lang w:val="en-US"/>
              </w:rPr>
              <w:t>Cha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лан Евгениевич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ГБОУ СПО «Краснодарский краевой базовы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0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о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Борис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етский санаторий для лечения туберкулеза всех форм «Ласт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-ного жилищ-ного строительства безвозмездное, бессрочное польз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, безвозмезд-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: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кон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Ейский кожно-венерологи-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6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: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gu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Олег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зи-рованная клиническая психиатри-ческая больница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8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дное,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дное,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Джип Гранд Че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ц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алери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Инфекционная больница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7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: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: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лков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танция переливания крови №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яв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зированная нарколог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щ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ина Анатол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зи-рованная психиатрии-ческая больница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4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жилого дома, общая долевая, 1/5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жилого дом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, 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си Аутленд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1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, 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жилого дома, общая долевая, 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, бессрочное пользование Жилой дом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, 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жилого дома, общая долевая, 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, бессрочное пользование Жилой дом, безвозмездное, бессроч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зм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Михайл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ГБУЗ «Клинический кожно-венероло-ги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земли поселени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дное,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, бессрочное пользование Квартира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кося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ент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начальника ГБУЗ «Бюро судебно-медицинской эксперти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 Ирина Геннад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директора ГБОУ СПО «Кропоткински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2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Земельный участок для садовод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-нспортные средства: Мотоцикл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F</w:t>
            </w: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млюгова Алла Фед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врача ГБУЗ Дом ребенка специализированный для детей с органическим поражением центральной нервной системы с нарушением психики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9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ша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Армавирский онкологи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а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БУЗ «Краевой клинический госпиталь для ветеранов войн им. проф. В.К.Красови-т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дное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дное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дное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, безвозмездное, бессрочное пользование Квартира, безвозмездное, бессрочное пользование 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дное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-318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Специализированная психиатрическая больн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ссрочное 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и легковые: 1.</w:t>
            </w:r>
            <w:r>
              <w:rPr>
                <w:sz w:val="22"/>
                <w:szCs w:val="22"/>
                <w:lang w:val="en-US"/>
              </w:rPr>
              <w:t>S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k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Леонид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Инфекционная больница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3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2,5  </w:t>
            </w:r>
            <w:r>
              <w:rPr>
                <w:sz w:val="22"/>
                <w:szCs w:val="22"/>
                <w:lang w:val="en-US"/>
              </w:rPr>
              <w:t>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и легковы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zuki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nd Vitar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ал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жела Рубе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раевой детский центр охраны здоровья семьи и репроду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3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для перевозки водной техники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</w:rPr>
              <w:t>, 81771</w:t>
            </w:r>
            <w:r>
              <w:rPr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Евгеньевич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Геленджикс--кий психоневро-логи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цех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ig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гтяр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Михайл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ГБУЗ «Онкологиче-ский диспансер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х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и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Инфекционная больница № 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8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зированная клиническая инфекци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ш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Аркад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Ейски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¾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187/749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, общая долев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¼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, общая доле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¾ 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с подвал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486/97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2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-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анося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етский санаторий для больных туберкулезом «Рома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нкина Оксана Юр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«Краевой детский центр медицинской реабили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общая долевая, ½ 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, общая долевая, ½ 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общая долевая, ½ 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, общая долевая, ½ 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 Жилое строение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 Жилое строение, безвозмездное бессрочное пользование Квартира, бессрочное безвозмездное пользование Гаражный бокс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 Гаражный бокс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 Гаражный бокс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А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хс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хир Рашит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врач ГБУЗ «Психоневроло-гически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prez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рян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Евген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яющий обязанности главного врача ГБУЗ «Противоту-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0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ата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УП КК «Ап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5 Новокуб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-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t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х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директора ГУП КК «Фармация Приморско-Ахтар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, для индивидуального жилищного строительства,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,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Земельный участок для индивидуального жилищного строительства, 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Жилой дом, 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и легковые: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: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26.3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ацхелия Давид Манант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директора ГБУЗ «Кожно-венерологический диспансер № 2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6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 для индивидуаль-ного жилищного строительства, индивидуальная2.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безвозмездное пользование 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безвозмездное пользование 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F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т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Марк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Центр профилактики и борьбы со СПИД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8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при жилом до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Центр профилактики и борьбы со СПИД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БУ КК «Фармацевтически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Георги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ГБУЗ «Дом ребенка специализи-рованный для детей с органи-ческим поражением центральной нервной системы с нарушением психики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Армавирский дом реб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шеин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Стан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сихоневрологически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пи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зи-рованная психиатричес-кая больница № 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, общая долевая 157/45974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ъект незавершенного строительства)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-217030 Прио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одочный модель 829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Лиман-48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марск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ита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 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Онкологический диспансер № 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ссрочное безвозмезд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и легковые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a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линический центр профилактики и борьбы со СПИ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ен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Тихо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танция переливания кро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, безвозмездное пользование Жилой дом, бессрочное, безвозмездное пользование Гараж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ссрочное, безвозмездное пользование Квартира, бессрочное, безвозмездное пользование Квартира, бессрочное, безвозмездное пользование Квартира, бессрочное, безвозмездное 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Rover Discove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ГБУЗ «Клинический онкологический диспансер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9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щ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Ива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етская краевая клин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9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188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домика отдыха, общая долевая 1480/29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 для отдых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личного подсо-бного хозяйства, индивидуальн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автостоянки: нежилые помещения, общая долевая, 3/3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-вное зда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-вное зда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лодочный гараж)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 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ссрочное безвозмезд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3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LX 47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LX 47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LX 46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бус</w:t>
            </w:r>
            <w:r>
              <w:rPr>
                <w:sz w:val="22"/>
                <w:szCs w:val="22"/>
                <w:lang w:val="en-US"/>
              </w:rPr>
              <w:t xml:space="preserve"> Toyota Hiac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14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27666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транспортные средства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ма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-беркулезный диспансе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Голь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ен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Ива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Дезинфекци-онная стан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 сад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бессрочное 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легковой Шевроле Нива 212300-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т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Ива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танция переливания крови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0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кабинета по оказанию медицинских услуг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садово-огород-нических целей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по оказанию меди-цинских услуг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по оказанию медицински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М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и легковые: 1.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-2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к легковым транспортным средств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та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нисе Шалв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Сочински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вашкин Серге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раевая клиническая стоматологическая поликли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0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>GS</w:t>
            </w:r>
            <w:r>
              <w:rPr>
                <w:sz w:val="22"/>
                <w:szCs w:val="22"/>
              </w:rPr>
              <w:t xml:space="preserve">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льксва-ген Голь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ИА Пикан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Эдуар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етский центр медицинской реабилитации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, общая долевая 2/3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, 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jer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Генрих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ГБУЗ «Онкологи-ческий диспансер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36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директора ГУП КК «Фармация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: земли сельскохозяйственного назначения, общая долевая: 552/2815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х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Противоту-беркулезный диспансер № 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6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I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ato For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Нарколо-ги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4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ь готовно-сти объекта 1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готовности объекта 1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ссрочное безвозмезд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ссрочное безвозмездное пользование Земельный участок бессрочное безвозмездное пользование Земельный участок бессрочное безвозмездное 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незавершен-ного строительства бессрочное безвозмездное пользование Объект незавершен-ного строительства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готовности объекта 1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готовности объекта 1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Q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Клавд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-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9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щ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Кайсанбе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сихоневро-логически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укя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ид Эдуард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Армавирски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хася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асил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УП КК «Ап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 Туапс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 приусадеб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-биль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д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Вартавас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-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квартир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 Квартира, бессрочное безвозмездное пользование 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 Квартира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р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Евген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Ейский центр профи-лактики и борьбы со СПИ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ый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а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ГБУЗ «Бюро судебно-медицинской экспертиз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1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4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57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amme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дка моторная резиновая 2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(3) 5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 E-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оди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легковой: Хундай Соляр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де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ьфре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«Дом ребенка специализированный для детей с органическим поражением центральной нервной сиситемы нарушением психики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/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безвозмездное, 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безвозмездное, 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рхип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Ейский психоневро-логи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8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временное, 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временное, безвозмездное Квартира,  безвозмездное, 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г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ет Ахме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етский санаторий «Топол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и эксплуатации индивидуального гараж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ю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етский санаторий им. Н.И.Пирог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8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Юр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ГУП КК «Аптека № 281 Туапс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ая долевая ¼ 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чепу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П «Кубаньфар-м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1/23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1/23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ссрочное безвозмезд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бессрочное безвозмезд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ссрочное безвозмезд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еч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Фед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Специализированная психиатрическая больн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5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жоя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ий Артем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раевая клиническая больница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многоквартирного дома, общая долевая 92/274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Q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Константи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танция переливания крови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, общая долевая ¼ 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, общая долевая ¼ 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ального жилищного строительства, общая долевая ¼ 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долевая ¼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бессрочное безвозмезд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Pegeout</w:t>
            </w:r>
            <w:r>
              <w:rPr>
                <w:sz w:val="22"/>
                <w:szCs w:val="22"/>
              </w:rPr>
              <w:t>-2008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geout</w:t>
            </w:r>
            <w:r>
              <w:rPr>
                <w:sz w:val="22"/>
                <w:szCs w:val="22"/>
              </w:rPr>
              <w:t xml:space="preserve"> 3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З «Региональный центр медици-ны катастро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7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-зированная психиатрии-ческая больница № 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4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лид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 Анаста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раевая больница № 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рина Татьяна Серг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КК «Централизованная бухгалтерия министерства здравоохранения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3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звозмездное, бессрочное пользование Жилой дом безвозмездное, бессрочное польз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постройки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р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я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етский санаторий для больных и инфициро-ванных туберкулезом «Васил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 недвижимое имущество: 1.Нежилое помещение, общая долевая, 34/1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ежилое помещение, общая долевая, 34/1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х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Алекс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раевая клиническая больница № 1 им. професс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чап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5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и эксплуатации коттедж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многоквартирного дома, общая долевая, 47/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-сток сельхозна-значени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общая долевая, 47/1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, 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общая долевая, 2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автостоянки, общая долевая 2/3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звозмездное,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X</w:t>
            </w:r>
            <w:r>
              <w:rPr>
                <w:sz w:val="22"/>
                <w:szCs w:val="22"/>
              </w:rPr>
              <w:t xml:space="preserve"> 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из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Горячеклю-чевско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-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-биль легковой: Ху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ц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Те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ГБУЗ «Медицинский информацион-но-аналити-ческий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Пантел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Лабински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6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,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Борис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танция переливания крови № 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Pican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 GLK 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tter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 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раевая больница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6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, общая долевая 1/3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ей боксового типа, общая долевая 1/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– нежилое помещени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здании гаражей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аренда, 2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9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 GS 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УЗ «Медицинский центр мобили-зационных резервов «Резер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ig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 Абрам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комнаты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комнаты, 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ид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-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Наркологи-чески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Армавирский противотубер-кулезны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индивидуальная Земельный участок под индивидуальное жилищное строительство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¾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долевая 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 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 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УАЗ 469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-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и легковые </w:t>
            </w:r>
            <w:r>
              <w:rPr>
                <w:sz w:val="22"/>
                <w:szCs w:val="22"/>
                <w:lang w:val="en-US"/>
              </w:rPr>
              <w:t>S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t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 Андр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ного врача ГБУЗ «Центр медицинской профилак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ель Кор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ель А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Алекс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главного врача ГБУЗ «Дезинфикционная станция г. Новороссий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195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хакуши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фисет Хусей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зированная клиническая детская инфекци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 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ловский Анатолий Вячеслав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танция переливания крови № 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f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дикова Найля Магруф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главного врача ГБУЗ «Детский санаторий для больных туберкулезом «Горный возду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леха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Дмитри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Белореченс-кий медицинс-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адово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 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АЗ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Пет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КУЗ «Лепроз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4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верандой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верандой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рс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Армавирский кожно-венерологи-ческий диспанс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 легковой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-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Shevrol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ип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Анатол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танция переливания крови № 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остоян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остоян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стов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Андр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ГУП КК «Ап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1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-венного назначе-ния, общая долевая 38/252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, общая долевая 114/613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остоян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Геннад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Специализи-рованная психоневро-лог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ссрочное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п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талья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Кущевски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индивидуального жилого дом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дное бессрочное 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ган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П КК «Аптека   № 146 Новокуба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-биль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Пет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Клинический противоту-беркулезны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3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многоквартирного жилого дома, общая долевая 75/2051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многоквартирного дома, общая долевая 75/2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емельного участка для сельхозпроизводства, общая долевая 1/5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многоквартирного жилого дома, общая долевая 75/2051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многоквартирного жилого дома, общая долевая 75/2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я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Наркологический диспансер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6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3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жилом дом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жилом доме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жилом доме, бессрочное безвозмездное пользование Помещение в жилом доме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енговский Евгений Геннад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главного врача ГБУЗ «Кожно-венерологичес-кий диспансер № 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безвозмездное бессрочное пользование Жилой дом, индивидуа-льн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wrolet Orland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1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Meri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ПО «Новорос-сийский меди-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бессроч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ИЖ 21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а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Про-тивотуберку-лезный диспанс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ссрочное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-биль легковой </w:t>
            </w: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areg</w:t>
            </w:r>
            <w:r>
              <w:rPr>
                <w:sz w:val="22"/>
                <w:szCs w:val="22"/>
              </w:rPr>
              <w:t>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Рост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З «Дом ребенка специализи-рованный для детей с органическим поражением центральной нервной системы с нарушением психики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готи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ГБУЗ «Противоту-беркулезный диспанс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7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1/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, общая долевая 1/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7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-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Самара 211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49:00Z</dcterms:created>
  <dc:creator>уууу</dc:creator>
  <dc:description/>
  <cp:keywords/>
  <dc:language>en-US</dc:language>
  <cp:lastModifiedBy>Строков Игорь Викторович</cp:lastModifiedBy>
  <cp:lastPrinted>2015-05-10T15:29:00Z</cp:lastPrinted>
  <dcterms:modified xsi:type="dcterms:W3CDTF">2015-05-22T10:55:00Z</dcterms:modified>
  <cp:revision>393</cp:revision>
  <dc:subject/>
  <dc:title>СПИСОК</dc:title>
</cp:coreProperties>
</file>