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, замещающих в государственных учреждениях, созданных органами государственной власти Краснодарского края для осуществления полномочий в соответствии с действующим законодательством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ь руководителя </w:t>
      </w:r>
      <w:r>
        <w:rPr>
          <w:b/>
        </w:rPr>
        <w:t>з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1560"/>
        <w:gridCol w:w="992"/>
        <w:gridCol w:w="1134"/>
        <w:gridCol w:w="1559"/>
        <w:gridCol w:w="851"/>
        <w:gridCol w:w="1275"/>
        <w:gridCol w:w="1985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 год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его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х на праве собственности (вид.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получения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за счет котор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овершена сдел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вид приобрет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пель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ич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ГКУ КК «Краснодарская краевая аварийно-спасательная служба «Кубань-СП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028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ю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оводитель ГКУ КК</w:t>
            </w:r>
          </w:p>
          <w:p>
            <w:pPr>
              <w:pStyle w:val="Normal"/>
              <w:widowControl w:val="false"/>
              <w:rPr/>
            </w:pPr>
            <w:r>
              <w:rPr/>
              <w:t>«Управление по обеспечению пожарной безопасности, предупреждению и ликвидации чрезвычайных ситуаций и гражданской обор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93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</w:rPr>
            </w:pPr>
            <w:r>
              <w:rPr/>
              <w:t>Легковой автомобиль, ВАЗ 210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ель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b/>
              </w:rPr>
              <w:t>Петрович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КУ КК «Учебно-методичес-кий центр по гражданской обороне и чрезвычайным ситуаци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70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УП КК «Специальное предприятие гражданской обороны «Защи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еб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КК «Интеллектуальные системы Куб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Nissan Qashqai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hyperlink r:id="rId3">
              <w:r>
                <w:rPr>
                  <w:rStyle w:val="InternetLink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Nissan X-Trail 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73"/>
      <w:outlineLvl w:val="0"/>
    </w:pPr>
    <w:rPr>
      <w:b/>
      <w:bCs/>
      <w:color w:val="3E3E3E"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1">
    <w:name w:val="Заголовок 1 Знак"/>
    <w:qFormat/>
    <w:rPr>
      <w:b/>
      <w:bCs/>
      <w:color w:val="3E3E3E"/>
      <w:kern w:val="2"/>
      <w:sz w:val="42"/>
      <w:szCs w:val="4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aclk?sa=L&amp;ai=CMggvRZ1IVZrdL8qFzAOQkYDABJOrsb0Gy7q2xYMCy7L11ioIABABYISV6IWQHcgBAakCKD2ERdrIVD6qBCBP0FJRo_UeERevWgz0vJyTC9CHMWsKSGtESwN2DSck17oFEwjZwKWOtKrFAhXhKnIKHQ1cAKDKBQCAB9WCnAyQBwOoB6a-G9gHAQ&amp;ei=RZ1IVZmKLeHVyAONuIGACg&amp;sig=AOD64_0fifW6j21sWq_U2eFA2Lxq469XZw&amp;rct=j&amp;q=&amp;sqi=2&amp;ved=0CBkQ0Qw&amp;adurl=http://pixel.everesttech.net/84/cq%3Fev_sid%3D3%26ev_ln%3D%25D0%25BD%25D0%25B8%25D1%2581%25D1%2581%25D0%25B0%25D0%25BD%2520%25D0%25BA%25D0%25B0%25D1%2588%25D0%25BA%25D0%25B0%25D0%25B9%26ev_crx%3D69613763067%26ev_mt%3De%26ev_n%3Dg%26ev_ltx%3D%26ev_pl%3D%26ev_pos%3D1t1%26ev_dvc%3Dc%26ev_dvm%3D%26url%3Dhttp%253A//www.nissan.ru/RU/ru/vehicle/crossovers/new-qashqai.html%253Fcid%253Dpsnsn_q_my-jn_2014RU_ruJ10omdlocruggppcsrch%2526utm_source%253Dgoogle_search%2526utm_medium%253Dcpc%2526utm_term%253D%25D0%25BD%25D0%25B8%25D1%2581%25D1%2581%25D0%25B0%25D0%25BD%2520%25D0%25BA%25D0%25B0%25D1%2588%25D0%25BA%25D0%25B0%25D0%25B9%2526utm_content%253Ddefensive_%2526utm_campaign%253DLocal_Qashqai%2526s_kwcid%253DAL%252184%25213%252169613763067%2521e%2521%2521g%2521%2521%25D0%25BD%25D0%25B8%25D1%2581%25D1%2581%25D0%25B0%25D0%25BD%2520%25D0%25BA%25D0%25B0%25D1%2588%25D0%25BA%25D0%25B0%25D0%25B9&amp;cad=rja" TargetMode="External"/><Relationship Id="rId3" Type="http://schemas.openxmlformats.org/officeDocument/2006/relationships/hyperlink" Target="http://www.google.com/aclk?sa=L&amp;ai=CMggvRZ1IVZrdL8qFzAOQkYDABJOrsb0Gy7q2xYMCy7L11ioIABABYISV6IWQHcgBAakCKD2ERdrIVD6qBCBP0FJRo_UeERevWgz0vJyTC9CHMWsKSGtESwN2DSck17oFEwjZwKWOtKrFAhXhKnIKHQ1cAKDKBQCAB9WCnAyQBwOoB6a-G9gHAQ&amp;ei=RZ1IVZmKLeHVyAONuIGACg&amp;sig=AOD64_0fifW6j21sWq_U2eFA2Lxq469XZw&amp;rct=j&amp;q=&amp;sqi=2&amp;ved=0CBkQ0Qw&amp;adurl=http://pixel.everesttech.net/84/cq%3Fev_sid%3D3%26ev_ln%3D%25D0%25BD%25D0%25B8%25D1%2581%25D1%2581%25D0%25B0%25D0%25BD%2520%25D0%25BA%25D0%25B0%25D1%2588%25D0%25BA%25D0%25B0%25D0%25B9%26ev_crx%3D69613763067%26ev_mt%3De%26ev_n%3Dg%26ev_ltx%3D%26ev_pl%3D%26ev_pos%3D1t1%26ev_dvc%3Dc%26ev_dvm%3D%26url%3Dhttp%253A//www.nissan.ru/RU/ru/vehicle/crossovers/new-qashqai.html%253Fcid%253Dpsnsn_q_my-jn_2014RU_ruJ10omdlocruggppcsrch%2526utm_source%253Dgoogle_search%2526utm_medium%253Dcpc%2526utm_term%253D%25D0%25BD%25D0%25B8%25D1%2581%25D1%2581%25D0%25B0%25D0%25BD%2520%25D0%25BA%25D0%25B0%25D1%2588%25D0%25BA%25D0%25B0%25D0%25B9%2526utm_content%253Ddefensive_%2526utm_campaign%253DLocal_Qashqai%2526s_kwcid%253DAL%252184%25213%252169613763067%2521e%2521%2521g%2521%2521%25D0%25BD%25D0%25B8%25D1%2581%25D1%2581%25D0%25B0%25D0%25BD%2520%25D0%25BA%25D0%25B0%25D1%2588%25D0%25BA%25D0%25B0%25D0%25B9&amp;cad=rja" TargetMode="External"/><Relationship Id="rId4" Type="http://schemas.openxmlformats.org/officeDocument/2006/relationships/hyperlink" Target="http://www.google.com/url?sa=t&amp;rct=j&amp;q=&amp;esrc=s&amp;source=web&amp;cd=5&amp;cad=rja&amp;uact=8&amp;ved=0CDUQFjAE&amp;url=http%3A%2F%2Fnissan.drom.ru%2Fx-trail%2F&amp;ei=np1IVdmZH-rnygOqtYHIBA&amp;usg=AFQjCNFLRsjzNEmKaI8KQJ4FIFpYRRwrDg&amp;bvm=bv.92291466,d.bG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2:00Z</dcterms:created>
  <dc:creator>ХасановаРН</dc:creator>
  <dc:description/>
  <dc:language>en-US</dc:language>
  <cp:lastModifiedBy>Суслова Светлана Александровна</cp:lastModifiedBy>
  <cp:lastPrinted>2014-04-09T16:28:00Z</cp:lastPrinted>
  <dcterms:modified xsi:type="dcterms:W3CDTF">2015-05-05T10:50:00Z</dcterms:modified>
  <cp:revision>4</cp:revision>
  <dc:subject/>
  <dc:title/>
</cp:coreProperties>
</file>