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государственных гражданских служащих министерства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гражданской обороны, </w:t>
      </w:r>
      <w:r>
        <w:rPr>
          <w:b/>
          <w:sz w:val="28"/>
          <w:szCs w:val="28"/>
        </w:rPr>
        <w:t xml:space="preserve">чрезвычайных ситуаций и региональной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езопасности Краснодарского края</w:t>
      </w:r>
      <w:r>
        <w:rPr>
          <w:b/>
        </w:rPr>
        <w:t xml:space="preserve"> за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59"/>
        <w:gridCol w:w="1560"/>
        <w:gridCol w:w="992"/>
        <w:gridCol w:w="1134"/>
        <w:gridCol w:w="1559"/>
        <w:gridCol w:w="851"/>
        <w:gridCol w:w="1275"/>
        <w:gridCol w:w="1985"/>
        <w:gridCol w:w="155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4 год 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его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его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х на праве собственности (вид.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получения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за счет котор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овершена сдел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(вид приобретен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леб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орис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инистр</w:t>
            </w:r>
            <w:r>
              <w:rPr>
                <w:spacing w:val="-1"/>
              </w:rPr>
              <w:t xml:space="preserve"> гражданской обороны, </w:t>
            </w:r>
            <w:r>
              <w:rPr/>
              <w:t>чрезвычайных ситуаций и региональной безопасност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hanging="108"/>
              <w:rPr/>
            </w:pPr>
            <w:r>
              <w:rPr/>
              <w:t>автомобиль,</w:t>
            </w:r>
          </w:p>
          <w:p>
            <w:pPr>
              <w:pStyle w:val="Normal"/>
              <w:ind w:hanging="108"/>
              <w:rPr/>
            </w:pPr>
            <w:r>
              <w:rPr/>
              <w:t>ВАЗ 212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ртюхо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л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аренда </w:t>
            </w:r>
          </w:p>
          <w:p>
            <w:pPr>
              <w:pStyle w:val="Normal"/>
              <w:jc w:val="both"/>
              <w:rPr/>
            </w:pPr>
            <w:r>
              <w:rPr/>
              <w:t>49 л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аренда </w:t>
            </w:r>
          </w:p>
          <w:p>
            <w:pPr>
              <w:pStyle w:val="Normal"/>
              <w:jc w:val="both"/>
              <w:rPr/>
            </w:pPr>
            <w:r>
              <w:rPr/>
              <w:t>49 л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аренда </w:t>
            </w:r>
          </w:p>
          <w:p>
            <w:pPr>
              <w:pStyle w:val="Normal"/>
              <w:jc w:val="both"/>
              <w:rPr/>
            </w:pPr>
            <w:r>
              <w:rPr/>
              <w:t>49 л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Баканова Ири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 управлени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7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ек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сса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Хаджимур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4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OSSTO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ел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3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color w:val="000000"/>
                  <w:sz w:val="24"/>
                  <w:szCs w:val="24"/>
                  <w:u w:val="none"/>
                </w:rPr>
                <w:t>Toyota Camry</w:t>
              </w:r>
            </w:hyperlink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Бибоев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Игорь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Жура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Бижан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лег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лизнюк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 долевая собственность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Mazda 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Легковой автомобиль, ВАЗ-2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общая долевая собственность, ½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общая долевая собственность, ½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рынз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митрий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7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угр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Максим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Булавин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Легковой автомобиль, 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Hyundai Solaris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Бунин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Илья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ербк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леся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специалист 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ерховая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управления, 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 Nissan Ti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итязе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Натали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Ract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Ford Focus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Honda Fit</w:t>
            </w:r>
          </w:p>
          <w:p>
            <w:pPr>
              <w:pStyle w:val="Heading3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гковой автомобиль, </w:t>
            </w:r>
            <w:hyperlink r:id="rId4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Chevrolet Tracker</w:t>
              </w:r>
            </w:hyperlink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оронко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Яна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2 разряд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автомобиль,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Mercedes-Benz GLA</w:t>
              </w:r>
            </w:hyperlink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2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абое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оберт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 ŠKODA Fab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Галичкин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Pr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Голосных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Окса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 Honda Jazz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Григоров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ладил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,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,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адатко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ерв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ind w:left="-108" w:hanging="0"/>
              <w:rPr/>
            </w:pPr>
            <w:r>
              <w:rPr/>
              <w:t>мин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7,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KIA FB 2272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Land Cruiser P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8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Auris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RAV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егтяренк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Игорь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Chevrolet 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емченк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15/10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Toyota RAV4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енко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left="-108" w:hanging="0"/>
              <w:rPr/>
            </w:pPr>
            <w:r>
              <w:rPr/>
              <w:t>автомобиль,</w:t>
            </w:r>
          </w:p>
          <w:p>
            <w:pPr>
              <w:pStyle w:val="Heading1"/>
              <w:ind w:left="-10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ISSAN X-TRAIL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Егоров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3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Audi A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BMW X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егл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лексе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Геннад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ерде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Георги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108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ук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4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аленская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амар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6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аныгин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специалист-эксперт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апуст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ерв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заместитель мин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Land Cruiser P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арпенко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ктория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ириллов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 xml:space="preserve">Volkswagen 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Tig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лубов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Еле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нязе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ожухарь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Екатери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Opel Mok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опылов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Максим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ŠKODA Y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оробска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 управлени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>NISSAN JU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отляров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ирилл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2/4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SKODA Octavia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Кошк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уса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Хазре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узнец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узьм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Hyundai Accent</w:t>
              </w:r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ульне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ладими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 Volkswagen Tig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арченко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Левченк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митри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3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hanging="108"/>
              <w:rPr/>
            </w:pPr>
            <w:r>
              <w:rPr/>
              <w:t>автомобиль,</w:t>
            </w:r>
          </w:p>
          <w:p>
            <w:pPr>
              <w:pStyle w:val="Normal"/>
              <w:ind w:hanging="108"/>
              <w:rPr>
                <w:color w:val="FF0000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Renault Koleos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Любомская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Нинель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Фар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айор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Opel Co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ануйл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льник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икто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ВАЗ 21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овсеся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Эдуард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Ено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ind w:left="-108" w:hanging="0"/>
              <w:rPr/>
            </w:pPr>
            <w:r>
              <w:rPr/>
              <w:t>мин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5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-место (общая долевая 2/15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-место (общая долевая 2/15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Opel Astra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Opel </w:t>
            </w:r>
            <w:r>
              <w:rPr>
                <w:lang w:val="en-US"/>
              </w:rPr>
              <w:t>Mok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Могильна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н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8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Легковой автомобиль, </w:t>
            </w:r>
            <w:hyperlink r:id="rId10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color w:val="000000"/>
                  <w:sz w:val="24"/>
                  <w:szCs w:val="24"/>
                  <w:u w:val="none"/>
                </w:rPr>
                <w:t xml:space="preserve">Mercedes-Benz   S 350 </w:t>
              </w:r>
            </w:hyperlink>
          </w:p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Mercedes-Benz GLK 350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очал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ладими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8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Chevrolet 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елюб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ВАЗ 2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2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Немн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ет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Aven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Никитин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9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Au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икон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ind w:left="-108" w:hanging="0"/>
              <w:rPr>
                <w:b/>
                <w:b/>
                <w:color w:val="C00000"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Chevrolet AVEO</w:t>
              </w:r>
            </w:hyperlink>
          </w:p>
          <w:p>
            <w:pPr>
              <w:pStyle w:val="Normal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бух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Энесс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2 от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Volkswagen V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динцов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ндре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дновал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н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Хачи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3/26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руз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ГАЗ 3307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Груз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ГАЗ 3307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Автоприцеп</w:t>
            </w:r>
          </w:p>
          <w:p>
            <w:pPr>
              <w:pStyle w:val="Normal"/>
              <w:ind w:left="-108" w:hanging="0"/>
              <w:rPr/>
            </w:pPr>
            <w:r>
              <w:rPr/>
              <w:t>БАЗ 8142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ПСБ817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лейник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Дмитри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лад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Pr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Y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троух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Яросла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анченк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Никола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Ford Fu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1/56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9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окусенк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иктория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Hyundai Solaris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олупанов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Тамар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оляков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Юри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езвушк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льин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усских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CHERI</w:t>
            </w:r>
            <w:r>
              <w:rPr/>
              <w:t xml:space="preserve"> </w:t>
            </w:r>
            <w:r>
              <w:rPr>
                <w:lang w:val="en-US"/>
              </w:rPr>
              <w:t>TIGO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SsangYong </w:t>
            </w:r>
            <w:r>
              <w:rPr>
                <w:lang w:val="en-US"/>
              </w:rPr>
              <w:t>Kyron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вятска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Toyota Vi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ергиенко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управления, 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Volkswagen Tig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к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алерий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7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Mercedes </w:t>
            </w:r>
            <w:r>
              <w:rPr>
                <w:lang w:val="en-US"/>
              </w:rPr>
              <w:t>ML</w:t>
            </w:r>
            <w:r>
              <w:rPr/>
              <w:t>-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теценко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Любовь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Манташ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8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туп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Peugeot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увор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лег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Mazda Dem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3/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, 3/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, 1/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, 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усло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Светла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агрохим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SsangYong Acty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алано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 управлени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ит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ладимир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left="-108" w:hanging="0"/>
              <w:rPr/>
            </w:pPr>
            <w:r>
              <w:rPr/>
              <w:t>Opel Mer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окаре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лавный 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олочко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Усман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Nissan Tiida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Утк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ind w:left="-108" w:hanging="0"/>
              <w:rPr>
                <w:b/>
                <w:b/>
                <w:color w:val="C00000"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лавный 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C00000"/>
              </w:rPr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общая долевая, 1/</w:t>
            </w:r>
            <w:r>
              <w:rPr>
                <w:lang w:val="en-US"/>
              </w:rPr>
              <w:t>268</w:t>
            </w:r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Федотов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Михаил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 управлени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Volkswagen J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Фомиче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Хан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Хлынцев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Евгени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Volkswagen 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Хрен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Suzuki SX4 hatchb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Чесноков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23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45/15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Легковой автомобиль, </w:t>
            </w:r>
            <w:hyperlink r:id="rId15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color w:val="000000"/>
                  <w:sz w:val="24"/>
                  <w:szCs w:val="24"/>
                </w:rPr>
                <w:t>Toyota Corolla</w:t>
              </w:r>
            </w:hyperlink>
          </w:p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Чижик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Никола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в управлении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Автоприцеп, П 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Шамук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Радион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Фар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ind w:hanging="108"/>
              <w:rPr/>
            </w:pPr>
            <w:r>
              <w:rPr/>
              <w:t>ВАЗ 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left="-108" w:hanging="0"/>
              <w:rPr/>
            </w:pPr>
            <w:r>
              <w:rPr/>
              <w:t>автомобиль,</w:t>
            </w:r>
          </w:p>
          <w:p>
            <w:pPr>
              <w:pStyle w:val="Normal"/>
              <w:ind w:left="-108" w:hanging="0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Volkswagen Tiguan</w:t>
              </w:r>
            </w:hyperlink>
          </w:p>
          <w:p>
            <w:pPr>
              <w:pStyle w:val="Normal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Шаповалов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еоргий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ВАЗ-2123 Chevrolet N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Шкребец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натоли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Никитович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08" w:hanging="0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Ford Explorer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Nissan Maxima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Гидроцикл </w:t>
            </w:r>
          </w:p>
          <w:p>
            <w:pPr>
              <w:pStyle w:val="Normal"/>
              <w:ind w:left="-108" w:hanging="0"/>
              <w:rPr/>
            </w:pPr>
            <w:r>
              <w:rPr/>
              <w:t>«Ямаха» с прицеп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Lexus РХ-4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Шмаргилов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5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Heading3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color w:val="000000"/>
                  <w:sz w:val="24"/>
                  <w:szCs w:val="24"/>
                  <w:u w:val="none"/>
                </w:rPr>
                <w:t>Toyota Corolla</w:t>
              </w:r>
            </w:hyperlink>
          </w:p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Nissan Primera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ВАЗ 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Якимчик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Mercedes-Benz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>GL</w:t>
            </w:r>
            <w:r>
              <w:rPr/>
              <w:t xml:space="preserve"> 350 </w:t>
            </w:r>
            <w:r>
              <w:rPr>
                <w:lang w:val="en-US"/>
              </w:rPr>
              <w:t>C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Ященко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Людмила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9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41/125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Nissan Qas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ind w:left="-108" w:hanging="0"/>
              <w:rPr/>
            </w:pPr>
            <w:r>
              <w:rPr/>
              <w:t>Nissan Ti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73"/>
      <w:outlineLvl w:val="0"/>
    </w:pPr>
    <w:rPr>
      <w:b/>
      <w:bCs/>
      <w:color w:val="3E3E3E"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1">
    <w:name w:val="Заголовок 1 Знак"/>
    <w:qFormat/>
    <w:rPr>
      <w:b/>
      <w:bCs/>
      <w:color w:val="3E3E3E"/>
      <w:kern w:val="2"/>
      <w:sz w:val="42"/>
      <w:szCs w:val="4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sa=t&amp;rct=j&amp;q=&amp;esrc=s&amp;source=web&amp;cd=1&amp;ved=0CDsQFjAA&amp;url=http%3A%2F%2Fwww.toyota.ru%2Fnew-cars%2Fcamry%2Findex.json&amp;ei=RdZAVcHsN4a_ywPw_YGYAw&amp;usg=AFQjCNEUGEucQB8rn7XqpDDSr_AzwUERdg&amp;bvm=bv.91665533,d.bGQ&amp;cad=rja" TargetMode="External"/><Relationship Id="rId3" Type="http://schemas.openxmlformats.org/officeDocument/2006/relationships/hyperlink" Target="http://www.google.com/url?sa=t&amp;rct=j&amp;q=&amp;esrc=s&amp;source=web&amp;cd=1&amp;cad=rja&amp;uact=8&amp;ved=0CDQQFjAA&amp;url=http%3A%2F%2Fwww.hyundai-avilon.ru%2Fauto%2Fmodels%2Fsolaris%2F&amp;ei=kHpIVcSjG4KQsAHAhYG4CA&amp;usg=AFQjCNEv0VMixoaIWg6uJlgt5ad5jVh9cw&amp;bvm=bv.92291466,d.bGQ" TargetMode="External"/><Relationship Id="rId4" Type="http://schemas.openxmlformats.org/officeDocument/2006/relationships/hyperlink" Target="https://www.google.com/url?sa=t&amp;rct=j&amp;q=&amp;esrc=s&amp;source=web&amp;cd=6&amp;cad=rja&amp;uact=8&amp;sqi=2&amp;ved=0CC4QFjAF&amp;url=https%3A%2F%2Fru.wikipedia.org%2Fwiki%2FChevrolet_Tracker&amp;ei=Oh5CVaPUO8b9ygOB0oCAAw&amp;usg=AFQjCNGNQX7eFlS2910rNo6L8cJ2EHF-cQ&amp;bvm=bv.92189499,d.bGQ" TargetMode="External"/><Relationship Id="rId5" Type="http://schemas.openxmlformats.org/officeDocument/2006/relationships/hyperlink" Target="http://www.google.com/url?sa=t&amp;rct=j&amp;q=&amp;esrc=s&amp;source=web&amp;cd=8&amp;cad=rja&amp;uact=8&amp;ved=0CDwQFjAH&amp;url=http%3A%2F%2Fwww.drive.ru%2Fmercedes%2Fmodels%2F2013%2Fgla%2F&amp;ei=i4Y_VfKVKoPoywOUvIHQAw&amp;usg=AFQjCNHIL9vq_rlhbq1MwZh1jlr5Ty0enw&amp;bvm=bv.91665533,d.bGQ" TargetMode="External"/><Relationship Id="rId6" Type="http://schemas.openxmlformats.org/officeDocument/2006/relationships/hyperlink" Target="http://www.google.com/aclk?sa=L&amp;ai=Cr64L8xpCVYnJB8SMzAPSxYFQhsbJhgamneWD0wHC3OqMMAgAEAEoA2CEleiFkB3IAQGpAl-NZSr0BVU-qgQgT9CYo_YUxBVBQnOyG2LV3-ABAj09y7gR6r3STjp3MFO6BRMIhLPe_f6dxQIVRPRyCh3XcgD1ygUAgAfutuw4kAcDqAemvhvYBwE&amp;ei=8xpCVcTtBMToywPX5YGoDw&amp;sig=AOD64_1AHvKYFnTz47Ft2ztgKGdrV3goqA&amp;rct=j&amp;q=&amp;sqi=2&amp;ved=0CBkQ0Qw&amp;adurl=http://www.toyota.ru/new-cars/rav4/index.json/%3Futm_source%3Dgoogle%26utm_medium%3Dcpc%26utm_campaign%3DRAV4_AlwOn15%26utm_content%3DBrand%26utm_term%3D%25D1%2582%25D0%25BE%25D0%25B9%25D0%25BE%25D1%2582%25D0%25B0%2520%25D1%2580%25D0%25B0%25D0%25B2%25204&amp;cad=rja" TargetMode="External"/><Relationship Id="rId7" Type="http://schemas.openxmlformats.org/officeDocument/2006/relationships/hyperlink" Target="http://www.google.com/aclk?sa=L&amp;ai=CNLaaVXxIVayRDKGYzAOlmIKwAaeOr4EHj_D114kClOzN9icIABACKAJghJXohZAdyAEBqQLQNJIUHaZUPqoEJU_QM1Q9ysGTk1_snWMkOqxfyJu6kl_OXRzZ8pI7oberhubgtyq6BRMIzoGq2ZSqxQIVC5YsCh0HbwBeygUAgAenvKEzkAcDqAemvhvYBwE&amp;ei=VXxIVY6DCoussgGH3oHwBQ&amp;sig=AOD64_0aKotF5640zBftd_y4CEChoSAFJQ&amp;rct=j&amp;q=&amp;sqi=2&amp;ved=0CCMQ0Qw&amp;adurl=http://www.skoda-avto.ru/models/new-octavia/overview%3Futm_source%3Dgoogle%26utm_medium%3Dcpc%26utm_content%3Dv_obshem%26utm_campaign%3DSkoda_Year_Context_2015_Octavia&amp;cad=rja" TargetMode="External"/><Relationship Id="rId8" Type="http://schemas.openxmlformats.org/officeDocument/2006/relationships/hyperlink" Target="http://www.google.com/url?sa=t&amp;rct=j&amp;q=&amp;esrc=s&amp;source=web&amp;cd=5&amp;cad=rja&amp;uact=8&amp;sqi=2&amp;ved=0CCkQFjAE&amp;url=http%3A%2F%2Fnewauto.kz%2Fcars%2Fhyundai%2Faccent&amp;ei=2NpAVZnRDeP4yQPM9YC4Dw&amp;usg=AFQjCNHafeXcVV7LGFI4IC0g4TtTXX6KHw&amp;bvm=bv.91665533,d.bGQ" TargetMode="External"/><Relationship Id="rId9" Type="http://schemas.openxmlformats.org/officeDocument/2006/relationships/hyperlink" Target="http://www.googleadservices.com/pagead/aclk?sa=L&amp;ai=CkVU3sno_VfCPFoHTywPnlIGACcSE4OsH7Pi2jPwBztK9jjIIABACKANghJXohZAdoAHMp7nsA8gBAakC6cjrZymXVD6qBCZP0BSJuq6nCpOqbPqqZMjv8YV0FP1DxQi9l10kG9NWHrXDoP-21YgGAYAHnNjGE5AHA6gHpr4b2AcB&amp;ohost=www.google.com&amp;cid=5Gh3aYgvduuBK4ofSHanZxJniKCgHCyJ9AQddpzJrXzTTijY&amp;sig=AOD64_2x7-2ZGDWjDLI5RMSxukJimiL6Ow&amp;rct=j&amp;q=&amp;ved=0CCYQ0Qw&amp;adurl=http://click01.begun.ru/click.jsp%3Furl%3DgWRjN-P39vfVuPlw3P2xJxlqlhAwyOGUvLPXQGkAUD7rXdT0WxQH78CPL-1Mpc4YLiIYuOVDqBA1cvCGLQcmvRZhTlGF7Qo7XOkekb9l08IGqPwMrVibPgMggQHxUghJcxJz2LvYJvRy-GxODrQdAd29q5M7-o74wnXvHAN5Vku*QAoLwmbcPrQIiHJIffl4Z*aNNmZxpo5srR6*i7nHpd58p-8bNT-Unl0QtzPvPz51-VAVPSIBmaLmlvVgK43TiJaZcMwnWrOUTwn*&amp;cad=rja" TargetMode="External"/><Relationship Id="rId10" Type="http://schemas.openxmlformats.org/officeDocument/2006/relationships/hyperlink" Target="http://www.google.com/url?sa=t&amp;rct=j&amp;q=&amp;esrc=s&amp;source=web&amp;cd=6&amp;cad=rja&amp;uact=8&amp;sqi=2&amp;ved=0CC8QFjAF&amp;url=http%3A%2F%2Fauto.ria.com%2Fcar%2Fmercedes-benz%2Fs-350%2F&amp;ei=UuJAVayxJYmdsgGvjoDgDg&amp;usg=AFQjCNEjGdad0Uae_cbmAITe5zfH5LSs2g&amp;bvm=bv.91665533,d.bGQ" TargetMode="External"/><Relationship Id="rId11" Type="http://schemas.openxmlformats.org/officeDocument/2006/relationships/hyperlink" Target="http://www.google.com/url?sa=t&amp;rct=j&amp;q=&amp;esrc=s&amp;source=web&amp;cd=7&amp;cad=rja&amp;uact=8&amp;ved=0CDUQFjAG&amp;url=http%3A%2F%2Fauto.ria.com%2Fcar%2Fmercedes-benz%2Fglk-350%2F&amp;ei=EuNAVcGHEoqdsgGuiIGIDQ&amp;usg=AFQjCNENoK6fJX6Z_BsGjGhRalLEMJhMvA&amp;bvm=bv.91665533,d.bGQ" TargetMode="External"/><Relationship Id="rId12" Type="http://schemas.openxmlformats.org/officeDocument/2006/relationships/hyperlink" Target="http://www.google.com/url?sa=t&amp;rct=j&amp;q=&amp;esrc=s&amp;source=web&amp;cd=7&amp;cad=rja&amp;uact=8&amp;sqi=2&amp;ved=0CEUQFjAG&amp;url=http%3A%2F%2Fwww.chevrolet.kiev.ua%2Frus%2Fdir%2Fnew_aveo.html&amp;ei=UY9IVdC2CuexygPNtoDQBA&amp;usg=AFQjCNHT7cIledFXfRIZXMgdZaV-gwGWQw&amp;bvm=bv.92291466,d.bGQ" TargetMode="External"/><Relationship Id="rId13" Type="http://schemas.openxmlformats.org/officeDocument/2006/relationships/hyperlink" Target="http://www.google.com/url?sa=t&amp;rct=j&amp;q=&amp;esrc=s&amp;source=web&amp;cd=2&amp;cad=rja&amp;uact=8&amp;ved=0CCUQFjAB&amp;url=http%3A%2F%2Fwww.hyundai-avilon.ru%2Fauto%2Fmodels%2Fsolaris%2F&amp;ei=KyhCVaDML8TMygOsl4GABg&amp;usg=AFQjCNEv0VMixoaIWg6uJlgt5ad5jVh9cw&amp;bvm=bv.92189499,d.bGQ" TargetMode="External"/><Relationship Id="rId14" Type="http://schemas.openxmlformats.org/officeDocument/2006/relationships/hyperlink" Target="http://www.google.com/url?sa=t&amp;rct=j&amp;q=&amp;esrc=s&amp;source=web&amp;cd=8&amp;cad=rja&amp;uact=8&amp;sqi=2&amp;ved=0CDkQFjAH&amp;url=http%3A%2F%2Forbita-krasnodar.ru%2Fcars%2Fnissan-tiida%2F&amp;ei=EJZIVZzZNaf8ywOxi4CYBA&amp;usg=AFQjCNH783vKXWNgcibSZauFj7nGm1GbiA&amp;bvm=bv.92291466,d.bGQ" TargetMode="External"/><Relationship Id="rId15" Type="http://schemas.openxmlformats.org/officeDocument/2006/relationships/hyperlink" Target="http://www.google.com/url?sa=t&amp;rct=j&amp;q=&amp;esrc=s&amp;source=web&amp;cd=1&amp;cad=rja&amp;uact=8&amp;ved=0CEIQFjAA&amp;url=http%3A%2F%2Fwww.toyota.ru%2Fnew-cars%2Fcorolla%2Findex.json&amp;ei=ihFCVbLJA4XmyQPKm4H4Ag&amp;usg=AFQjCNHFeVnSeyDZazDJALJ4KeQNcUWxig&amp;bvm=bv.92189499,d.bGQ" TargetMode="External"/><Relationship Id="rId16" Type="http://schemas.openxmlformats.org/officeDocument/2006/relationships/hyperlink" Target="http://www.google.com/aclk?sa=L&amp;ai=CQkNe74Q_VaS2LeKdywOmk4D4DruNybQH05DsxZgCgcDMlLoBCAAQASgCYISV6IWQHcgBAakC-bcNpjexVD6qBCNP0LQw3yIymmUMsaW03vUwSlK4FJ0EsK5-93ES6g5_tJqQZboFEwi4m8rRh5nFAhWCqnIKHYZcABHKBQCAB4PGiDWQBwOoB6a-G9gHAQ&amp;ei=74Q_VfjnKoLVygOGuYGIAQ&amp;sig=AOD64_1W_toO_yeIHjwjOVH3WsdPJnmwEA&amp;rct=j&amp;q=&amp;sqi=2&amp;ved=0CBkQ0Qw&amp;adurl=http://www.volkswagen.ru/ru/models/tiguan/features.html%3Ftc%3Dsem-Evaluation_VWTiguan-ru-google-Main%26kw%3D%252B%25D1%2582%25D0%25B8%25D0%25B3%25D1%2583%25D0%25B0%25D0%25BD%2520%252B%25D1%2584%25D0%25BE%25D0%25BB%25D1%258C%25D0%25BA%25D1%2581%25D0%25B2%25D0%25B0%25D0%25B3%25D0%25B5%25D0%25BD&amp;cad=rja" TargetMode="External"/><Relationship Id="rId17" Type="http://schemas.openxmlformats.org/officeDocument/2006/relationships/hyperlink" Target="http://www.google.com/url?sa=t&amp;rct=j&amp;q=&amp;esrc=s&amp;source=web&amp;cd=7&amp;cad=rja&amp;uact=8&amp;ved=0CFsQFjAG&amp;url=http%3A%2F%2Ftoyota-i.ru%2Fmodels%2FCorolla%2F&amp;ei=yGRIVc3SOqTIyAOovIGYCQ&amp;usg=AFQjCNH-S3g3Z1sqbESViZvJXn3see1xrQ&amp;bvm=bv.92291466,d.bGQ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45:00Z</dcterms:created>
  <dc:creator>ХасановаРН</dc:creator>
  <dc:description/>
  <cp:keywords/>
  <dc:language>en-US</dc:language>
  <cp:lastModifiedBy>Суслова Светлана Александровна</cp:lastModifiedBy>
  <cp:lastPrinted>2014-04-09T16:28:00Z</cp:lastPrinted>
  <dcterms:modified xsi:type="dcterms:W3CDTF">2015-05-12T09:55:00Z</dcterms:modified>
  <cp:revision>83</cp:revision>
  <dc:subject/>
  <dc:title/>
</cp:coreProperties>
</file>