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ода по 31 декабря 2014 год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</w:rPr>
          <w:t>предоставляемые государственными гражданскими служащими министерства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43"/>
        <w:gridCol w:w="1436"/>
        <w:gridCol w:w="1045"/>
        <w:gridCol w:w="1045"/>
        <w:gridCol w:w="1045"/>
        <w:gridCol w:w="1045"/>
        <w:gridCol w:w="1045"/>
        <w:gridCol w:w="1045"/>
        <w:gridCol w:w="1045"/>
        <w:gridCol w:w="1045"/>
        <w:gridCol w:w="1339"/>
        <w:gridCol w:w="1764"/>
      </w:tblGrid>
      <w:tr>
        <w:trPr>
          <w:tblHeader w:val="true"/>
          <w:trHeight w:val="33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97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4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риева 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р социального развития и семейной политики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троительства и эксплуатации гаражей боксового ти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9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(доход по месту работы в 2011-2013 гг.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ко Д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министра социального развития и семейной политики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608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Tean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99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щева И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инистра социального развития и семейной политики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,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,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85 1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теев А.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4157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870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явина Н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нутреннего финансового контроля и ауди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393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5/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5/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Мицубиси Ланце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985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цов С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внутреннего финансового контроля и ауди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ым жилищным строительств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рд Фоку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 243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7 642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лика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внутреннего финансового контроля и ауди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727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ластункова И.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внутреннего финансового контроля и ауди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351,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чалов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внутреннего финансового контроля и ауди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11155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211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петкин К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 отдела внутреннего финансового контроля и ауди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SPORTAGE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582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945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а 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283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М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равового обеспечения в управлении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 Field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6990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земельный участок (доход по месту работы, доход от продажи недвижимого имуществ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 Field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558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земельный участок (доход по месту работы, доход от продажи недвижимого имуществ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земельный участок (оплата родителем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огляд Е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равового обеспечения в управлении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695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емякина О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равового обеспечения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7/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6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3/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Митсубиси Лансе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382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О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равового обеспечения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cam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au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CX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941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Santa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Казанка 5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693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кова О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равового обеспечения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299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Фольксваген бо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648,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ньга М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равового обеспечения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Ri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772,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жко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равового обеспечения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9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199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9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зуля Э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равового обеспечения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TIID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677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есова И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равового обеспечения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роенны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448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ий 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рд Фоку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тинин Ю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равового обеспечения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066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онова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равового обеспечения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757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-210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666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щенко К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правового обеспечения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CERA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656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18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ур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опросам государственной службы и кадров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ении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KIARI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679,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здова И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вопросам государственной службы и кадров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PICAN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607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ченко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вопросам государственной службы и кадров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8432,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доход от продажи недвижимого имуще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ход от продажи недвижимого имуществ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сенко 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вопросам государственной службы и кадров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MAZDA</w:t>
            </w:r>
            <w:r>
              <w:rPr>
                <w:rStyle w:val="FontStyle51"/>
                <w:sz w:val="18"/>
                <w:szCs w:val="18"/>
              </w:rPr>
              <w:t xml:space="preserve"> 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55,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86,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лдабанова Л.К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вопросам государственной службы и кадров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8864,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41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гтярь Я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вопросам государственной службы и кадров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781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ев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Ниссан Тиа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 35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остина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вопросам государственной службы и кадров управления правового обеспечения и организации гражданской служб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426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KADET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YNIV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641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лина Ю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Серат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 524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ченко У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деятельности домов-интернатов в управлении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523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гтярь Л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деятельности домов-интернатов в управлении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773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деева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деятельности домов-интернатов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816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поненко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деятельности домов-интернатов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988,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цова С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деятельности домов-интернатов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е боксы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 под гаражи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 327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е боксы-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 под гаражи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Ниссан Х-трей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1 248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иш Ю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деятельности домов-интернатов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RIO</w:t>
            </w:r>
          </w:p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3 145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объектов индивидуального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.</w:t>
            </w:r>
          </w:p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АГАЗ KJ ТAGER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УАЗ 969 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ТОНАР 8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4 844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арова М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деятельности домов-интернатов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676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Ниссан Премье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840,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6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нко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 отдела организации деятельности домов-интернатов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288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хина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деятельности домов-интернатов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14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Mazda 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347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уха Д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отдела организации деятельности домов-интернатов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379/1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SIER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FAB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166,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личев В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социального обслуживания в управлении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боксового тип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reg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2266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912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ценко С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социального обслуживания в управлении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/5 дол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845,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/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ChevroletAve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мер С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социального обслуживания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959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иенко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социального обслуживания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 593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  <w:lang w:val="en-US"/>
              </w:rPr>
              <w:t>SSANGYONGACTYO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2199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феева С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социального обслуживания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ChevroletAve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365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обок Г.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социального обслуживания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жилого до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918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жилого до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земельного участ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Matiz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 4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а И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 отдела организации социального обслуживания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723,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  <w:lang w:val="en-US"/>
              </w:rPr>
              <w:t>VolkswagenPassat</w:t>
            </w:r>
            <w:r>
              <w:rPr>
                <w:rStyle w:val="FontStyle51"/>
                <w:sz w:val="18"/>
                <w:szCs w:val="18"/>
              </w:rPr>
              <w:t>, а/м грузовой Сканиа</w:t>
            </w:r>
            <w:r>
              <w:rPr>
                <w:rStyle w:val="FontStyle51"/>
                <w:sz w:val="18"/>
                <w:szCs w:val="18"/>
                <w:lang w:val="en-US"/>
              </w:rPr>
              <w:t>R</w:t>
            </w:r>
            <w:r>
              <w:rPr>
                <w:rStyle w:val="FontStyle51"/>
                <w:sz w:val="18"/>
                <w:szCs w:val="18"/>
              </w:rPr>
              <w:t>1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1097,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ова О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 отдела организации социального обслуживания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альное помещ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ASX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8952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альное помещ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овская И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социального обслуживания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379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ханян Э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социального обслуживания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70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15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нко П.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 эксперт отдела организации социального обслуживания управления по социальной поддержке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.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  <w:lang w:val="en-US"/>
              </w:rPr>
              <w:t>Peugeot</w:t>
            </w:r>
            <w:r>
              <w:rPr>
                <w:rStyle w:val="FontStyle51"/>
                <w:sz w:val="18"/>
                <w:szCs w:val="18"/>
              </w:rPr>
              <w:t xml:space="preserve"> 2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913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Ярошенко Н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просам капитального ремонта и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доля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222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СР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афронова Н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вопросам капитального ремонта и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811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гнатенко И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вопросам капитального ремонта и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 451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асильева О.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вопросам капитального ремонта и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423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02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ахов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вопросам капитального ремонта и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-дач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: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: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: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 259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амшева Л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по вопросам капитального ремонта и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9060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, полученный от продажи недвижимого имущества и предыдущего места работы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Генрих И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по вопросам капитального ремонта и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строительства и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86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качёв И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еспечения безопас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558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61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.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беспечения безопас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а/м легковой DAEWOO NEX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487,18 (в том числе компенсация части родительской платы за содержание ребенка в МБДОУ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заемщик по ипотечному кредиту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575,97 (в том числе компенсация части родительской платы за содержание ребенка в МБДОУ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заемщик по ипотечному кредиту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икова А.К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консультант отдела обеспече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ChevroletCoba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674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енко А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беспечения безопас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 181, 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 легковой Тойота Авенси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 657, 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искман С.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беспечения безопас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076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38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цов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государственного заказ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рд Фокус, а/м легковой Мазда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3431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800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 Д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государственного заказ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91096,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1 106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ина В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государственного заказ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750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129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рус И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государственного заказ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344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 ⅔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    ВАЗ 21041-30 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 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дасарова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консультант отдела государственного заказ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515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-21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енко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консультант отдела государственного заказ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737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инина В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-эксперт отдела государственного заказ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58,9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6,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кошкурова Е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государственного заказ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825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вень В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государственного заказ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435/312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000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пульцева М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государственного заказ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404,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е имущество: земельный участок, нежилое здание (дарение денежных средств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чишин М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государственного заказ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Мерседес Бенс 2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502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маль Ю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государственного заказа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193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 легковой ГАЗ-311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657,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ищев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государственного заказ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417,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шина И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информационно-аналитической и методической работ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773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гараж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HyundaiElantr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438,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азиди Н.Э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информационно-аналитической и методической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1 340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енко В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информационно-аналитической и методической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ход, полученный от продажи недвижимого имуществ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фимов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информационно-аналитической и методической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 969,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в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информационно-аналитической и методической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 793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анина Е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информационно-аналитической и методической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Квартира</w:t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mic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829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Квартира</w:t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ngeRov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242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Квартира</w:t>
            </w:r>
          </w:p>
          <w:p>
            <w:pPr>
              <w:pStyle w:val="Style22"/>
              <w:widowControl/>
              <w:spacing w:lineRule="auto" w:line="24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Квартира</w:t>
            </w:r>
          </w:p>
          <w:p>
            <w:pPr>
              <w:pStyle w:val="Style22"/>
              <w:widowControl/>
              <w:spacing w:lineRule="auto" w:line="24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шакова Е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специалист  2 разряда информационно-аналитической и методической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 265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в т.ч. пенс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дова О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специалист 2 разряда информационно-аналитической и методической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 859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лай О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информационно-аналитической и методической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 600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нова Л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информационно-аналитической и методической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ева Т.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2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8193,54 (в том числе от продажи недвижимого имуще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зухина А.А.</w:t>
              <w:tab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безбарьерной среды  управления по делам ветеранов, реабилитации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HyundaiAccen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98 915,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а А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безбарьерной среды управления по делам ветеранов, реабилитации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Ауди А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65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805,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ярова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безбарьерной среды управления по делам ветеранов, реабилитации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B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749,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ашкин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организации безбарьерной среды управления по делам ветеранов, реабилитации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795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квартир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дом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каева М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организации безбарьерной среды управления по делам ветеранов, реабилитации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Elant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25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23465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пулин И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специалист 2 разряда отдела организации безбарьерной среды управления по делам ветеранов, реабилитации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250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ев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делам ветеранов в управлении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504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шакова А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делам ветеранов в управлении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803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85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ко Л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делам ветеран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FAB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897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рбабина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делам ветеран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499,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Хендэ Ак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483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ушенко И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делам ветеран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184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убная  Л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делам ветеран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051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енко О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делам ветеран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ХундайСоляри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802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делам ветеран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опель кор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945,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358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 С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делам ветеран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5/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1360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банова О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отдела по делам ветеран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¾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3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566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йник И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реабилитации инвалидов в управлении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560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949,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льга 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реабилитации инвалид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Квартира</w:t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ngeRov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242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Квартира</w:t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mic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829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Квартира</w:t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Квартира</w:t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left="10" w:hanging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акова И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реабилитации инвалид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466,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сова Ю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реабилитации инвалид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: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:1/4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ельный участок 3/4</w:t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Жилой дом, 3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179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: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:1/4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2</w:t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ельный участок 3/4</w:t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Жилой дом, 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заф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595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ельный участок 3/4</w:t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Жилой дом, 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ельный участок 3/4</w:t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Жилой дом, 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рова Т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организации реабилитации инвалидов управления по делам ветеранов, реабилитации инвалидов и организации безбарьерной сред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хоз.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151,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хоз.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POLO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груз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00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rt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хоз.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хоз.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кисян Э.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реабилитации инвалид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069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 MitsubishiLans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янина Е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реабилитации инвалидов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540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928,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ыба В.Н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социальной защите семьи, материнства, детства в управлении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457,9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бко Ю.Н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социальной защите семьи, материнства, детства в управлении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 923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oyota Land Cruiser Prad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 591,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мелевская Ю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социальной защите семьи, материнства, детства  управления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867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теменко Л.С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социальной защите семьи, материнства, детства  управления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3632,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пихина Е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социальной защите семьи, материнства, детства управления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96,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undai 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грузовой ГАЗ - 27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ляхова 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социальной защите семьи, материнства, детства  управления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934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420,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бзарева О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социальной защите семьи, материнства, детства  управления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81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Prio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645,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ход за 2009-2014 годы, кредит, дарение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духин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по социальной защите семьи, материнства, детства  управления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751,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nd ROVER Freelander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1992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2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 О.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 отдела по социальной защите семьи, материнства, детства  управления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165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ова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социальной защите семьи, материнства, детства  управления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 729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дол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/4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/4дол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ГАЗ-330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ГАЗ-2705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_DdeLink__431_823186368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тисова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социальной защите семьи, материнства, детства  управления по делам ветеранов, реабилитации инвалидов и организации безбарьерной среды министер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402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Nex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12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овольская И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чева Ю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мониторинга оздоровления и отдыха детей в управлении оздоровления и отдыха дете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112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лявинская И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мониторинга оздоровления и отдыха дет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437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 для строительства гараж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 для ведения коллективного садо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нкул Е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мониторинга оздоровления и отдыха дет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372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льцваген Пол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325,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уценко В.С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мониторинга оздоровления и отдыха дет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4/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Kla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690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басова В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оздоровления и отдыха детей в управлении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522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ченко Н.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оздоровления и отдыха детей в управлении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304,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менникова И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оздоровления и отдыха дет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109,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,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дипаш М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 отдела организации оздоровления и отдыха дет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Мазда 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 947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ба А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организации оздоровления и отдыха дет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423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юкова Ю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организации оздоровления и отдыха дет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09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Orland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(поход по основному месту работы, кредит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отовская И.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организации оздоровления и отдыха дет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244,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ькина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организации оздоровления и отдыха дет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ойота Камри, а/м легковой Тойота Камри, лодка ПВХ Сузумар-3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04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ойота Камри, а/м легковой Тойота Камри, лодка ПВХ Сузумар-3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9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ченко 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защите прав и интересов лиц из числа детей-сирот и детей, оставшихся без попечения родителей в управлении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ач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ач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адовы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359,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UAZPatriot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397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тий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защите прав и интересов лиц из числа детей-сирот и детей, оставшихся без попечения родител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790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узова Н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защите прав и интересов лиц из числа детей-сирот и детей, оставшихся без попечения родител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 326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4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елова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по защите прав и интересов лиц из числа детей-сирот и детей, оставшихся без попечения родител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884,2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Альме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хлов Д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отдела по защите прав и интересов лиц из числа детей-сирот и детей, оставшихся без попечения родител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148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санова М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 отдела по защите прав и интересов лиц из числа детей-сирот и детей, оставшихся без попечения родителей управления оздоровления и отдыха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8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редства предоставлены родственниками безвозмездно в 2012 году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KIA DE (JB-RIO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ышов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120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Juk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284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траслевого планирования и финансирования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94/5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RENAULT MEGANE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RENAULT FLUENC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211,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ход по основному месту работы, кредит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орная Т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траслевого планирования и финансирования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5 659,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онова Е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траслевого планирования и финансирования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домовла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земельного участ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434,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домовлад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земельного участ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 145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бань В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272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ченко Е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9 331,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 709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вьева М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 361,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ззо Э.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549,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610,   а/м легковой УАЗ469Б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866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нко 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Mokk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437,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шидаток Ж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 644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rcedes-Benz -GL 350 C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арева Е.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741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наурина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  OpelAst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 660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  OpelAst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 931,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гарева С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 407,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/51 общая дол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/74 общая долев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легковойХендай "Гетз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грузовой тягач марки 540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 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дурахманова Т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43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ская С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15 647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цова М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140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ин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 645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есная А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специалист 2 разряда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 132,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есокова Т.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, подвал жилого до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, подвал жилого до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 287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GrandVita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а/м ГАЗ 330210 бортово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4 936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икифоренко Н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 110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бина Е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232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шковский А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14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689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ина О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YTUCSO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702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ева М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Хове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14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785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фелова 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9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ОРТЭЙДЖ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ХЕНДАЙ САНТА Ф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315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9/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895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уденко Н.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 192,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амбулатова Ю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 567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Бричкун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специалист 2 разряда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кина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 2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766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2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2144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  <w:tab/>
              <w:t>Р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2144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08 579,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янина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финансового обеспечения мероприятий в области социальной политик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2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35/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35/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Cee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521,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ш З.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TIID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3342,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доход от продажи недвижимого имуще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цова И.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ухгалтерского учета и отчетност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90,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MERCEDES-BENZ С220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398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лязетдинова М.Н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ухгалтерского учета и отчетности в финансово - 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799,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568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енко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бухгалтерского учета и отчетности в финансово-экономическом управлени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Шевроле Люми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923,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VOLKSWAGEN PASSA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256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рная 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Opel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 Sports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r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2708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4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жнева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118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 (автокредит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енко М.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6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49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тоша О. 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консультант отдела бухгалтерского учета и отчетности финансово-экономического управлен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1440-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312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очкина С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 442,25  (в том числе доход от продажи транспортного средств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Хендай солярис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 533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цок С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бухгалтерского учета и отчетност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 583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оговец Н.Э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474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ясникова М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945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Ниссан Куб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105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лова Н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reat Wall Hover H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179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илина Е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емельный участок дачный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м дач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евая собственность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евая собственность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евая собственность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7,7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,0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вартира 1/2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емельный участок дачный 1/2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м дачный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7,7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,0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0"/>
              <w:ind w:left="-108" w:hanging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/м Хендай Матрик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836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бедева О.В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9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Msonormalcxspmiddlecxspmiddle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а/мХундай</w:t>
            </w:r>
            <w:r>
              <w:rPr>
                <w:sz w:val="18"/>
                <w:szCs w:val="18"/>
                <w:lang w:val="en-US" w:eastAsia="en-US"/>
              </w:rPr>
              <w:t xml:space="preserve">IX </w:t>
            </w:r>
            <w:r>
              <w:rPr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0"/>
              <w:ind w:left="-108" w:hanging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чковская 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19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башева Н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отчетност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4967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C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52,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пкова М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отчет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жилой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920,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жил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LADA2172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689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жил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цукова А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 670,2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доход от продажи транспортного средств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ий С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бухгалтерского учета и отчетности финансово-экономического управлен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880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О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 легковой Шкода Фаб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178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щенко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отчетности финансово-эконо-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319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найм жилого помещени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449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оваль Т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бухгалтерского учета и отчетности  финансово-экономического управлен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   долевая 2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   долевая 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2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440,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това О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,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 354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,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 031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,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вдя С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отчетности финансово-экономического управ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 легковой ВАЗ 2109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 легковой ВАЗ 21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 137, 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 174, 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ьмина И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бухгалтерского учета и отчетности,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 931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яров Е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бухгалтерского учета и отчетности в финансово-экономическом управл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707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ик Т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 отдела бухгалтерского учета и отчетности, финансово-экономи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620,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300,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а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 отдела бухгалтерского учета финансово-экономи-ческ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65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нко Н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6436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енко И.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3217230 (Лада "Приора"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95,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- 6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лова Л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½ дол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195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из М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12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346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нец С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1 217,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ицкая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781,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урина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616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ина Т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до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014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шкина Л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6 950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хова Е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доля 2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218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турова Л.Н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назначения и выплаты государственных гарантий и компенс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Sportage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3240,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337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 Г. 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ая  долевая, 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,  </w:t>
            </w:r>
            <w:r>
              <w:rPr>
                <w:rStyle w:val="FontStyle51"/>
                <w:sz w:val="18"/>
                <w:szCs w:val="18"/>
                <w:lang w:val="en-US"/>
              </w:rPr>
              <w:t>KIAAM</w:t>
            </w:r>
            <w:r>
              <w:rPr>
                <w:rStyle w:val="FontStyle51"/>
                <w:sz w:val="18"/>
                <w:szCs w:val="18"/>
              </w:rPr>
              <w:t xml:space="preserve"> (</w:t>
            </w:r>
            <w:r>
              <w:rPr>
                <w:rStyle w:val="FontStyle51"/>
                <w:sz w:val="18"/>
                <w:szCs w:val="18"/>
                <w:lang w:val="en-US"/>
              </w:rPr>
              <w:t>SOUL</w:t>
            </w:r>
            <w:r>
              <w:rPr>
                <w:rStyle w:val="FontStyle51"/>
                <w:sz w:val="18"/>
                <w:szCs w:val="18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92879,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ец М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ВАЗ 21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861,9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Ситроен С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322,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искман Д. 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38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076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ярова Е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230,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кин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SKODA FAB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2211,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58678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ганцева Т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192,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аков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639,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218,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вал Т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ГАЗ-2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902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ской С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3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3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Хунд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Хунд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725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667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ков Н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852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бкова М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ражный бок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605,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, 5/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енко Н. 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Москвич 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899,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варов Е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RI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582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ход по месту работы, кредит), автомобиль (доход по месту работы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16,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ашкин А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015,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Хонкарян С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157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дак А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2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00" w:leader="none"/>
                <w:tab w:val="center" w:pos="64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8826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рожный Д. О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Style w:val="FontStyle51"/>
                <w:sz w:val="18"/>
                <w:szCs w:val="18"/>
              </w:rPr>
              <w:t xml:space="preserve"> Ваз 2109,</w:t>
            </w:r>
          </w:p>
          <w:p>
            <w:pPr>
              <w:pStyle w:val="Style22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Ш</w:t>
            </w:r>
            <w:r>
              <w:rPr>
                <w:rStyle w:val="FontStyle51"/>
                <w:sz w:val="18"/>
                <w:szCs w:val="18"/>
              </w:rPr>
              <w:t>кода Октав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923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па Н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032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547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енко Г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автоматизации и информационных технологий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– для садо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– для садо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rib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288,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609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ьяшко Д. 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автоматизации и информационных технолог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384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348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красова А.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95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 84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а Н.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 856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7 586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Щербакова Т.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консультан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836,3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Емельяненко М.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 913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3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82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арчалова С.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211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155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харенок Л.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 сельскохозяйственного назначения для садо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124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инская  А.С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388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харадзе Т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 908 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GA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42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а Е.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18"/>
                <w:szCs w:val="18"/>
              </w:rPr>
              <w:t>жилой дом</w:t>
            </w:r>
          </w:p>
          <w:p>
            <w:pPr>
              <w:pStyle w:val="Style151"/>
              <w:widowControl/>
              <w:spacing w:lineRule="auto" w:line="240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51"/>
                <w:sz w:val="18"/>
                <w:szCs w:val="18"/>
              </w:rPr>
              <w:t>Квартира</w:t>
            </w:r>
          </w:p>
          <w:p>
            <w:pPr>
              <w:pStyle w:val="Style22"/>
              <w:widowControl/>
              <w:spacing w:lineRule="auto" w:line="240"/>
              <w:ind w:hanging="10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½</w:t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½</w:t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 092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1"/>
              <w:widowControl/>
              <w:spacing w:lineRule="auto" w:line="240"/>
              <w:rPr>
                <w:rStyle w:val="FontStyle51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жилой дом, 1/2</w:t>
            </w:r>
          </w:p>
          <w:p>
            <w:pPr>
              <w:pStyle w:val="Style151"/>
              <w:widowControl/>
              <w:spacing w:lineRule="auto" w:line="240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51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Жилой дом</w:t>
            </w:r>
          </w:p>
          <w:p>
            <w:pPr>
              <w:pStyle w:val="Style151"/>
              <w:widowControl/>
              <w:spacing w:lineRule="auto" w:line="240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1"/>
              <w:widowControl/>
              <w:spacing w:lineRule="auto" w:line="240"/>
              <w:rPr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жилой дом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  <w:p>
            <w:pPr>
              <w:pStyle w:val="Style20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хих О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о работе с обращениями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 375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слов Е.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5 816,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 822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нкова М.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, ипотека в силу зак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 937,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езняк-Саркисян Т.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2 разряда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 979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90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GRANT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 237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ва Н.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2 разряда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 739,3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LADA 219220, KALIN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0 198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ц Н.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-экспер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131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диренко В.Ю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спер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735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0 986,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слова С.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сперт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 822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75 816,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ская В.С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 разряда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014,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ниченко Ю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отдела по работе с обращениями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933,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70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26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адченко Г.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 разряда отдела по работе с обращениями гражда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 869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ик Н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адресного предоставления льгот и субсидий в управлении организации социальных выпл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298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 для ведения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/17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6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рд Фоку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7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,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равченко Т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адресного предоставления льгот и субсидий в управлении организации социальных выпл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353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лухин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адресного предоставления льгот и субсидий в управлении организации социальных выпл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3/10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Митсубиси Лансе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382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7/10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6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цкая 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адресного предоставления льгот и субсидий управления организации социальных выпл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льксваген Пассат, а/м легковой Рено Дасте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739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ева И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адресного предоставления льгот и субсидий управления организации социальных выпл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886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ешова Ю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адресного предоставления льгот и субсидий управления организации социальных выпл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454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цына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адресного предоставления льгот и субсидий управления организации социальных выпл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 705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к А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адресного предоставления льгот и субсидий управления организации социальных выпл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370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37,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енко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адресного предоставления льгот и субсидий управления организации социальных выпл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Митсубиси коль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441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рзунова Е.В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по организации профилактической работы с семьями в управлении по работе с несовершеннолетними, опеки и попечительств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4588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36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а Н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организации профилактической работы с семьями в управлении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Шевроле Лачети, а/м легковой Хюнда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833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Дэу Нек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011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аев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организации профилактической работы с семьями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Опель Корс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ада Прио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504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Шкода Йе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588,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триева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по организации профилактической работы с семьями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516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шиц О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 отдела по организации профилактической работы с семьями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450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накопления, дарение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сенко Ю.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азвития семейных форм устройства детей-сирот и детей, оставшихся без попечения родителей в управлении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199/1479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407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енко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азвития семейных форм устройства детей-сирот и детей, оставшихся без попечения родителей в управлении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7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сыка М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развития семейных форм устройства детей-сирот и детей, оставшихся без попечения родителей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4718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ная Т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развития семейных форм устройства детей-сирот и детей, оставшихся без попечения родителей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973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FontStyle51"/>
                <w:sz w:val="18"/>
                <w:szCs w:val="18"/>
              </w:rPr>
              <w:t>а</w:t>
            </w:r>
            <w:r>
              <w:rPr>
                <w:rStyle w:val="FontStyle51"/>
                <w:sz w:val="18"/>
                <w:szCs w:val="18"/>
                <w:lang w:val="en-US"/>
              </w:rPr>
              <w:t>/</w:t>
            </w:r>
            <w:r>
              <w:rPr>
                <w:rStyle w:val="FontStyle51"/>
                <w:sz w:val="18"/>
                <w:szCs w:val="18"/>
              </w:rPr>
              <w:t>млегковой</w:t>
            </w:r>
            <w:r>
              <w:rPr>
                <w:rStyle w:val="FontStyle51"/>
                <w:sz w:val="18"/>
                <w:szCs w:val="18"/>
                <w:lang w:val="en-US"/>
              </w:rPr>
              <w:t xml:space="preserve"> Toyota Corolla FIELD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986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ева В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развития семейных форм устройства детей-сирот и детей, оставшихся без попечения родителей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DAEWOOMATIZ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839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кредитные средств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ева И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деятельности учреждений для несовершеннолетних в управлении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OPELASTRAGTC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ISW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008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ерский  С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деятельности учреждений для несовершеннолетних в управлении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SkodaFabia</w:t>
            </w:r>
            <w:r>
              <w:rPr>
                <w:rStyle w:val="FontStyle51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DaewooMatiz</w:t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800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SkodaFabia</w:t>
            </w:r>
            <w:r>
              <w:rPr>
                <w:rStyle w:val="FontStyle51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DaewooMatiz</w:t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966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ива А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отдела организации деятельности учреждений для несовершеннолетних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63,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+/-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HYUNDAI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  <w:lang w:val="en-US"/>
              </w:rPr>
              <w:t>ACCEN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61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а А.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2 разряда отдела организации деятельности учреждений для несовершеннолетних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355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TOYOTAPRIU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11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деятельности учреждений для несовершеннолетних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572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анова И.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отдела организации деятельности учреждений для несовершеннолетних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ewooMatiz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yundaiSolar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463,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487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патина С.О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деятельности учреждений для несовершеннолетних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740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327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ая  Л.К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деятельности учреждений для несовершеннолетних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586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торная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рганизации деятельности учреждений для несовершеннолетних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494,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енко 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рганизации деятельности учреждений для несовершеннолетних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654,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625,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Цыпкин Ю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пеки и попечительства в управлении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рд Фоку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6323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а (до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63,3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Горбулько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консультант отдела опеки и попечительства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672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Фисенко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опеки и попечительства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474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383,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ушнарев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опеки и попечительства управления по работе с несовершеннолетними, опеки и попеч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2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рд Фоку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401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бринюк Т.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административно-хозяйственного отде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342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оченков В.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административно-хозяйственного отде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Королл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Хе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583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12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 w:before="0" w:after="0"/>
    </w:pPr>
    <w:rPr>
      <w:rFonts w:ascii="Calibri" w:hAnsi="Calibri"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sveden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07:00Z</dcterms:created>
  <dc:creator>Виктор</dc:creator>
  <dc:description/>
  <dc:language>en-US</dc:language>
  <cp:lastModifiedBy>Натсу</cp:lastModifiedBy>
  <cp:lastPrinted>2015-05-15T15:51:00Z</cp:lastPrinted>
  <dcterms:modified xsi:type="dcterms:W3CDTF">2015-05-22T13:07:00Z</dcterms:modified>
  <cp:revision>2</cp:revision>
  <dc:subject/>
  <dc:title/>
</cp:coreProperties>
</file>