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представленные служащими (работниками) департамента транспорта Краснодарского края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2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5"/>
        <w:gridCol w:w="1796"/>
        <w:gridCol w:w="1734"/>
        <w:gridCol w:w="1353"/>
        <w:gridCol w:w="898"/>
        <w:gridCol w:w="693"/>
        <w:gridCol w:w="1439"/>
        <w:gridCol w:w="725"/>
        <w:gridCol w:w="782"/>
        <w:gridCol w:w="2002"/>
        <w:gridCol w:w="1123"/>
        <w:gridCol w:w="1489"/>
      </w:tblGrid>
      <w:tr>
        <w:trPr>
          <w:tblHeader w:val="true"/>
          <w:cantSplit w:val="true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зловецк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 536 959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 3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еализации государственной политики в области водного, воздушного и железнодорожного транспорт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ын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ле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E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 203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64,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Э СОЛЯР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961329,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Иванович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29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бал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е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RA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UP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58400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ERATO KOUP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IVIK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1214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50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еализации государственной политики в области автомобильного транспорта, организации и безопасности дорожного движения в управлении автомобильного транспорт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е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чальник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72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77693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МАЗДА</w:t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741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ил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12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56474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/18 общая долевая собственность</w:t>
            </w:r>
          </w:p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6 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5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½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DEM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654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земельный участок (доход полученный в порядке дарения)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6 общая долевая собственность</w:t>
            </w:r>
          </w:p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земельный участок (доход полученный в порядке дарения)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озыр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02694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евая 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4923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линск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45224,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транспортное средство </w:t>
            </w:r>
            <w:r>
              <w:rPr>
                <w:sz w:val="18"/>
                <w:szCs w:val="18"/>
                <w:lang w:val="en-US"/>
              </w:rPr>
              <w:t>KAWASA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N</w:t>
            </w: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01546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ич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Церат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19668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313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з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32955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и пассажирских перевозок автомобильным транспортом в управлении пассажирских перевозок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цю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47751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ьк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ИГУА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75666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47160,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нь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Геннад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HETT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32395,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НДАЙ ГЕТЦ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3597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ыл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ндр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68538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р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UNA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8825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9418,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чатур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тем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Y SOLARI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13562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ан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74884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0367,5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68091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онтроля за исполнением законодательства на транспорте в управлении пассажирских перевозок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Ланс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14801,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18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08330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кредит)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уль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в управл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9223,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89066,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G Y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ЙРО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69612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дарения денежных средств)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17118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евая 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ELY EMGRAND fe-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47885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общая долевая</w:t>
            </w:r>
          </w:p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4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48759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4584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йчу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EC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B2272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294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598,3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61448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 xml:space="preserve">ШКОДА </w:t>
            </w:r>
            <w:r>
              <w:rPr>
                <w:sz w:val="18"/>
                <w:szCs w:val="18"/>
                <w:lang w:val="en-US"/>
              </w:rPr>
              <w:t>SUPERB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704460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азид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ячесла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MONDE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4059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им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47520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90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борска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  <w:lang w:val="en-US"/>
              </w:rPr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OU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63986,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598720,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р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ерт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42088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9386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исла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39475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ух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08553,0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ониторинга пассажирских перевозок автомобильным транспортом в управлении автомобильного транспорт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бар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кад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68091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0367,5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в управлении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4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shd w:fill="FEF9F5" w:val="clear"/>
                </w:rPr>
                <w:t>VOLKSWAGEN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0419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22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16,7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3,9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92059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82252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ц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23186,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а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3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01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нос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07350,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PORTAG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CRUISER 120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07605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31241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477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96972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½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71717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цюк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асил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нсультан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MERSEDES </w:t>
            </w:r>
            <w:r>
              <w:rPr>
                <w:sz w:val="18"/>
                <w:szCs w:val="18"/>
              </w:rPr>
              <w:t xml:space="preserve">БЕНЦ </w:t>
            </w:r>
            <w:r>
              <w:rPr>
                <w:sz w:val="18"/>
                <w:szCs w:val="18"/>
                <w:lang w:val="en-US"/>
              </w:rPr>
              <w:t>ML -2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17100,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2860,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54,1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обилизационной подготовки, мобилизации и специальной работ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айсен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лексеевич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542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84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ш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ь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ndai IX 3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0759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15860,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wingroad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30067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ЭУ НЕКСИЯ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26594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ехнического сопровождения деятельности департамент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щ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ЗДА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348141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н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73688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VROLET AVEO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Y SANTAF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73890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ух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9019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VROLET AVE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610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сянц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25251,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5299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юридического сопровождения, кадровой работы и делопроизводств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ос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-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40420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ладимирович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Mark X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80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73411,5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мак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исла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66356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41015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игуляс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VROLET AVE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65610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19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релков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едоро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о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83204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, анализа финансово-хозяйственной деятельности, инвестиций и проектного сопровожден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ус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96857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ер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55468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310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иллер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Евгенье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1605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Y AVANT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70208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удометкин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алентин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еоргиевн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70790,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LA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1705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Журавель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3403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KA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36000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ксимов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06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ти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215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1"/>
                <w:sz w:val="18"/>
                <w:szCs w:val="18"/>
                <w:highlight w:val="yellow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одориди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лександра Евгенье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82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ириенкова 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сана Юрье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– главный бухгалтер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492,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ЭЛАНТ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99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ала- заместитель главного бухгалтера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115,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81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4171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</w:t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680" w:right="680" w:gutter="0" w:header="567" w:top="1222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9bLTxN5Sfi840000ZhUTDpS5KfK1cm9kGxS193E8lRHYi0M9c5XFc8iSdPOEFQPQYhDXumi1lRPvS4q1gW6bgJdl0eq1aRWKY3yDZxF3Rf05dxj7-504aoEP1KACaFaLeA1it0AlaFaLb9al4QUTZY2ei41PSmUai0000BIk-1hKuUJ5NFa4iG6oX12vbWuzk_nXSXSSpyG71Nu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08:00Z</dcterms:created>
  <dc:creator>Вячеслав Александрович Зайцев</dc:creator>
  <dc:description/>
  <cp:keywords/>
  <dc:language>en-US</dc:language>
  <cp:lastModifiedBy>Zubenko</cp:lastModifiedBy>
  <cp:lastPrinted>2015-04-08T10:44:00Z</cp:lastPrinted>
  <dcterms:modified xsi:type="dcterms:W3CDTF">2015-05-07T14:22:00Z</dcterms:modified>
  <cp:revision>71</cp:revision>
  <dc:subject/>
  <dc:title>Сведения</dc:title>
</cp:coreProperties>
</file>