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министерства культуры Краснодарского края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1060"/>
        <w:gridCol w:w="884"/>
        <w:gridCol w:w="1464"/>
        <w:gridCol w:w="959"/>
        <w:gridCol w:w="1434"/>
        <w:gridCol w:w="884"/>
        <w:gridCol w:w="959"/>
        <w:gridCol w:w="1434"/>
        <w:gridCol w:w="1270"/>
        <w:gridCol w:w="1276"/>
        <w:gridCol w:w="2409"/>
      </w:tblGrid>
      <w:tr>
        <w:trPr>
          <w:trHeight w:val="3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, вид собстве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, если сумма сделки превышает общий доход служащего (работника) и его супруги (супруга) за три последние года, предшествующие совершению сделки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на Г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культуры Краснодарского кр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7/18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344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хатский Р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культуры Краснодарского кр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церато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66687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тюк М.М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культуры Краснодарского кр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899,8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8,7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.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6910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63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а Л.И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ри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2401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иков В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45285,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/м </w:t>
            </w: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c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hl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656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ов С.С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8391,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+1/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 фокус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21336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ирская М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795,8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43003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А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t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426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йкин И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158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762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ская Н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 управле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88729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Ю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т ланос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765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чкова А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,4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1288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на Н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ендай солярис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6725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дэо матиз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970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на Л.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72735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ева Е.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187365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ий И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рио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63630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168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Т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3200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итсубиши кольт плюс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119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юга Д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982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И.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88661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а/м мазда, 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 а/м Лада 211440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563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С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8006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ВАЗ 21053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рапетова Ю.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З 21140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655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ая Е.В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99699,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а/м </w:t>
            </w:r>
            <w:r>
              <w:rPr>
                <w:sz w:val="20"/>
                <w:lang w:val="en-US"/>
              </w:rPr>
              <w:t>BMW</w:t>
            </w:r>
            <w:r>
              <w:rPr>
                <w:sz w:val="20"/>
              </w:rPr>
              <w:t xml:space="preserve"> 320 </w:t>
            </w:r>
            <w:r>
              <w:rPr>
                <w:sz w:val="20"/>
                <w:lang w:val="en-US"/>
              </w:rPr>
              <w:t>IA</w:t>
            </w:r>
            <w:r>
              <w:rPr>
                <w:sz w:val="20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. а/м </w:t>
            </w:r>
            <w:r>
              <w:rPr>
                <w:sz w:val="20"/>
                <w:lang w:val="en-US"/>
              </w:rPr>
              <w:t>BMW</w:t>
            </w:r>
            <w:r>
              <w:rPr>
                <w:sz w:val="20"/>
              </w:rPr>
              <w:t xml:space="preserve"> 525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. а/м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. а/м </w:t>
            </w:r>
            <w:r>
              <w:rPr>
                <w:sz w:val="20"/>
              </w:rPr>
              <w:t>ВАЗ-21093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1851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ина В.П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501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рит И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lang w:val="en-US"/>
              </w:rPr>
              <w:t>V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ssat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60976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я Е.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538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514,8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о Н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veo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87930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А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4963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нин В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/м Ситроен С4 </w:t>
            </w:r>
            <w:r>
              <w:rPr>
                <w:sz w:val="20"/>
                <w:lang w:val="en-US"/>
              </w:rPr>
              <w:t>Aircross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3808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768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юк И.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/м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ander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1156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х Н.А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lang w:val="en-US"/>
              </w:rPr>
              <w:t>Sko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abia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18916,9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 К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970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Д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8820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age</w:t>
            </w:r>
            <w:r>
              <w:rPr>
                <w:sz w:val="20"/>
              </w:rPr>
              <w:t>,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05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енко Ю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6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ут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17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Ю.Г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Хендай санта-фе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126327,5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продажи квартира и легковых автомобиле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0 р.</w:t>
            </w:r>
          </w:p>
        </w:tc>
      </w:tr>
      <w:tr>
        <w:trPr>
          <w:trHeight w:val="20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65485,9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ц Е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66,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Г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</w:rPr>
              <w:t>Киа Церато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479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613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Ю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238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9972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Л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71315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Е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854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ова А.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788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2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А.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087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фирова А.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lt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2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7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0:00Z</dcterms:created>
  <dc:creator>Администратор</dc:creator>
  <dc:description/>
  <cp:keywords/>
  <dc:language>en-US</dc:language>
  <cp:lastModifiedBy>Востокова</cp:lastModifiedBy>
  <cp:lastPrinted>2013-07-11T10:39:00Z</cp:lastPrinted>
  <dcterms:modified xsi:type="dcterms:W3CDTF">2015-05-13T06:39:00Z</dcterms:modified>
  <cp:revision>115</cp:revision>
  <dc:subject/>
  <dc:title>Фамилия, имя, отчество</dc:title>
</cp:coreProperties>
</file>