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служащих министерства природных ресурсов Краснодарского края и членов их семей (супруга (супруги) и несовершеннолетних детей) за 2014 год 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66"/>
        <w:gridCol w:w="141"/>
        <w:gridCol w:w="914"/>
        <w:gridCol w:w="503"/>
        <w:gridCol w:w="142"/>
        <w:gridCol w:w="992"/>
        <w:gridCol w:w="143"/>
        <w:gridCol w:w="993"/>
        <w:gridCol w:w="282"/>
        <w:gridCol w:w="1559"/>
        <w:gridCol w:w="286"/>
        <w:gridCol w:w="233"/>
        <w:gridCol w:w="457"/>
        <w:gridCol w:w="19"/>
        <w:gridCol w:w="142"/>
        <w:gridCol w:w="141"/>
        <w:gridCol w:w="990"/>
        <w:gridCol w:w="48"/>
        <w:gridCol w:w="96"/>
        <w:gridCol w:w="1560"/>
        <w:gridCol w:w="829"/>
        <w:gridCol w:w="16"/>
        <w:gridCol w:w="53"/>
        <w:gridCol w:w="945"/>
        <w:gridCol w:w="53"/>
        <w:gridCol w:w="54"/>
        <w:gridCol w:w="32"/>
        <w:gridCol w:w="1690"/>
        <w:gridCol w:w="16"/>
        <w:gridCol w:w="105"/>
        <w:gridCol w:w="40"/>
      </w:tblGrid>
      <w:tr>
        <w:trPr>
          <w:trHeight w:val="6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амилия, инициалы 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олжность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щая сумма декларированного годового дохода за    2014 год            (руб.)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 декларированного годового расхода за    2014 год            (руб.)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транспортных средств, принадлежащих на праве собственности                                            (вид, марка)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1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ё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мини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5 5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. бл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У под ИЖ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2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бл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45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Fonts w:cs="Times New Roman" w:ascii="Times New Roman" w:hAnsi="Times New Roman"/>
                <w:lang w:val="en-US"/>
              </w:rPr>
              <w:t>LS</w:t>
            </w:r>
            <w:r>
              <w:rPr>
                <w:rFonts w:cs="Times New Roman" w:ascii="Times New Roman" w:hAnsi="Times New Roman"/>
              </w:rPr>
              <w:t xml:space="preserve"> 60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Mercedes-Benz ML35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Land Rover Defender</w:t>
              </w:r>
            </w:hyperlink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98 48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1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ное помеще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nfiniti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x 35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75 66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  <w:r>
              <w:rPr>
                <w:rFonts w:cs="Times New Roman" w:ascii="Times New Roman" w:hAnsi="Times New Roman"/>
                <w:lang w:val="en-US"/>
              </w:rPr>
              <w:t>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1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  <w:r>
              <w:rPr>
                <w:rFonts w:cs="Times New Roman" w:ascii="Times New Roman" w:hAnsi="Times New Roman"/>
                <w:lang w:val="en-US"/>
              </w:rPr>
              <w:t>.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42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седес </w:t>
            </w:r>
            <w:r>
              <w:rPr>
                <w:rFonts w:cs="Times New Roman" w:ascii="Times New Roman" w:hAnsi="Times New Roman"/>
                <w:lang w:val="en-US"/>
              </w:rPr>
              <w:t>GLK 300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  <w:r>
              <w:rPr>
                <w:rFonts w:cs="Times New Roman" w:ascii="Times New Roman" w:hAnsi="Times New Roman"/>
                <w:lang w:val="en-US"/>
              </w:rPr>
              <w:t>.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  <w:r>
              <w:rPr>
                <w:rFonts w:cs="Times New Roman" w:ascii="Times New Roman" w:hAnsi="Times New Roman"/>
                <w:lang w:val="en-US"/>
              </w:rPr>
              <w:t>.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з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ита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301 68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охотник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24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Nissan Homy </w:t>
              </w:r>
            </w:hyperlink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7 80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83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Style w:val="St"/>
                <w:rFonts w:cs="Times New Roman" w:ascii="Times New Roman" w:hAnsi="Times New Roman"/>
                <w:color w:val="222222"/>
              </w:rPr>
              <w:t xml:space="preserve">RX </w:t>
            </w:r>
            <w:r>
              <w:rPr>
                <w:rStyle w:val="Emphasis"/>
                <w:rFonts w:cs="Times New Roman" w:ascii="Times New Roman" w:hAnsi="Times New Roman"/>
                <w:b w:val="false"/>
                <w:color w:val="222222"/>
              </w:rPr>
              <w:t>450Н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слав  Игор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 8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2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ендай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55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 22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й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</w:t>
            </w:r>
          </w:p>
          <w:p>
            <w:pPr>
              <w:pStyle w:val="Normal"/>
              <w:spacing w:lineRule="auto" w:line="240" w:before="0" w:after="0"/>
              <w:ind w:left="-56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Ягуар </w:t>
            </w:r>
            <w:r>
              <w:rPr>
                <w:rFonts w:cs="Times New Roman" w:ascii="Times New Roman" w:hAnsi="Times New Roman"/>
                <w:lang w:val="en-US"/>
              </w:rPr>
              <w:t>X-TYPE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8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государственного экологического надзора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административного производства и контроля платежей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ха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37 25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Армен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 3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3)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льга Ивановн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96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дуард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26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Чеб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Юрий Геннад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1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ре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хаил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3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 82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з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лизавета Васил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9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О Джент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экологического надзора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Анато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 4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ВВ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7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лена Павл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33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Яц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60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29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катерина Михайл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 0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5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00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льг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 10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66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й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ар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 2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1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строение Хоз.строение Хоз.строение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12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670/1281431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1600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5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фаген Тиг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ВАРЗ-500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верин 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ий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2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4)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Х-тр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21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90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еан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ан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тон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0 38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а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4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выч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ктория Викто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 2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чатур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ьберт Рафаи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44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ж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66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43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рин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мён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 0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орнико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10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04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аристо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Серг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96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1/56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5 26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1/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адим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 6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5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ед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87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17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Николаевич 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85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чу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Пав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2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6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ад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рге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37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 9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ед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слан Бадави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7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да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 Прио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шпее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 Олег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л би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Михайл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43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рас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Юлия  Серг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24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е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юдмила Никола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3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 2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оцикл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вч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 Владимир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 45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ари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ик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Серг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4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3 24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ц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7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5 0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6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34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4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Суперб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с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ктор 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80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60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узь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ргей Сергее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12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7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паз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ьберт Алек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88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ус 25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31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 68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 охране, федеральному государственному надзору и регулированию использования объектов животного мира и среды их обитани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храны, воспроизводства и использования объектов животного мира и среды их обитани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ол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ндрей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15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5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ендай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35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е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талья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28 4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</w:rPr>
              <w:t>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Бело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горь Вале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 4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RAF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Бал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ксана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53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20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Деми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гни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76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/16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6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7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7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Элант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3 3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4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</w:t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оль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Борис Игор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19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ди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рина Серг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 50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887 855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иж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льга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8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 22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2 5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горь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 0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а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оро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Юлия Иван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2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етр Исид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 48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ля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Юлия Иван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44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 59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3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63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административного производств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Бор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иктор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7 73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 Ровер Фриланд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8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Шп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авел Серг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 66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6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 90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35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Х5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федерального государственного охотничьего надзора и федерального государственного надз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области охраны, воспроизводства и использования объектов животного мира и среды их обитани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ерге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3 71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630/403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субиси Паджер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Ф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Герман Вале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99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Прогресс-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2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Фе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икто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 8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 М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алютк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46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60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,9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узь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ергей Анато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 96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Функарг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Шат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авел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 80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570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ара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 0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апы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лина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 2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вту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Юрий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67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лей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2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Саф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12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уд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Вита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 5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Функар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алю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вгени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93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Стел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ара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 45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 9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39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Жу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59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ОКА-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 87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Бело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 27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4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лан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Бе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ерге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02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Ван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ндре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9 82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Ямах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6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Тхагап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иб Заурбек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5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енд Круз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4 7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00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Ямах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676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ндр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 47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2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Михай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Спринт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 25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Васи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 35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9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9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к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34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9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9/27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 7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22/27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8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27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с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4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уард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35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Монтер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68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 Алекс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3 850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77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Геннад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9 05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прицеп Леди 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64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58/35124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Эх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м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 Ю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8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Пет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9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0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Васи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 93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оролла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93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left="-10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-828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г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Григо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4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96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9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Константи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22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002 548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З3-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ь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ая лодка Каю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 91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7 96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аленти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 3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8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28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84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ш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ячеслав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75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регат»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Вале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8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шкин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40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ко</w:t>
              <w:br/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07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 59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49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2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52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64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 птицеводств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1</w:t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Борис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1 9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25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0 8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Хейлю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г енг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78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35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чи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Казанк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ым»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че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5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-315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сатка»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9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Григо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2 94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\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конченное строительство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68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\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конченное строительство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 02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объе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62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8/1000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ю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 26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нча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а рэй рейдер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28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маз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Мадерос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иазар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 78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С-М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94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 02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е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7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р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7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ая лодка Каю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37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водных биологических ресурсов и среды их обитани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енко Александ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4 8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7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 Прад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охране водных биологических ресурсов и среды их обитани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ицкий Геннадий Ю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2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70/30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08" w:right="-1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Х 6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ль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49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бз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аси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32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охотника (7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Круз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77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Михай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 86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21412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9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Михай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98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Анато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 30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Вингроад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58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0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. баз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Эвенруд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8 86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3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62</w:t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23</w:t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0</w:t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0</w:t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0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3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64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КА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 Пав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24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Таун Айс Ноах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8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3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3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2/5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452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45281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ё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 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 67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Дж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ю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8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ря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льга Алекс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37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8 2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0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56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ыбохозяйственной мелиорации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о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 58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 Смэ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З-8 1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Мотолодка Касатка 412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82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Ю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15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Приме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74711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ё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7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 91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иест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Евген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9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лесного хозяйств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нед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Ива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5 54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6740/98009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9370/988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300/1790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в жилом дом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8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4 7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енд Крузер Прад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федерального государственного лесного надзора (лесной охраны), федерального государственного пожарного надзора в лесах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ана Иван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6 18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ь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Григор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09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икарьян Карина Георги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 2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2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ари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к Андрей Васи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4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 Владимир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 4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ов Серге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9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лесного реестра и государственн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кспертизы проектов освоения лесов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9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я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8 8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жили </w:t>
            </w:r>
            <w:r>
              <w:rPr>
                <w:rFonts w:cs="Times New Roman" w:ascii="Times New Roman" w:hAnsi="Times New Roman"/>
                <w:lang w:val="en-US"/>
              </w:rPr>
              <w:t>MK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Александр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8 61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Александр Вита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9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8400/9797300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  <w:p>
            <w:pPr>
              <w:pStyle w:val="Normal"/>
              <w:spacing w:lineRule="auto" w:line="240" w:before="0" w:after="0"/>
              <w:ind w:left="-116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6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73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9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ов Максим Вита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 1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 парковке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Импрез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9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хаил Серг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 48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3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хаил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1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иколай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62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2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организации использования и воспроизводства лесов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талья Никола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4 9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Таун Айс Ноах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19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ул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натол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94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Геннад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 8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 60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Марч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Ю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 7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ер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ля Павл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53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8 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Цивик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вгений Евген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36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4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65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охраны и защиты лес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возд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талья Серг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1 64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-2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Дул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лена Никола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 4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7 1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рив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 Серг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4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екст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1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ел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вгени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19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4 97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Ноах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ю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Алексе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05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ический Гараж 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9 8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Елант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3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4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 Церато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онце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ндрей Юр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06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водных ресурсов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д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, 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1 7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1 38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ИХ 35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одопользовани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в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9 2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 6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и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1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Михайл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44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8 97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30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 27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83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алер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69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14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храны водных объектов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цев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2 94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Константин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867 1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газ-Эстин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45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у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78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24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текс Тинг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в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 Викто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 46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2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ч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ья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0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едотвращения негативного воздействия вод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Владими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7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л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 Вячеслав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 38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81 66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8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гл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Серге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39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5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идротехнических сооружений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а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4 713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8 42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лександр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47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Примера 1,8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96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л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 Александ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 6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0 1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Пика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Орландо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л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Юр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0 38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ординации и взаимодействия в области водных отношений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асил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8 7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АСХ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33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ва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ика 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 4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ст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Геннад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 87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оба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 Анатол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45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Фит Ар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иви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Евгенье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 02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46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5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Михайл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10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63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храны водных объектов г. Сочи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Борис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15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тсубиси Л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авер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УАЗ 3303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4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 Васил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 90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Борисович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3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Васильевн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- эксп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5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48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0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-ЭКОНОМИЧЕСКОЕ УПРАВЛЕНИЕ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ел Анатольевич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3 5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Fonts w:cs="Times New Roman" w:ascii="Times New Roman" w:hAnsi="Times New Roman"/>
                <w:lang w:val="en-US"/>
              </w:rPr>
              <w:t xml:space="preserve">LS </w:t>
            </w:r>
            <w:r>
              <w:rPr>
                <w:rFonts w:cs="Times New Roman" w:ascii="Times New Roman" w:hAnsi="Times New Roman"/>
              </w:rPr>
              <w:t>600Н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эконом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9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 3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 000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мон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2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я дача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6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Соляр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Volkswagen Polo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 5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кар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цубиси Лансе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9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Акцен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 4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3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размещения государственного заказ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дрей Никола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 5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А СИ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4 0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иба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стасия  Анан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 8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убин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 Никола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3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Style w:val="Emphasis"/>
                <w:rFonts w:cs="Times New Roman" w:ascii="Times New Roman" w:hAnsi="Times New Roman"/>
                <w:b w:val="false"/>
                <w:color w:val="222222"/>
              </w:rPr>
              <w:t>Chevrolet Cruz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1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лена Анато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2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йн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атьяна Вале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 4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целевых программ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й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7 8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Геннад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9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 Аутлендер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к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 Серге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 8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зы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 8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 1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ч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Михайл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5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общежитие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 8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0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бюджетного учета и отчетности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г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ркис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251 50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itroen Berlingo</w:t>
              </w:r>
              <w:r>
                <w:rPr>
                  <w:rStyle w:val="InternetLink"/>
                  <w:color w:val="000000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reat Wall</w:t>
              </w:r>
              <w:r>
                <w:rPr>
                  <w:rStyle w:val="InternetLink"/>
                  <w:color w:val="000000"/>
                  <w:lang w:val="en-US"/>
                </w:rPr>
                <w:t xml:space="preserve">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возд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Ю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в управ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0 9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yundai Getz</w:t>
              </w:r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yundai ix35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рк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ле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1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Nissan X-Trail </w:t>
              </w:r>
            </w:hyperlink>
            <w:r>
              <w:rPr>
                <w:rFonts w:cs="Times New Roman" w:ascii="Times New Roman" w:hAnsi="Times New Roman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Opel Astra </w:t>
              </w:r>
            </w:hyperlink>
            <w:r>
              <w:rPr>
                <w:rFonts w:cs="Times New Roman" w:ascii="Times New Roman" w:hAnsi="Times New Roman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 xml:space="preserve">Mercedes-Benz C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 8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4/5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а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рина 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 1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12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12) Квартира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Иосиф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1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ч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8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yundai Accen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е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 Геннад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4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льсе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Серг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9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 9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по обеспечению деятельности министерств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индир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хаил Алексе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 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3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2/3)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7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2/3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)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3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2/3)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менть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ладисла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6 5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3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2/3)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Toyota Ipsum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3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2/3)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ае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ргей Михайл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80 0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Opel Corsa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 1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Audi A4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мян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Михайл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5 5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4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р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вер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ей Арк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7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1 4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.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Hyundai Getz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сил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анислав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6 0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>(1/4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yundai Solaris</w:t>
              </w:r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 6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4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лимгаре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катерина Евген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0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6 1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рш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1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йд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тал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9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арк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1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10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6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Nissan Almera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т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стасия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 8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3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азык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ист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5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информационно-технического обеспечения министерств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 Олег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1 9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Volkswagen Tiguan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е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Валер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1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ыбульник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Валер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3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Соляр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м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Андре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7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ляпни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ладислав Александ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 5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жур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ирилл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 2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администрирования платежей и работы с недоимщиками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6 3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1/2)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8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Иван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 6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Volkswagen Golf</w:t>
              </w:r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аси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 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Юлия Ю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5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 1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равовой работы, государственной службы и кадр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те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Юр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2 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авового обеспечения деятельности министерства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7 1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ы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5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тя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1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2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yundai ix35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3 7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Infiniti FX35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 1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 0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1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7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124 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б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  Викто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0 9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3)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иа А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2/3)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Викто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4 5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 5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ан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Хачат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8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ин Григо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5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воро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с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 3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 5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тхаус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службы и кадров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удж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иет Чатиб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4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Mercedes-Benz ML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9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 для хранения с/х продукци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Михайл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1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3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пи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Игор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9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 Серг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9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Ford Focus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Toyota RAV4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о-аналитический отдел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 Михайл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4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0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Александ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7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ссан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 8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недропользования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икто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4 2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минерально-сырьевой базы и мониторинга состояния недр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Адольф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4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вира Вале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8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1 3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х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икто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7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4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Серг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1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недропользования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д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Пет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6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Никола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1 4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Volkswagen Golf </w:t>
              </w:r>
            </w:hyperlink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эу-Некс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убк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Серге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 6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Fiat Albea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Ульяна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 2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000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Nissan Tiida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храны окружающей среды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 Анатол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55 2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Subaru Forester 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6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экологического мониторинга и взаимодействия с общественностью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асил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 1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 4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Олег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управ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3 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г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3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4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ая лодка самодель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 1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обременением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Серг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 7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обременением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д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ина Вячеслав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1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9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 II Бл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собо охраняемых территорий и территориального планирования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1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 Солан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5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Ю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0 000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 Олег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 0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Евген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 5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Алексе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8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экологической экспертизы и ведения Красной книг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нато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Игор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 5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алерь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 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Лега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Серг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Земельный участок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Коль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разрешительной де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Станислав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, начальник отде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 0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Жу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6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Урван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лицензирования и обращения с отход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1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Федо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 6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5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Борис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 1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 7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азрешительной деятельно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Константин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в управ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 2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Александро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Борис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22 2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ья Ю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6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9"/>
      <w:headerReference w:type="first" r:id="rId30"/>
      <w:type w:val="nextPage"/>
      <w:pgSz w:orient="landscape" w:w="16838" w:h="11906"/>
      <w:pgMar w:left="567" w:right="253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1122CC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frm=1&amp;source=web&amp;cd=6&amp;cad=rja&amp;uact=8&amp;ved=0CDsQFjAF&amp;url=http%3A%2F%2Fwww.landrover.ru%2Fvehicles%2Fdefender%2Findex.html&amp;ei=GLVVVYqQFIahyAPyuIGQBw&amp;usg=AFQjCNG4qqElpQblaFifeME7AvsZDaR0qQ&amp;bvm=bv.93564037,d.bGQ" TargetMode="External"/><Relationship Id="rId3" Type="http://schemas.openxmlformats.org/officeDocument/2006/relationships/hyperlink" Target="http://www.google.ru/url?sa=t&amp;rct=j&amp;q=&amp;esrc=s&amp;frm=1&amp;source=web&amp;cd=9&amp;cad=rja&amp;uact=8&amp;sqi=2&amp;ved=0CFMQFjAI&amp;url=http%3A%2F%2Fcatalog.am.ru%2Fnissan%2Fhomy%2F&amp;ei=Yr5VVezJGcmjsgHV94CwAg&amp;usg=AFQjCNGH8tmNY2lY9qkV1crSrXSjGNEpLg&amp;bvm=bv.93564037,d.bGQ" TargetMode="External"/><Relationship Id="rId4" Type="http://schemas.openxmlformats.org/officeDocument/2006/relationships/hyperlink" Target="http://www.google.ru/url?sa=t&amp;rct=j&amp;q=&amp;esrc=s&amp;frm=1&amp;source=web&amp;cd=7&amp;cad=rja&amp;uact=8&amp;ved=0CFkQFjAG&amp;url=http%3A%2F%2Fwww.drive.ru%2Fvolkswagen%2Fmodels%2F2010%2Fpolo_sedan%2F&amp;ei=huBVVZrhMaaiyAOAzoGYCA&amp;usg=AFQjCNFgLg2jDWX2HGq10LAKeZ43TkaQyg&amp;bvm=bv.93564037,d.bGQ" TargetMode="External"/><Relationship Id="rId5" Type="http://schemas.openxmlformats.org/officeDocument/2006/relationships/hyperlink" Target="http://www.google.ru/aclk?sa=L&amp;ai=CVuIQ6qtZVbTwJOiGzAOihIGwC9CgvbgGyKPI-d0Bisjn2loIABABKAJghJXohZAdyAEBqQIuVJSeT61VPqoEKE_QHxBpbny7Gx87gYgu7Vc-XdvXHo9YNSZZZuVqNZ7D5BCSSL2bR2mAB8DI-jeQBwOoB6a-G9gHAQ&amp;sig=AOD64_2jhxFeFerzuHUvonYaxCdT45k1pg&amp;rct=j&amp;frm=1&amp;q=&amp;ved=0CBkQ0Qw&amp;adurl=http://www.citroen.ru/models/passenger/citroen-berlingo-multispace/%3Futm_source%3Dgoogle%26utm_medium%3Dcpc%26utm_campaign%3DGoogle-Citroen-Models-Search-REG%26utm_term%3D%25D0%25BA%25D0%25BB%25D0%25B8%25D1%2580%25D0%25B5%25D0%25BD%25D1%2581%2520%25D1%2581%25D0%25B8%25D1%2582%25D1%2580%25D0%25BE%25D0%25B5%25D0%25BD%2520%25D0%25B1%25D0%25B5%25D1%2580%25D0%25BB%25D0%25B8%25D0%25BD%25D0%25B3%25D0%25BE%26utm_content%3DHarakteristiki-Berlingo" TargetMode="External"/><Relationship Id="rId6" Type="http://schemas.openxmlformats.org/officeDocument/2006/relationships/hyperlink" Target="http://www.google.ru/url?sa=t&amp;rct=j&amp;q=&amp;esrc=s&amp;frm=1&amp;source=web&amp;cd=2&amp;cad=rja&amp;uact=8&amp;ved=0CCIQFjAB&amp;url=http%3A%2F%2Fwww.irito.ru%2Fgreat-wall%2F&amp;ei=Q61ZVemZF8OvsAGznoDgCA&amp;usg=AFQjCNGqlvX5uQs06Z2Xdl6mLWwC5VJTyA&amp;bvm=bv.93564037,d.bGg" TargetMode="External"/><Relationship Id="rId7" Type="http://schemas.openxmlformats.org/officeDocument/2006/relationships/hyperlink" Target="https://www.google.ru/url?sa=t&amp;rct=j&amp;q=&amp;esrc=s&amp;frm=1&amp;source=web&amp;cd=10&amp;cad=rja&amp;uact=8&amp;ved=0CFsQFjAJ&amp;url=https%3A%2F%2Fauto.yandex.ru%2Fhyundai%2Fgetz%2F2306874&amp;ei=pLFZVZm7DMG2sgH02ICADg&amp;usg=AFQjCNEiNjQIhi1plpXJto2zQDnj7JEuwg&amp;bvm=bv.93564037,d.bGg" TargetMode="External"/><Relationship Id="rId8" Type="http://schemas.openxmlformats.org/officeDocument/2006/relationships/hyperlink" Target="http://www.google.ru/url?sa=t&amp;rct=j&amp;q=&amp;esrc=s&amp;frm=1&amp;source=web&amp;cd=3&amp;cad=rja&amp;uact=8&amp;ved=0CCgQFjAC&amp;url=http%3A%2F%2Fwww.drive.ru%2Fhyundai%2Fmodels%2F2010%2Fix35%2F&amp;ei=2rFZVeGrGIGxsQGhzoDACA&amp;usg=AFQjCNHs7SSu-AgfqZEbGsaB5fcdPW48Hg&amp;bvm=bv.93564037,d.bGg" TargetMode="External"/><Relationship Id="rId9" Type="http://schemas.openxmlformats.org/officeDocument/2006/relationships/hyperlink" Target="http://www.google.ru/url?sa=t&amp;rct=j&amp;q=&amp;esrc=s&amp;frm=1&amp;source=web&amp;cd=10&amp;cad=rja&amp;uact=8&amp;ved=0CFkQFjAJ&amp;url=http%3A%2F%2Fkrasnodar.irr.ru%2Fcars%2Fpassenger%2Fnissan%2Fx-trail%2F&amp;ei=iLJZVeK8FsObsAHzioC4AQ&amp;usg=AFQjCNFroaGtTnQOdPu9ibVI9qPzSDZryg&amp;bvm=bv.93564037,d.bGg" TargetMode="External"/><Relationship Id="rId10" Type="http://schemas.openxmlformats.org/officeDocument/2006/relationships/hyperlink" Target="http://www.google.ru/url?sa=t&amp;rct=j&amp;q=&amp;esrc=s&amp;frm=1&amp;source=web&amp;cd=8&amp;cad=rja&amp;uact=8&amp;ved=0CEYQFjAH&amp;url=http%3A%2F%2Favto-city.ru%2Fauto%2Fopel%2Fastra%2F&amp;ei=vLJZVe2NIIq4sQHwlIDwCQ&amp;usg=AFQjCNFhbFZF9hg_HjTiSCP7Q16h9gKxug&amp;bvm=bv.93564037,d.bGg" TargetMode="External"/><Relationship Id="rId11" Type="http://schemas.openxmlformats.org/officeDocument/2006/relationships/hyperlink" Target="http://www.google.ru/url?sa=t&amp;rct=j&amp;q=&amp;esrc=s&amp;frm=1&amp;source=web&amp;cd=1&amp;cad=rja&amp;uact=8&amp;ved=0CBwQFjAA&amp;url=http%3A%2F%2Fwww.mercedes-benz.ru%2Fcontent%2Frussia%2Fmpc%2Fmpc_russia_website%2Fru%2Fhome_mpc%2Fpassengercars%2Fhome%2Fnew_cars%2Fmodels%2Fc-class%2Fw205.flash.html&amp;ei=6LJZVevgA8upsgHWnIDoCA&amp;usg=AFQjCNEuv9jFAtObeZkSslCgKstKMQjKkQ&amp;bvm=bv.93564037,d.bGg" TargetMode="External"/><Relationship Id="rId12" Type="http://schemas.openxmlformats.org/officeDocument/2006/relationships/hyperlink" Target="https://www.google.ru/url?sa=t&amp;rct=j&amp;q=&amp;esrc=s&amp;frm=1&amp;source=web&amp;cd=9&amp;cad=rja&amp;uact=8&amp;ved=0CEYQFjAI&amp;url=https%3A%2F%2Fauto.yandex.ru%2Fhyundai%2Faccent%2F2306891&amp;ei=aLVZVYu0L8mKsAGS1oC4Dg&amp;usg=AFQjCNHWjf9vyxTn9oYI6C__Zy-ZsYN7TQ&amp;bvm=bv.93564037,d.bGg" TargetMode="External"/><Relationship Id="rId13" Type="http://schemas.openxmlformats.org/officeDocument/2006/relationships/hyperlink" Target="http://www.google.ru/url?sa=t&amp;rct=j&amp;q=&amp;esrc=s&amp;frm=1&amp;source=web&amp;cd=5&amp;cad=rja&amp;uact=8&amp;ved=0CCkQFjAE&amp;url=http%3A%2F%2Ftoyota.drom.ru%2Fipsum%2F&amp;ei=CLpZVf7xKsaUsgGdmIKwBw&amp;usg=AFQjCNEpDmMfx9WtYux1d8Otdd-mRpqPaw&amp;bvm=bv.93564037,d.bGg" TargetMode="External"/><Relationship Id="rId14" Type="http://schemas.openxmlformats.org/officeDocument/2006/relationships/hyperlink" Target="http://www.google.ru/url?sa=t&amp;rct=j&amp;q=&amp;esrc=s&amp;frm=1&amp;source=web&amp;cd=7&amp;cad=rja&amp;uact=8&amp;ved=0CEAQFjAG&amp;url=http%3A%2F%2Favto-city.ru%2Fauto%2Fopel%2Fcorsa%2F&amp;ei=yrtZVeeUDMmbsgGbrIGoDQ&amp;usg=AFQjCNFYDqx1ThVK4q0SZO8NgdO1LzdEAw&amp;bvm=bv.93564037,d.bGg" TargetMode="External"/><Relationship Id="rId15" Type="http://schemas.openxmlformats.org/officeDocument/2006/relationships/hyperlink" Target="https://www.google.ru/url?sa=t&amp;rct=j&amp;q=&amp;esrc=s&amp;frm=1&amp;source=web&amp;cd=7&amp;cad=rja&amp;uact=8&amp;ved=0CD8QFjAG&amp;url=https%3A%2F%2Fru.wikipedia.org%2Fwiki%2FAudi_A4&amp;ei=GL1ZVdiQHYHPsgG7rICADg&amp;usg=AFQjCNE3WC0kpjIaOiP5ENaYyeSkLq7Few&amp;bvm=bv.93564037,d.bGg" TargetMode="External"/><Relationship Id="rId16" Type="http://schemas.openxmlformats.org/officeDocument/2006/relationships/hyperlink" Target="https://www.google.ru/url?sa=t&amp;rct=j&amp;q=&amp;esrc=s&amp;frm=1&amp;source=web&amp;cd=9&amp;cad=rja&amp;uact=8&amp;ved=0CEYQFjAI&amp;url=https%3A%2F%2Fru.wikipedia.org%2Fwiki%2FHyundai_Getz&amp;ei=9L9ZVfe5FsKksAH_mYDwCA&amp;usg=AFQjCNF_cGYkMMZyHR7IB4zkh9eiZOnC9A&amp;bvm=bv.93564037,d.bGg" TargetMode="External"/><Relationship Id="rId17" Type="http://schemas.openxmlformats.org/officeDocument/2006/relationships/hyperlink" Target="https://www.google.ru/url?sa=t&amp;rct=j&amp;q=&amp;esrc=s&amp;frm=1&amp;source=web&amp;cd=13&amp;cad=rja&amp;uact=8&amp;ved=0CFoQFjAM&amp;url=https%3A%2F%2Fcars.mail.ru%2Fcatalog%2Fhyundai%2Fsolaris%2F&amp;ei=XsFZVfm0BoKZsAG_9oHgCQ&amp;usg=AFQjCNHMlyd8h_MnosFt36lU4AwneKv49w&amp;bvm=bv.93564037,d.bGg" TargetMode="External"/><Relationship Id="rId18" Type="http://schemas.openxmlformats.org/officeDocument/2006/relationships/hyperlink" Target="http://www.google.ru/url?sa=t&amp;rct=j&amp;q=&amp;esrc=s&amp;frm=1&amp;source=web&amp;cd=9&amp;cad=rja&amp;uact=8&amp;ved=0CGUQFjAI&amp;url=http%3A%2F%2Fwww.autonissan.ru%2Fnewcars%2Flegkovye%2Fnissan-almera%2F&amp;ei=VMVZVYrODYWbsAH2q4OIDQ&amp;usg=AFQjCNG-ENM6TS89OnUi6CehlyoAYpsKig&amp;bvm=bv.93564037,d.bGg" TargetMode="External"/><Relationship Id="rId19" Type="http://schemas.openxmlformats.org/officeDocument/2006/relationships/hyperlink" Target="http://www.google.ru/url?sa=t&amp;rct=j&amp;q=&amp;esrc=s&amp;frm=1&amp;source=web&amp;cd=8&amp;cad=rja&amp;uact=8&amp;ved=0CFsQFjAH&amp;url=http%3A%2F%2Frus-lan.ru%2Fmodelling_number%2Ftiguan%2F&amp;ei=IMlZVcLHGMGjsgHQtIFI&amp;usg=AFQjCNEsl4uOV992D5xMYeU9pF6tguVRFw&amp;bvm=bv.93564037,d.bGg" TargetMode="External"/><Relationship Id="rId20" Type="http://schemas.openxmlformats.org/officeDocument/2006/relationships/hyperlink" Target="http://www.google.ru/url?sa=t&amp;rct=j&amp;q=&amp;esrc=s&amp;frm=1&amp;source=web&amp;cd=7&amp;cad=rja&amp;uact=8&amp;ved=0CEAQFjAG&amp;url=http%3A%2F%2Frus-lan.ru%2Fmodelling_number%2Fgolf%2F&amp;ei=vs9ZVZnBNsyksgH-x4DYCQ&amp;usg=AFQjCNHkbDagJ2HuVhXMQnQttl9MmJkT0w&amp;bvm=bv.93564037,d.bGg" TargetMode="External"/><Relationship Id="rId21" Type="http://schemas.openxmlformats.org/officeDocument/2006/relationships/hyperlink" Target="http://www.google.ru/url?sa=t&amp;rct=j&amp;q=&amp;esrc=s&amp;frm=1&amp;source=web&amp;cd=3&amp;cad=rja&amp;uact=8&amp;ved=0CCgQFjAC&amp;url=http%3A%2F%2Fwww.drive.ru%2Fhyundai%2Fmodels%2F2010%2Fix35%2F&amp;ei=ruhZVauoEoWasAGB34GQAQ&amp;usg=AFQjCNHs7SSu-AgfqZEbGsaB5fcdPW48Hg&amp;bvm=bv.93564037,d.bGg" TargetMode="External"/><Relationship Id="rId22" Type="http://schemas.openxmlformats.org/officeDocument/2006/relationships/hyperlink" Target="https://www.google.ru/url?sa=t&amp;rct=j&amp;q=&amp;esrc=s&amp;frm=1&amp;source=web&amp;cd=10&amp;cad=rja&amp;uact=8&amp;ved=0CFUQFjAJ&amp;url=https%3A%2F%2Fwww.avito.ru%2Fkrasnodar%2Favtomobili%2Finfiniti%2Ffx35&amp;ei=jelZVcn4G6TOyQPmn4DIBw&amp;usg=AFQjCNHPaIqi3WZ0EhMONZ7Kt5nmZR2IvA" TargetMode="External"/><Relationship Id="rId23" Type="http://schemas.openxmlformats.org/officeDocument/2006/relationships/hyperlink" Target="http://www.google.ru/url?sa=t&amp;rct=j&amp;q=&amp;esrc=s&amp;frm=1&amp;source=web&amp;cd=12&amp;cad=rja&amp;uact=8&amp;ved=0CFoQFjAL&amp;url=http%3A%2F%2Fquto.ru%2FFord%2FFocus%2F&amp;ei=g_JZVbOaKISisAGV4YCoBw&amp;usg=AFQjCNHFJvMDDeJdT2ozkH2JAlfibXlHmg" TargetMode="External"/><Relationship Id="rId24" Type="http://schemas.openxmlformats.org/officeDocument/2006/relationships/hyperlink" Target="http://www.google.ru/url?sa=t&amp;rct=j&amp;q=&amp;esrc=s&amp;frm=1&amp;source=web&amp;cd=9&amp;cad=rja&amp;uact=8&amp;ved=0CEwQFjAI&amp;url=http%3A%2F%2Ftoyota.drom.ru%2Frav4%2F&amp;ei=rfJZVeGQJcmpsAGBzYBQ&amp;usg=AFQjCNEq3VjU2hrdC7ULYe79t5zcWJ-P3g" TargetMode="External"/><Relationship Id="rId25" Type="http://schemas.openxmlformats.org/officeDocument/2006/relationships/hyperlink" Target="http://www.google.ru/url?sa=t&amp;rct=j&amp;q=&amp;esrc=s&amp;frm=1&amp;source=web&amp;cd=6&amp;cad=rja&amp;uact=8&amp;ved=0CDUQFjAF&amp;url=http%3A%2F%2Fwww.avilon-vw.ru%2Fmodels%2Fgolf_7%2F&amp;ei=bAJbVfmjCom8swGdyYDoCQ&amp;usg=AFQjCNEvIOupFmqhE_ZgJBXGl1cvNLbVGw" TargetMode="External"/><Relationship Id="rId26" Type="http://schemas.openxmlformats.org/officeDocument/2006/relationships/hyperlink" Target="https://www.google.ru/url?sa=t&amp;rct=j&amp;q=&amp;esrc=s&amp;frm=1&amp;source=web&amp;cd=5&amp;cad=rja&amp;uact=8&amp;ved=0CCkQFjAE&amp;url=https%3A%2F%2Fru.wikipedia.org%2Fwiki%2FFiat_Albea&amp;ei=jP5aVZrqIcKSsgHJwICQDg&amp;usg=AFQjCNFPum6UzvMlFmSFUl7c_xgA-cLgiQ" TargetMode="External"/><Relationship Id="rId27" Type="http://schemas.openxmlformats.org/officeDocument/2006/relationships/hyperlink" Target="http://www.google.ru/url?sa=t&amp;rct=j&amp;q=&amp;esrc=s&amp;frm=1&amp;source=web&amp;cd=2&amp;cad=rja&amp;uact=8&amp;ved=0CC0QFjAB&amp;url=http%3A%2F%2Forbita-krasnodar.ru%2Fcars%2Fnissan-tiida%2F&amp;ei=zQBbVdrdBIS0sQGyj4GoAw&amp;usg=AFQjCNH783vKXWNgcibSZauFj7nGm1GbiA" TargetMode="External"/><Relationship Id="rId28" Type="http://schemas.openxmlformats.org/officeDocument/2006/relationships/hyperlink" Target="http://www.google.ru/url?sa=t&amp;rct=j&amp;q=&amp;esrc=s&amp;frm=1&amp;source=web&amp;cd=8&amp;cad=rja&amp;uact=8&amp;ved=0CEEQFjAH&amp;url=http%3A%2F%2Fsubaru.drom.ru%2Fforester%2F&amp;ei=lwJbVf3WEoHvsAHezYDYAQ&amp;usg=AFQjCNER30nq4xuFYk0mpd4SDd4o3bxkjA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9:00Z</dcterms:created>
  <dc:creator>evlanova_ug</dc:creator>
  <dc:description/>
  <dc:language>en-US</dc:language>
  <cp:lastModifiedBy>Ульяша</cp:lastModifiedBy>
  <cp:lastPrinted>2015-05-25T16:20:00Z</cp:lastPrinted>
  <dcterms:modified xsi:type="dcterms:W3CDTF">2015-05-26T10:39:00Z</dcterms:modified>
  <cp:revision>2</cp:revision>
  <dc:subject/>
  <dc:title/>
</cp:coreProperties>
</file>