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государственных гражданских служащих департамента имущественных отношений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1134"/>
        <w:gridCol w:w="1276"/>
        <w:gridCol w:w="141"/>
        <w:gridCol w:w="709"/>
        <w:gridCol w:w="992"/>
        <w:gridCol w:w="1134"/>
        <w:gridCol w:w="142"/>
        <w:gridCol w:w="851"/>
        <w:gridCol w:w="992"/>
        <w:gridCol w:w="1559"/>
        <w:gridCol w:w="1418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ин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руководителя, начальник управления земе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иц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яб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10.03.20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под многоквартирным дом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, 7/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43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9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д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зенбер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государственных учреждений и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69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 комнатная квартира, общей площад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8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 служащего за 2005-2014 г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Go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27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реестра государственной собственности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о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3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4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i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в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85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3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42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днякова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7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диевская Екате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98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13/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3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257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фанова 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0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емова 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9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зны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8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комнатная квартира, общей площадью 66,3 кв. 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по основному месту работы служащего и его супруги за 2010-2014 г.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ход от  продажи имущества (2-х комнатной кварти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омнатная квартира, общей площадью 38,8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по основному месту работы служащего и его супруги за 2010-2014 г.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ход от  продажи имущества (2-х комнатной кварти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шеничный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48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ры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он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8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17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25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договорных отношений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гри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1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7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33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яч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68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400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170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98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15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ю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ищ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2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a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38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Mer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0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иватизации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с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0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02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уди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64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ых учреждений и предприятий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рам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57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15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6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FU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ни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3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 ТМЗ-5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6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6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ленть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7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общей площад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9,0 кв. м. с жилым домом, общей площад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0 кв. 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ы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по основному месту работы служащего за 2010-2014 г.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копления за предыдущие год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материальная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иков (да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- комнатная квартира, общей площад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,1 кв. 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по основному месту работы служащего за 2010-2014 г.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копления за предыдущие год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материальная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иков (да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ицкий 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9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64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1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т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82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38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77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черявый 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n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8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9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рпоративного управления в управлении имуществен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1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ифанов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8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85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хот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6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d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6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40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89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я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5.0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v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20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пряшин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0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х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27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7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Jim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66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ро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начальника отдела оформлен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5/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12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заключения договоров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лоти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32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яг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74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г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8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ст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xus R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8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едниченко 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Мурена-4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08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осельская 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Y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49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57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пеж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1/4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6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5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Ga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н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n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38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07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рбе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49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u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оформления земельных участков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8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воздевская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5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я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79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Pr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рб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30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9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й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ал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1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6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п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 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98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уравлева 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колхозный 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Outlander X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33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Outlander X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42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ме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F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1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4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егж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66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ей площадью 4000,0 кв. м., приобретен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енежные средства полученные в кре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37,9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18,5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20,0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14,9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18,1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37,5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 от продажи имущества (квартир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енежные средства полученные безвозмездно от отца супруга служащего (да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й площадью 32,7 кв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енежные средства полученные безвозмездно от отца супруга служащего (да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код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5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учета земель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обы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46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36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7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2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80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9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Vec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10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минова 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9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0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а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52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525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91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55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14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89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ым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8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езж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1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4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7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17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уколюкова 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1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р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5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y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4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ординации и мониторинга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8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75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р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angYong Acty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3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Fl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7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бр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3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2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7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7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08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80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9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3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управлении земельных отношени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лы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3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92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97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45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- комнатная квартира, общей площад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2 кв. 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за с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енежные средства полученные по договору да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енежные средства полученные в кред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копления за предыдущие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андопуло 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36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5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драшова 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I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1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ар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6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16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хот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d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6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6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сфере имущественных отношений в юридическ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сонова 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волена с государственной гражданской службы Краснодарского края в департаменте 10.04.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7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драшов 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27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6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е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31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ренков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Space Wag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7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4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3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се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ро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92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рмаков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40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л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6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53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доренков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8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7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4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в сфере земельных отношений в юридическ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ункевич Эльв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3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7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2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локович 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и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2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во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75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фоденко Маргарит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5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3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96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чар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48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86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изб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9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46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77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з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игорова Стел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8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98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8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C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78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C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б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-96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32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 ревизионн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ры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88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о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р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начальник  отдела контроля использования       земель 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R-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2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0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нтроля использования земель и имущества в контрольно-ревизионн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ьев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aru Impre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00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8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ышева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14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CX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Spa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17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38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35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3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о – аналитический отдел в контрольно-ревизионном управлении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80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ш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Y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69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Magen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98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63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1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46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в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 начальник  отдела финансов, учета и отчетности в у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ll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Craf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нансов, учета и отчетности  в финансов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Go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95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-Ben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969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дмо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36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Pri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2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п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9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роженко 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7.10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8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еналоговых доходов бюджета в финансов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ля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25.0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Land Cruiser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73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2/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9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80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08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32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а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1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падопулос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Getz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9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антинова 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7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нышкин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5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 (Field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4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нз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7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л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4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9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-организационное управление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ковский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05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з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5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07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т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е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16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, начальник  отдела организационного 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54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делопроизводства в административно-организационном управлении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н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19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4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жкенов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5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дя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7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5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5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закупок и хозяйственного обеспечения в административно-организационн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д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 Sports Tour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1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0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6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г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W 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4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ндо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30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4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онного и программного обеспечения в административно-организационном управлени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вош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23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5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ди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91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вда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6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2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дастровой оценки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у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/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Spri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ерчинский 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25.0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9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ли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89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Q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9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 Q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 доход  от продажи имущества (земельного участ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g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iscove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 за сч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  доход  от продажи имущества (автомоби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angl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n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накопления за предыдущие 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ашенко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2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25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8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з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5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635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рдыгина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V 320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22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акя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ацак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12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ugeot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793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39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дров и специальной работы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31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Room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26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х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Ela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5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6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ельченко 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293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26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9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5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управлению региональной игорной зоной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з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72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 Aven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л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80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3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A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93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l C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92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хоменко 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25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 01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82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25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дров и специальной работы</w:t>
        <w:tab/>
        <w:tab/>
        <w:tab/>
        <w:tab/>
        <w:tab/>
        <w:tab/>
        <w:tab/>
        <w:tab/>
        <w:tab/>
        <w:t xml:space="preserve">           Е.С. Новикова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0:00Z</dcterms:created>
  <dc:creator>Казьмин Артем Сергеевич</dc:creator>
  <dc:description/>
  <cp:keywords/>
  <dc:language>en-US</dc:language>
  <cp:lastModifiedBy>Кривошеев Максим Юрьевич</cp:lastModifiedBy>
  <cp:lastPrinted>2015-05-19T11:55:00Z</cp:lastPrinted>
  <dcterms:modified xsi:type="dcterms:W3CDTF">2015-07-24T06:10:00Z</dcterms:modified>
  <cp:revision>3</cp:revision>
  <dc:subject/>
  <dc:title/>
</cp:coreProperties>
</file>