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, представленные руководителям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учреждений Верхнесалдинского городского округа за отчетный финансовый год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1 января 2014 года по 31 декабря 2014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00" w:type="dxa"/>
        <w:jc w:val="left"/>
        <w:tblInd w:w="-1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3885"/>
        <w:gridCol w:w="2340"/>
        <w:gridCol w:w="1980"/>
        <w:gridCol w:w="2160"/>
        <w:gridCol w:w="1440"/>
        <w:gridCol w:w="1155"/>
        <w:gridCol w:w="1800"/>
      </w:tblGrid>
      <w:tr>
        <w:trPr>
          <w:trHeight w:val="12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я муниципального учреждения; супруги (супруг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х детей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умм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ого годового дохо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 2014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4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вижимого имуществ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адлежащих на прав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и находящихс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адлежащих на прав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</w:tr>
      <w:tr>
        <w:trPr>
          <w:trHeight w:val="7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шанова Янина Серге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ор </w:t>
            </w:r>
            <w:r>
              <w:rPr>
                <w:rFonts w:cs="Times New Roman" w:ascii="Times New Roman" w:hAnsi="Times New Roman"/>
                <w:color w:val="000000"/>
              </w:rPr>
              <w:t>Муниципальным</w:t>
            </w:r>
            <w:r>
              <w:rPr>
                <w:rFonts w:cs="Times New Roman" w:ascii="Times New Roman" w:hAnsi="Times New Roman"/>
              </w:rPr>
              <w:t xml:space="preserve"> бюджетным</w:t>
            </w:r>
            <w:r>
              <w:rPr>
                <w:rFonts w:cs="Times New Roman" w:ascii="Times New Roman" w:hAnsi="Times New Roman"/>
                <w:color w:val="000000"/>
              </w:rPr>
              <w:t xml:space="preserve"> образовательным учреждением дополнительного образования детей «Детско-юношеская спортивная школ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8 523,7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собственность, 1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2,9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собственность, 1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2,9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2,9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расова Ирина Юрьевн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ор </w:t>
            </w:r>
            <w:r>
              <w:rPr>
                <w:rFonts w:cs="Times New Roman" w:ascii="Times New Roman" w:hAnsi="Times New Roman"/>
                <w:color w:val="000000"/>
              </w:rPr>
              <w:t>Муниципальным автономным  общеобразовательным учреждением «Средняя общеобразовательная школа № 14»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7 030,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долевая собственность,1/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44,4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еева Галия Мухаметзяновн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ор </w:t>
            </w:r>
            <w:r>
              <w:rPr>
                <w:rFonts w:cs="Times New Roman" w:ascii="Times New Roman" w:hAnsi="Times New Roman"/>
                <w:color w:val="000000"/>
              </w:rPr>
              <w:t>Муниципальным казенным общеобразовательным учреждением «Основная общеобразовательная школа деревни Нелоба»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9 623,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долевая собственность, 1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6,3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олевая собственность, 1/3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2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 491,7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6,3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HERY T11 TIGGO, 201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рихина Нинель Викто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иректор Муниципального бюджетного учреждения «Информационно-методический центр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4 336,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2 108,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а Наталья Ивановн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ор </w:t>
            </w:r>
            <w:r>
              <w:rPr>
                <w:rFonts w:cs="Times New Roman" w:ascii="Times New Roman" w:hAnsi="Times New Roman"/>
                <w:color w:val="000000"/>
              </w:rPr>
              <w:t>Муниципальным бюджетным общеобразовательным учреждением «Средняя общеобразовательная школа № 3»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53 262,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oyota Auris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араж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м в сад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иенко Рената Федоровн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</w:t>
            </w:r>
            <w:r>
              <w:rPr>
                <w:rFonts w:cs="Times New Roman" w:ascii="Times New Roman" w:hAnsi="Times New Roman"/>
                <w:color w:val="000000"/>
              </w:rPr>
              <w:t xml:space="preserve"> Муниципальным автономным общеобразовательным учреждением «Средняя общеобразовательная школа № 2 с углублённым изучением физики, математики, русского языка и литературы»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79 171,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 (долевая собственность,1/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oyota Allex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собственность,1/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собственность,1/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дря Татьяна Вениаминовн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униципальной бюджетной общеобразовательной школы-интерната «Общеобразовательная школа-интернат среднего (полного) общего образования №9 «Мыс доброй надежды»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39 297,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собственность,1/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32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Ford </w:t>
            </w:r>
            <w:r>
              <w:rPr>
                <w:rFonts w:cs="Times New Roman" w:ascii="Times New Roman" w:hAnsi="Times New Roman"/>
                <w:lang w:val="en-US"/>
              </w:rPr>
              <w:t>Kuga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собственность,1/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,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7 169,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собственность,1/2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зовой ГАЗель, 200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собственность,1/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,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ов Алексей Витальевич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иректор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Муниципальным казенным общеобразовательным учреждением «Никитинская средняя общеобразовательная школа»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8 215,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Ford Focus</w:t>
            </w:r>
            <w:r>
              <w:rPr>
                <w:rFonts w:cs="Times New Roman" w:ascii="Times New Roman" w:hAnsi="Times New Roman"/>
              </w:rPr>
              <w:t>, 200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 45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доря Татьяна Александровн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</w:t>
            </w:r>
            <w:r>
              <w:rPr>
                <w:rFonts w:cs="Times New Roman" w:ascii="Times New Roman" w:hAnsi="Times New Roman"/>
                <w:color w:val="000000"/>
              </w:rPr>
              <w:t xml:space="preserve"> муниципальным бюджетным общеобразовательным учреждение «Средняя общеобразовательная школа № 6»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61 720,7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собственность,1/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адовы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греб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 381,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Hyundai Tucson, 200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 КМЗ-8284, 200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3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йленко Наталья Юрьевн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ор </w:t>
            </w:r>
            <w:r>
              <w:rPr>
                <w:rFonts w:cs="Times New Roman" w:ascii="Times New Roman" w:hAnsi="Times New Roman"/>
                <w:color w:val="000000"/>
              </w:rPr>
              <w:t>Муниципальной бюджетной общеобразовательной школой-интернатом «Общеобразовательная школа-интернат среднего (полного) общего образования №17 «Юные спасатели МЧС»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1 517,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 093,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Honda Airwave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5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сонова Елена Алексеевн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униципальным бюджетным общеобразовательным учреждением «Средняя общеобразовательная школа № 1 им.А.С. Пушкина»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9 663,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9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дом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3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1 632,7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чный дом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9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3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9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3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олева Инна Николаевн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ор </w:t>
            </w:r>
            <w:r>
              <w:rPr>
                <w:rFonts w:cs="Times New Roman" w:ascii="Times New Roman" w:hAnsi="Times New Roman"/>
                <w:color w:val="000000"/>
              </w:rPr>
              <w:t xml:space="preserve">Муниципальным бюджетным учреждением </w:t>
            </w:r>
            <w:r>
              <w:rPr>
                <w:rFonts w:cs="Times New Roman" w:ascii="Times New Roman" w:hAnsi="Times New Roman"/>
              </w:rPr>
              <w:t>«Централизованная бухгалтерия образовательных учреждений Верхнесалдинского городского округа»</w:t>
            </w:r>
            <w:r>
              <w:rPr/>
              <w:t xml:space="preserve"> 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 363,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4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Lada Priora 21703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0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о-мест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кавина Елена Пет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ор </w:t>
            </w:r>
            <w:r>
              <w:rPr>
                <w:rFonts w:cs="Times New Roman" w:ascii="Times New Roman" w:hAnsi="Times New Roman"/>
                <w:color w:val="000000"/>
              </w:rPr>
              <w:t>Муниципальным автономным образовательным учреждением дополнительного образования детей «Детско-юношеский центр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4 444,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Mitsubishi Lancer, 200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Mazda 3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3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рма Лариса Викторовн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униципальным казенным общеобразовательным учреждением «Средняя общеобразовательная школа № 12»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1 169,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(долевая собственность, ½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9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HA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MA 3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1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собственность, 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3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 0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в пользовании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9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HA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MA 7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01</w:t>
            </w: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1134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73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4:29:00Z</dcterms:created>
  <dc:creator>user</dc:creator>
  <dc:description/>
  <cp:keywords/>
  <dc:language>en-US</dc:language>
  <cp:lastModifiedBy>Юзер</cp:lastModifiedBy>
  <cp:lastPrinted>2015-05-06T10:37:00Z</cp:lastPrinted>
  <dcterms:modified xsi:type="dcterms:W3CDTF">2015-05-06T05:37:00Z</dcterms:modified>
  <cp:revision>42</cp:revision>
  <dc:subject/>
  <dc:title/>
</cp:coreProperties>
</file>