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Верхнесалдинского городского округ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5"/>
        <w:gridCol w:w="2340"/>
        <w:gridCol w:w="1980"/>
        <w:gridCol w:w="2160"/>
        <w:gridCol w:w="1440"/>
        <w:gridCol w:w="1155"/>
        <w:gridCol w:w="180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ного учреждения; супруги 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казённым дошкольным образовательным учреждением «Детский сад № 29 «Теремок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39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30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065, 2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, 20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           УАЗ-3303, 1994 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8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21 «Василё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55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З-21093, 200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А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3 «Светлячок» присмотра и оздор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46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 96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Elantra</w:t>
            </w:r>
            <w:r>
              <w:rPr>
                <w:rFonts w:cs="Times New Roman" w:ascii="Times New Roman" w:hAnsi="Times New Roman"/>
              </w:rPr>
              <w:t xml:space="preserve">, 200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й Татьян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«Детский сад № 4 «Утенок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 06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Лада Гранта»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 01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ord Focus 3, 201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ла Марина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6 «Красная шапочка»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497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 98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14, 20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на Мария Фед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28 «Гусельк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 58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03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-315196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ongfeng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беговой рысак, 20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ина Наталья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17 «Березка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83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96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93, 20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рова Светла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</w:t>
            </w:r>
            <w:r>
              <w:rPr>
                <w:rFonts w:cs="Times New Roman" w:ascii="Times New Roman" w:hAnsi="Times New Roman"/>
                <w:color w:val="000000"/>
              </w:rPr>
              <w:t>"Детский сад №</w:t>
            </w:r>
            <w:r>
              <w:rPr>
                <w:rFonts w:cs="Times New Roman" w:ascii="Times New Roman" w:hAnsi="Times New Roman"/>
              </w:rPr>
              <w:t>42 «Пингвинчик» общеразвивающего  вида с приоритетным осуществлением деятельности по  физическому развитию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438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а садовом учас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а садовом учас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 561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eugeot 307, 20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илова А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втономным дошкольным образовательным учреждением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 09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а Ольг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учреждением «Детский сад №41 «Петушок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008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ёва Алё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бюджетным дошкольным образовательным учреждением «Детский сад № 1 «Солнышко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 96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онова Натали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</w:t>
            </w:r>
            <w:r>
              <w:rPr>
                <w:rFonts w:cs="Times New Roman" w:ascii="Times New Roman" w:hAnsi="Times New Roman"/>
                <w:color w:val="000000"/>
              </w:rPr>
              <w:t>"Детский сад №43 "Буратино"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71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93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, 19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нежи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аева Тать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74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63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енко Наталия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20 комбинированного вида «Корабл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175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67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Peugeot Partn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Ольг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22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14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 25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kswagen Polo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ле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автономным дошкольным образовательным учреждением «Детский сад № 26 «Дюймовочка» комбинированного вида Верхнесалдинского городского ок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21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87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-31519, 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-33073, 19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а Надежд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52 «Рябинка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 9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 62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oyota Avensis, 200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iva Chevrolet, 2012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цева Еле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«Детский сад №2 «Ёлочка» общеразвивающего вида с приоритетным осуществлением художественно-эстетического развития воспитан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39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Ольг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автономным дошкольным образовательным учреждением «Детский сад №5 «Золотая рыбка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 58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22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ŠKODA-Yeti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Наталья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автономным дошкольным образовательным учреждением «Детский сад №24 «Дельфинчик» общеразвивающего вида  с приоритетным осуществлением деятельности по физическому развитию воспитан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17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«Лада-Калина», 2013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604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vrolet Niva, 2011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ёва Ольга 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7 «Мишутка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92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d Focus, 2009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кина Татья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 02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yundai Accen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ко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13 «Малышок» общеразвивающего вида с приоритетным осуществлением деятельности художественно-эстетического развития 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90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0:00Z</dcterms:created>
  <dc:creator>user</dc:creator>
  <dc:description/>
  <cp:keywords/>
  <dc:language>en-US</dc:language>
  <cp:lastModifiedBy>Юзер</cp:lastModifiedBy>
  <cp:lastPrinted>2015-05-06T10:26:00Z</cp:lastPrinted>
  <dcterms:modified xsi:type="dcterms:W3CDTF">2015-05-06T05:27:00Z</dcterms:modified>
  <cp:revision>12</cp:revision>
  <dc:subject/>
  <dc:title>Сведения</dc:title>
</cp:coreProperties>
</file>