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ей муниципальных  образовате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Заречный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4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268"/>
        <w:gridCol w:w="1514"/>
        <w:gridCol w:w="2065"/>
        <w:gridCol w:w="1715"/>
        <w:gridCol w:w="985"/>
        <w:gridCol w:w="53"/>
        <w:gridCol w:w="46"/>
        <w:gridCol w:w="2294"/>
        <w:gridCol w:w="1487"/>
        <w:gridCol w:w="992"/>
        <w:gridCol w:w="1068"/>
      </w:tblGrid>
      <w:tr>
        <w:trPr>
          <w:tblHeader w:val="true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Декларированный годовой доход за 2014 год (рублей)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пш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етский сад «Светлячок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 900,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,4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вы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етский сад «Дюймовоч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 862,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о.заведующая МКД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етский сад «Звездочка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 817,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ежо Партн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 000,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Хундай х3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0.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Хонда Аккор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388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п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 Вениам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«Детский сад «Золотая рыб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3 733,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53,2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 767,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АЗ-210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АЗ 2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53.2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бски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ГО Заречный «Радуга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882,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5,0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00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йзенбрау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Фед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ГО Заречный  «Сказк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26 123,78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4.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6"/>
                <w:b/>
                <w:sz w:val="20"/>
                <w:szCs w:val="20"/>
                <w:lang w:val="en-US"/>
              </w:rPr>
              <w:t>LADA</w:t>
            </w:r>
            <w:r>
              <w:rPr>
                <w:rStyle w:val="FontStyle26"/>
                <w:b/>
                <w:sz w:val="20"/>
                <w:szCs w:val="20"/>
              </w:rPr>
              <w:t xml:space="preserve"> </w:t>
            </w:r>
            <w:r>
              <w:rPr>
                <w:rStyle w:val="FontStyle26"/>
                <w:b/>
                <w:sz w:val="20"/>
                <w:szCs w:val="20"/>
                <w:lang w:val="en-US"/>
              </w:rPr>
              <w:t>KALINA</w:t>
            </w:r>
            <w:r>
              <w:rPr>
                <w:rStyle w:val="FontStyle26"/>
                <w:b/>
                <w:sz w:val="20"/>
                <w:szCs w:val="20"/>
              </w:rPr>
              <w:t xml:space="preserve"> 1119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50,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3,8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3,2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силь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ГО Заречный «Ласточ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8 034,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94,4 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273 047,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6,7 кв.м. 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Мицубиси-Паджеро-Спор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94,4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иевских Светлана Альбер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ГО Заречный «Теремо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195 472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500 кв.м. 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zda cx-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91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35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7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4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земельный  садов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539,0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69"/>
              <w:jc w:val="left"/>
              <w:rPr/>
            </w:pPr>
            <w:r>
              <w:rPr>
                <w:rStyle w:val="FontStyle26"/>
                <w:b/>
                <w:sz w:val="24"/>
                <w:szCs w:val="24"/>
              </w:rPr>
              <w:t>Тойота ленд-крузер 1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rStyle w:val="FontStyle26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149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емельный дач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00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69"/>
              <w:jc w:val="left"/>
              <w:rPr>
                <w:rStyle w:val="FontStyle26"/>
                <w:b/>
                <w:b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rStyle w:val="FontStyle26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8,4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ногоквартир-ный жилой д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491.4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/6 дол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земная стоян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289/77429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муч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ГО Заречный «Журавли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 358,6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узуки-сфиф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7,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 908,7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7,58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ТА КОРОЛЛА СПАСИ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7,5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ги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ГО Заречный «ЦППРи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5 769,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74,5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\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73 756,72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0 кв.м.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нда </w:t>
            </w:r>
            <w:r>
              <w:rPr>
                <w:b/>
                <w:lang w:val="en-US"/>
              </w:rPr>
              <w:t>CR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74.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Тайота -</w:t>
            </w:r>
            <w:r>
              <w:rPr>
                <w:b/>
                <w:lang w:val="en-US"/>
              </w:rPr>
              <w:t>Avens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сиков Серге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ДОД ГО Заречный «ДЮСШ»Спортивный клуб «Десантник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6 213,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850,0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0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4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 00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индивидуальная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нина Гали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ДОД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ДТ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0 169,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8,5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pel </w:t>
            </w:r>
            <w:r>
              <w:rPr>
                <w:b/>
              </w:rPr>
              <w:t>Мок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ю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ДОД ГО Заречный «ДЮСШ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35 734,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2 кв.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5,3 .кв.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 187,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 573,6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2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еенко Насима Гафурз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 ГО Заречный «СОШ №1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86 056,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5,1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недвижимое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1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000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 980 869,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5,1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чер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дим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Ш №2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 439,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000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ssan NOT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7.7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1/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 357,63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Хендэ Галлоп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7,7 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моторная лодк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«Южанк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гоз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Ш №3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 339,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3.9 кв.м.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157 652,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4,7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Тойота  «Аурис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индивидуал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23.9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индивидуал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0.1 кв.м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ц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Владимиров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о.директора МКОУ 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ОШ №5 (Гагарская сельская школа)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 471,9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5,3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Лада Гранта 2190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совершеннолетний 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5.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шм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о.директора МКОУ 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Ш №6 «Мезенская сельская школ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 543,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эу Мати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 640,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 Largu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8.0 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8.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Ш №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 756,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0,3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Опель-Аги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с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44 187,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0,3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Митсубиси-ланс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ова Мар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В (сменное) ОУ  ГО Заре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черняя (сменная) общеобразовательная  школ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765,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56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UGEOT-3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 2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/>
            </w:pPr>
            <w:r>
              <w:rPr>
                <w:b/>
              </w:rPr>
              <w:t>56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b/>
                <w:b/>
              </w:rPr>
            </w:pPr>
            <w:r>
              <w:rPr>
                <w:b/>
              </w:rPr>
              <w:t>долевая 1\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1:00Z</dcterms:created>
  <dc:creator>comp</dc:creator>
  <dc:description/>
  <cp:keywords/>
  <dc:language>en-US</dc:language>
  <cp:lastModifiedBy>User</cp:lastModifiedBy>
  <cp:lastPrinted>2015-05-13T13:45:00Z</cp:lastPrinted>
  <dcterms:modified xsi:type="dcterms:W3CDTF">2015-05-13T09:14:00Z</dcterms:modified>
  <cp:revision>19</cp:revision>
  <dc:subject/>
  <dc:title>Сведения о доходах, об имуществе и обязательствах имущественного характера</dc:title>
</cp:coreProperties>
</file>