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иц, замещающих должности муниципальной службы городского округа Заречный, и членов их семей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/>
      </w:pPr>
      <w:bookmarkStart w:id="0" w:name="государственный_орган"/>
      <w:bookmarkEnd w:id="0"/>
      <w:r>
        <w:rPr>
          <w:b/>
          <w:sz w:val="28"/>
          <w:szCs w:val="28"/>
        </w:rPr>
        <w:t xml:space="preserve">за период с 1 января </w:t>
      </w:r>
      <w:bookmarkStart w:id="1" w:name="год1"/>
      <w:bookmarkEnd w:id="1"/>
      <w:r>
        <w:rPr>
          <w:b/>
          <w:sz w:val="28"/>
          <w:szCs w:val="28"/>
        </w:rPr>
        <w:t xml:space="preserve">по 31 декабря </w:t>
      </w:r>
      <w:bookmarkStart w:id="2" w:name="год2"/>
      <w:bookmarkEnd w:id="2"/>
      <w:r>
        <w:rPr>
          <w:b/>
          <w:sz w:val="28"/>
          <w:szCs w:val="28"/>
        </w:rPr>
        <w:t>2014 года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622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440"/>
        <w:gridCol w:w="2232"/>
        <w:gridCol w:w="1453"/>
        <w:gridCol w:w="1260"/>
        <w:gridCol w:w="2213"/>
        <w:gridCol w:w="1487"/>
        <w:gridCol w:w="992"/>
        <w:gridCol w:w="900"/>
      </w:tblGrid>
      <w:tr>
        <w:trPr>
          <w:tblHeader w:val="true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before="0" w:after="120"/>
              <w:ind w:right="-1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b/>
                <w:sz w:val="20"/>
              </w:rPr>
              <w:t>Декларированный годовой доход за 2014 год (рублей)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объектов недвижим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ана располож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ные сред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риценк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горь Валентин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 Финансового управления – заместитель главы администрации городского округа по финансово-экономическим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3 1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2027 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71 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16,6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Ленд ровер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рилендер 2, 2011 г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 680 28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ный бокс № 9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ный бокс № 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ный бокс № 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ный бокс № 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2027 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71 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2,9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16,6 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80,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37,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39,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Опель Зафира, 2010 г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ургон Фиат Дукато, 2012 г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анных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льг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епан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чальник отдел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ухгалтерского уче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отчет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4 61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2.6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8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9 74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Земельный участок 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Дачны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01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>, 2000 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2.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рнильце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таль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асил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7 47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6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amry</w:t>
            </w:r>
            <w:r>
              <w:rPr>
                <w:sz w:val="20"/>
              </w:rPr>
              <w:t>, 2007 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8 02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ВАЗ 21214, 2000 г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Грузовой автомобил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МАЗ, 2011 г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Трактор Т-40А, 1992 г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Моторная лодк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Прогресс-4, 1981 г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Полуприцеп Крона,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997 г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Полуприцеп Рендерс,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997 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узнецо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льг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т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ный специалис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информацион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ехнология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2 14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6,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6 05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6,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Автомобиль легковой Рено Сандеро Степвэй, 2012 г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Автоприцеп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МЗ 813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6,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арино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ле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икола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5 81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4.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                                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                                                                      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Op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stra</w:t>
            </w:r>
            <w:r>
              <w:rPr>
                <w:sz w:val="20"/>
              </w:rPr>
              <w:t xml:space="preserve">, 2008 г.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зяро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епан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чальник отдел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нансового контро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7 89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Садовый дом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3.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7.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арасо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орис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дущий специалис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дела бухгалтерск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чета и отчет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0 275.3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1.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3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шенце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таль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рге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ный специалис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дела бухгалтерск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чета и отчет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 77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4.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42 793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5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0.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4.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Geel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K</w:t>
            </w:r>
            <w:r>
              <w:rPr>
                <w:sz w:val="20"/>
                <w:szCs w:val="20"/>
              </w:rPr>
              <w:t xml:space="preserve">, 2013 г.  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4.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жанако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фи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дущий специалис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дела финансов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1 39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7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6 38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Субару легаси, 2002 г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7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71.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71.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у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0 19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9.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3.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04:00Z</dcterms:created>
  <dc:creator>comp</dc:creator>
  <dc:description/>
  <cp:keywords/>
  <dc:language>en-US</dc:language>
  <cp:lastModifiedBy>Жаринова</cp:lastModifiedBy>
  <cp:lastPrinted>2013-05-13T17:02:00Z</cp:lastPrinted>
  <dcterms:modified xsi:type="dcterms:W3CDTF">2015-05-14T05:31:00Z</dcterms:modified>
  <cp:revision>23</cp:revision>
  <dc:subject/>
  <dc:title>Сведения о доходах, об имуществе и обязательствах имущественного характера</dc:title>
</cp:coreProperties>
</file>