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уководителей муниципальных учреждений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4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310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85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3 год (рублей)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ярских Вале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учреждения городского округа Заречный «Централизованная культурно-досуговая сеть «Роман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4 (совместная 1/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Ниссан «Альмера-класси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кавина Гал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Зареченского муниципального казенного учреждения «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0,1 (долевая 1/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 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Хенде Соляри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ИЖ 27175-0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телева Ирина Борис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ректор муниципального казенного учреждения городского округа Заречный «Дворец культуры «Ровес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  <w:r>
              <w:rPr>
                <w:sz w:val="20"/>
              </w:rPr>
              <w:t>(долевая 1/6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Нисан-Мар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и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образовательного учреждения дополнительного образования детей городского округа Заречный «Детская музыка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Тойота Аллек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воров Андр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образовательного учреждения дополнительного образования детей городского округа Заречный «Детская художествен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99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Хонда циви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енко Ларис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учреждения городского округа Заречный «Централизованная библиотеч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9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4:00Z</dcterms:created>
  <dc:creator>Admin</dc:creator>
  <dc:description/>
  <cp:keywords/>
  <dc:language>en-US</dc:language>
  <cp:lastModifiedBy>Admin</cp:lastModifiedBy>
  <dcterms:modified xsi:type="dcterms:W3CDTF">2015-05-14T10:22:00Z</dcterms:modified>
  <cp:revision>5</cp:revision>
  <dc:subject/>
  <dc:title/>
</cp:coreProperties>
</file>