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1"/>
        <w:gridCol w:w="1918"/>
        <w:gridCol w:w="3924"/>
        <w:gridCol w:w="1031"/>
        <w:gridCol w:w="1549"/>
        <w:gridCol w:w="2327"/>
        <w:gridCol w:w="2317"/>
      </w:tblGrid>
      <w:tr>
        <w:trPr/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Главы Дмитровского муниципального района Московской области и членов его семьи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trHeight w:val="654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Валери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9 507,0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424,0</w:t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2 553,5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4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9</w:t>
            </w:r>
          </w:p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МW – Х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2"/>
          <w:szCs w:val="28"/>
        </w:rPr>
        <w:t>Сведения указываются, если общая сумма сделок превышает общий доход Главы Дмитровского муниципального района Московской области и его супруги за три последних года, предшествующих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Асотова Евгения Валерьевна</cp:lastModifiedBy>
  <cp:lastPrinted>2012-03-23T15:47:00Z</cp:lastPrinted>
  <dcterms:modified xsi:type="dcterms:W3CDTF">2015-04-17T13:15:00Z</dcterms:modified>
  <cp:revision>64</cp:revision>
  <dc:subject/>
  <dc:title>Сведения </dc:title>
</cp:coreProperties>
</file>