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муниципальных служащих Администрации городского поселения Дмитров Дмитровского муниципального района Московской области их супругов и несовершеннолетних детей за период с 01 января по 31 декабря 2014 года</w:t>
      </w:r>
      <w:r>
        <w:rPr>
          <w:b/>
          <w:bCs/>
          <w:color w:val="3B3B3B"/>
          <w:sz w:val="28"/>
          <w:szCs w:val="28"/>
        </w:rPr>
        <w:br/>
      </w:r>
    </w:p>
    <w:tbl>
      <w:tblPr>
        <w:tblW w:w="48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2"/>
        <w:gridCol w:w="2672"/>
        <w:gridCol w:w="2067"/>
        <w:gridCol w:w="3376"/>
        <w:gridCol w:w="1078"/>
        <w:gridCol w:w="1714"/>
        <w:gridCol w:w="2319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6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врилов Олег Валериеви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 Администрации городского поселения Дмитр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408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жилой дом 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Hammerhead 8 Ball</w:t>
            </w:r>
          </w:p>
        </w:tc>
      </w:tr>
      <w:tr>
        <w:trPr>
          <w:trHeight w:val="8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ооруж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енко Ирина Николаев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развитию предпринимательств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33,0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 A180</w:t>
            </w:r>
          </w:p>
        </w:tc>
      </w:tr>
      <w:tr>
        <w:trPr>
          <w:trHeight w:val="149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00,0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ова Ольга Сергеев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рганизационной работы-главный бухгалтер Администрации городского поселения Дмитр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58,8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е помещение (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Dialogp">
    <w:name w:val="dialog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25:00Z</dcterms:created>
  <dc:creator>Вячеслав Александрович Зайцев</dc:creator>
  <dc:description/>
  <cp:keywords/>
  <dc:language>en-US</dc:language>
  <cp:lastModifiedBy>Левакова Светлана Валерьевна</cp:lastModifiedBy>
  <cp:lastPrinted>2014-05-13T12:33:00Z</cp:lastPrinted>
  <dcterms:modified xsi:type="dcterms:W3CDTF">2015-05-19T08:13:00Z</dcterms:modified>
  <cp:revision>3</cp:revision>
  <dc:subject/>
  <dc:title>Сведения </dc:title>
</cp:coreProperties>
</file>