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9"/>
        <w:gridCol w:w="2318"/>
        <w:gridCol w:w="2138"/>
        <w:gridCol w:w="3279"/>
        <w:gridCol w:w="1068"/>
        <w:gridCol w:w="1759"/>
        <w:gridCol w:w="2290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t>0</w:t>
            </w:r>
            <w:r>
              <w:rPr>
                <w:sz w:val="22"/>
                <w:b/>
                <w:szCs w:val="22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Сведения </w:t>
              <w:br/>
              <w:t>о доходах, об имуществе и обязательствах имущественного характера  руководителей  учреждений системы образования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3 год</w:t>
              <w:br/>
              <w:t>(руб.)</w:t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я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Винидикт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ДОУ №1 «Ромаш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 713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193,8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тсубиси –Пайджеро-4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сато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 Михайлов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23,3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о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3 «Сказ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 569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028,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Санг енг кайр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вочалова Надежда Иван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Д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 «Золотая рыб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581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398,6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узуки «Грант Витара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ша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5 «Улыб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73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367,7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 поль-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ИА «РИ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от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ежда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6 «Калин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89,8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н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ов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 №7 «Роднич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948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896,6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 (собственность, ½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 участок (садовый)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SKODA YETI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бь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ара Павл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8 «Малыш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755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2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нск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Вадим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9 «Цветик-семицвети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416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ях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Анато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10 «Золотой ключи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215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08,7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исеенко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 Павлов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ДОУ   №11 «Радость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 838, 89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со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ж 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12 «Юный строитель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909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240,2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адовый)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4/1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Рено Флюэ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кш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аси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13 «Скворуш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2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71,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 Лога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           «Ниссан «Террано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з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Геннад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енькая стран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 458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35,9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САНГ ЕН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матько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дмил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15 «Землянич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490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264,7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автомобиль «Санкьон Кайр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ы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Афанас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ж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16 «Солныш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914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84,79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Крайсле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йчиуле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 Викто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17 «Светляч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390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16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 в общежитии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 в общежитии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 в общежитии (аренд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g Yonq Kyron</w:t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р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на Мар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18 «Бригантин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517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287,2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Лацетти кл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юш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втина Викто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19 «Пчел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 407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72,1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Mitsubishi-Montero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вятень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ара Иван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20 «Аленуш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541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96,2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Порше Кае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Шевроле Таное»</w:t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иверова Наталья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21 «Малыш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907,6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ль-кадет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24 «Колоб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12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13,0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,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гуро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Валерьев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29 « Надежд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06,7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го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30 «Раду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97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ш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алери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 31 «Солнышко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77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46, 3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у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34 «Малыш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3 258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826,7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нежил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ай </w:t>
            </w:r>
            <w:r>
              <w:rPr>
                <w:sz w:val="22"/>
                <w:szCs w:val="22"/>
                <w:lang w:val="en-US"/>
              </w:rPr>
              <w:t>TUC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 РАФ -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фургон «ГАЗ  172411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ун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Иван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 «Журавуш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512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04,6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KIA R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йц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ведую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  43 «Сосен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23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12,1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 «ВАЗ-1119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атерин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44  «Друж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739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782,9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, 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«Пежо-308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мобиль «Фольксваген Туарег»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lang w:val="en-US"/>
              </w:rPr>
              <w:t>Hond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VFR</w:t>
            </w:r>
            <w:r>
              <w:rPr>
                <w:b/>
                <w:sz w:val="22"/>
                <w:szCs w:val="22"/>
              </w:rPr>
              <w:t xml:space="preserve"> 800 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lang w:val="en-US"/>
              </w:rPr>
              <w:t>Kawasaki</w:t>
            </w:r>
            <w:r>
              <w:rPr>
                <w:b/>
                <w:sz w:val="22"/>
                <w:szCs w:val="22"/>
              </w:rPr>
              <w:t xml:space="preserve"> 750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автоприцеп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з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Геннад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46 «Незабуд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712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70,5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САНГ ЕН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йгер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 Пет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50 «Огоне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15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07,5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5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мобиль «Рено Дастер» 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 «Чебура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52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8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NDAI  Solaris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н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55 «Рябин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38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65,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втомобиль легковой </w:t>
            </w:r>
            <w:r>
              <w:rPr>
                <w:b/>
                <w:sz w:val="22"/>
                <w:szCs w:val="22"/>
                <w:lang w:val="en-US"/>
              </w:rPr>
              <w:t>Grea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Wel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Hover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Вадим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57 «Одуванчи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 049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ейт Волл Хове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тис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Пет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59 «Непоседы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60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рск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 Викто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62 «Якоре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233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 851,0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 КИА РИ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ендай –Н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метди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Георги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64 «Искор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200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39,1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Форд Рейндж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ВАЗ 21123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еро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 Дмитриев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ДОУ №65 «Колос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123,9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хнович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а Леонт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66  «Берез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928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477,9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 под индивидуальное жилищное строительство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юндай Санта Ф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дее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 Федоров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67  «Терем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947,79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20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Серг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68 «Елоч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39,0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Swif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анц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ся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70 «Яблонь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142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893,0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в коттедже 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в коттедже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в  коттедже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Опель «Кор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КИА «Сорренто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ез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Пет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Д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1 «Полян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 874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390,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 «Лог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иа «Каре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 55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чко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Анато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72 «Росин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 362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943,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м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var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ук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74 «Лучи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 294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 680,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Фольксваген (Тигуан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Форд «Фокус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а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78 Мишут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22,2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951,6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ла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Борис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79 «Рыб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41,39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Деу Некс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ГАЗ 3302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нейч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 Васи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80 «Роднич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 384,36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 059,1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собственность, 1/2 дол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(собственность)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И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КИА СИД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ло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Валериев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ДОУ №83 «Вишен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28, 3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жилым домом  (собственность,  18/1000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це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нна Адамов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86 «Звездочк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484,69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ар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икто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№ 87 «Корабли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708,7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36 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562,9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ndai G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е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Серг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89 «Светлячок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695,00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347,7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З  «Ш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 Дмитри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Внуко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218,58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2858,93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ренть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ж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еденевской средней общеобразовательной школы им. Н.К.Круп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02,18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198,3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-210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ено 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бато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 Викторов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гимназия «Дмитров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022,6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Хюндай Х-35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заре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Николаев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Дмитровская гимназия «Логос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882,3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да «Фабиа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ш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 Дмитри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Гришинской средне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83,48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482,1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земельный (садовый)    (собственность,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да «Октавио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ков Александр Юрь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Горшко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20,8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ш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Алекс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ой средней общеобразовательной школы №1 им. В.И.Кузнецо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259,84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84,9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ль «Инсигн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яг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ой средней общеобразовательной школы №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417,40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905,45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Пежо 408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сенко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 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ая средняя общеобразовательная школа №3 с УИО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006,13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43,9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,1 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Шевроле Ни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нни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редней общеобразовательной школы №4 г.Дмитро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028,4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ягин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Никола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 Дмитровской средней общеобразовательной школы №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905,45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920,6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(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Пежо 408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ае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Владимиров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 Дмитровской средней общеобразовательной школы  №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74,94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й Вячеславо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ой средней общеобразовательной школы №10 с УИО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32,25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35,3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сан «Преме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нихина Елена 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Икшин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510,13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20 000,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з -Ш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б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Каменской средней общеобразовательной школы №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99,2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льксваген «Пасса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льксваген «Пасса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к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 Пет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Каменской средней общеобразовательной школы №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990,00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29,2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ИЖ 21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Рено Сандеро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урк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Валер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Катуаро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734,07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3879,3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ИЖС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зданием бытовых помещений химического цеха (собственность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ытовых помещений химического цеха (совмест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нд Ровер Фриленд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BMW X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л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Куликовской средн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253, 50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92,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Мицубиси «Паджеро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 «Судзуки «</w:t>
            </w:r>
            <w:r>
              <w:rPr>
                <w:sz w:val="22"/>
                <w:szCs w:val="22"/>
                <w:lang w:val="en-US"/>
              </w:rPr>
              <w:t>Lian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с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 Дмитри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Орудье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11,17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146,4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i AS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гач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алер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Останкинской 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947,10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86,09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6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льксваген пол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зенко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 Викторов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Подосинко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394,5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арковск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 Юр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Подъяче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 942,8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162,48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КИА» (общ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КИА» (общ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ч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Алекс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Рогаче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786,07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82,6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ИЖС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подсобного хозяйства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лобойщи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 Евген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Рыбнен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099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29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Рено Лог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пл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Семеновской средн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3,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6038,2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аренда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аренда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Лифан Х-6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G</w:t>
            </w:r>
            <w:r>
              <w:rPr>
                <w:sz w:val="22"/>
                <w:szCs w:val="22"/>
                <w:lang w:val="en-US"/>
              </w:rPr>
              <w:t>EVROLE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sz w:val="22"/>
                <w:szCs w:val="22"/>
              </w:rPr>
              <w:t xml:space="preserve"> (200/</w:t>
            </w:r>
            <w:r>
              <w:rPr>
                <w:sz w:val="22"/>
                <w:szCs w:val="22"/>
                <w:lang w:val="en-US"/>
              </w:rPr>
              <w:t>LACETT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ан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иньковской средней общеобразовательной школы №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759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Нисан Альмера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ут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икто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иньковской средней общеобразовательной школы №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134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15,6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  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½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-2109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NOTE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абу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Алекс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Черновской средне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576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588,8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4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Тойота Королла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ш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Васи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Яхромской средней общеобразовательной школы №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172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82,0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блок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4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ш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Васи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Яхромской средней общеобразовательной школы №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 607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680,1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подсобного хозяйства (собственность,1/5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цикл «Тула» ТМЗ 5.951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кш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ти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мз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Яхромской сош №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411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161,1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5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1/5 дол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,5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Павлов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ой  вечерней (сменной)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92,8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емина Екатерина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ой основной общеобразовательной школы №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281.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хар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Костинской основной общеобразовательн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97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112,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Нисан «Алмера класс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оно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ара Петров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Мельчевской основной общеобразовательн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662,5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о-огородный (собственность)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8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пп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 Валер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Оревской основно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24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00,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 земельный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ИЖС 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QASHQ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8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ырева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я Алексеев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Ольявидовской  основной общеобразовательной школ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228,3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ичного подсобного хозяйств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личного подсобного хозяйств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собствен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веец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ой начальной общеобразовательной школы №5 им.Героя Советского Союза К.А.Аверьяно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759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ДЭУ МАТИ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р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Вячеслав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митровской начальной общеобразовательной школы №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924,1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ИА «РИ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брагим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Буденновской начальной школы-детского са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146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Ауди А6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ста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инской начальной школы-детского са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46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 577,0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собственность, 3/4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долевая 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м дом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пользование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«Ларг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душ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СК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овской специальной (коррекционн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школы-интерната 8 ви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37,5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р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я Владими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СКОУ Яхромской специ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ррекционной) общеобразова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интерната 8 ви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 824,0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Жигули ВАЗ-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 xml:space="preserve">CHEVROLET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ь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 Центра эстетического воспитания детей «Возрождение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35,1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«Тойота «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ч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ил Евгень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ортивной детско-юношеской школы танцевального спор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0 11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 982,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½ доли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троен  С-5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нин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 Геннадьеви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Центра детского творчества г.Дмитро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066,4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ба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тско-юношеской спортивной школы «Дмитров- 850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812,7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«Х-Трее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ип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тско-юношеской спортивной школы «Дмитров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54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582,5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and Cruis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 Центр развития творчества детей и юношества «Русский дом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87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592,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ИА «СОРЕН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 Алекс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информационного методического центр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703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75,9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1/3 доли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Нива «Шеврол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ймач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П  «Студе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54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74,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 «Логан»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у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 Филипп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П «Комбинат питания здоровое детство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052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83727,9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 (собственность,1/2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,1/2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РАФ-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«Фот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ицы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Никола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Централизованная бухгалтерия учреждений образования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487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385,2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Style15"/>
              <w:spacing w:before="75" w:after="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пользова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да «Кал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18:00Z</dcterms:created>
  <dc:creator>спец</dc:creator>
  <dc:description/>
  <cp:keywords/>
  <dc:language>en-US</dc:language>
  <cp:lastModifiedBy>Upravlenec</cp:lastModifiedBy>
  <dcterms:modified xsi:type="dcterms:W3CDTF">2015-05-26T12:57:00Z</dcterms:modified>
  <cp:revision>9</cp:revision>
  <dc:subject/>
  <dc:title>Сведения</dc:title>
</cp:coreProperties>
</file>