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8"/>
        <w:gridCol w:w="2042"/>
        <w:gridCol w:w="2187"/>
        <w:gridCol w:w="3359"/>
        <w:gridCol w:w="1071"/>
        <w:gridCol w:w="1703"/>
        <w:gridCol w:w="2301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бюджетных учреждений 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ова Ирина Анато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БУ «ЦБУК»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28,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1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овой Ирины Анатолье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ик 4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ромский район гидротехнических сооружений - филиал ФГУП «Канал имени Москвы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47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отина Ири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етская музыкальная школа пос.Горки-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62,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отиной Ирины Николае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, военнослужащий войсковой части 458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34,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Паджеро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1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 Охотиной Ирины Николае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 Татьяна Семе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РИМЦ «Наследи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465,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Сурковой Татьяны Семено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МШ г. Дмит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92,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авенсис           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акова Ан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ДМШ г. Дмитро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83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</w:t>
            </w:r>
            <w:r>
              <w:rPr>
                <w:sz w:val="22"/>
                <w:szCs w:val="22"/>
                <w:lang w:val="en-US"/>
              </w:rPr>
              <w:t xml:space="preserve"> SX4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Южаковой Анны Николае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од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ВО МО «МУПОиЧ» «Дубна» филиал «ДИНО»  г. Дмитров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81,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молина Ирина Викто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етская школа искусств г. Дмитро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41,0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кова Валентин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ДХШ г. Дмитро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891,0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тникова Зинаида Иван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Дмитровск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центральная межпоселенческая библиотека»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76,0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41/1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нкер Наталья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МШ пос. Рыбно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3,9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матис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лякова  Любовь Васил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МШ поселка совхоза «Останкин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886,0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жкова Светла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ДМШ с. Рогаче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29,0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34/100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а Наталья Олег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. директор МБУ «Музей -заповедник «Дмитровский кремль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81,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7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Садовой Натальи Олего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управления имуществом АО «Мособлэнерг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851,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7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 Садовой Натальи Олего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 Садовой Натальи Олего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 Садовой Натальи Олегов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 пользовани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культуры</w:t>
      </w:r>
    </w:p>
    <w:p>
      <w:pPr>
        <w:pStyle w:val="Normal"/>
        <w:rPr/>
      </w:pPr>
      <w:r>
        <w:rPr/>
        <w:t xml:space="preserve">Администрации Дмитр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     А.Ф. Сад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Секретарь</cp:lastModifiedBy>
  <cp:lastPrinted>2015-05-06T16:59:00Z</cp:lastPrinted>
  <dcterms:modified xsi:type="dcterms:W3CDTF">2015-05-06T13:59:00Z</dcterms:modified>
  <cp:revision>46</cp:revision>
  <dc:subject/>
  <dc:title>Сведения </dc:title>
</cp:coreProperties>
</file>