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42"/>
        <w:gridCol w:w="1685"/>
        <w:gridCol w:w="3492"/>
        <w:gridCol w:w="1117"/>
        <w:gridCol w:w="1536"/>
        <w:gridCol w:w="1676"/>
        <w:gridCol w:w="1817"/>
      </w:tblGrid>
      <w:tr>
        <w:trPr>
          <w:trHeight w:val="1052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шенкова Елена Борис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 47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32,7</w:t>
              <w:br/>
              <w:br/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  <w:br/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 04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ва Ольга Владими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0 955,5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 объект)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-Бенц ML 3504  MATI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овский Валерий Павл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 – начальник управления по вопросам безопасности населения и мобилизационной рабо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 7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ЕНО САНДЕРО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ind w:left="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ыжев Константин Виктор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 727,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жилой дом (собственность)</w:t>
              <w:br/>
              <w:br/>
              <w:t>квартира (собственность)</w:t>
              <w:br/>
              <w:br/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нд Ровер Фриленд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Кад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4 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яга Андрей Анатолье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442,6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жилой дом (собственность)</w:t>
              <w:br/>
              <w:br/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нежил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нежилое строение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  <w:br/>
              <w:br/>
              <w:t>1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  <w:br/>
              <w:br/>
              <w:t>32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67,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ФЖ Крузе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 Елена Александ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 532,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жилой дом (собственность)</w:t>
              <w:br/>
              <w:br/>
              <w:t>садовый дом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ЬВО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Алла Анатоль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1 72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 Алексей Виктор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митровского муниципального района Москов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 648, 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жилой дом (собственность)</w:t>
              <w:br/>
              <w:br/>
              <w:t>квартира (собственность,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  <w:br/>
              <w:br/>
              <w:t>35</w:t>
              <w:br/>
              <w:br/>
              <w:t>4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  <w:br/>
              <w:t>Рено Лога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 689,7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Татьяна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019,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  <w:b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строение нежилое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  <w:br/>
              <w:br/>
              <w:t>68,3</w:t>
              <w:br/>
              <w:br/>
              <w:t>6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00-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0,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  <w:br/>
              <w:br/>
              <w:t>квартира (пользование)</w:t>
              <w:br/>
              <w:br/>
              <w:t>жилой дом (собственность 1/4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  <w:br/>
              <w:br/>
              <w:t>54,2</w:t>
              <w:br/>
              <w:br/>
              <w:t>36,0</w:t>
              <w:b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ова Анна Серге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щего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26,4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юк Оксана Станислав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город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746,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квартира (собственность)</w:t>
              <w:br/>
              <w:br/>
              <w:t>земельный участок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  <w:br/>
              <w:br/>
              <w:t>42,2</w:t>
              <w:br/>
              <w:br/>
              <w:t>500</w:t>
              <w:b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евролет круз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апова Светлана Александ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по жилищно-коммунальному хозяйству управления городск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753, 5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400,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данов Александр Геннадье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орожно-транспортному хозяйству управления городск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 772,9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 129,9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-CRV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ский Игорь Станислав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лесному хозяйству и эколог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 755,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-Н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автомобиль 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рал 432000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 «Лидер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862,8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  <w:br/>
              <w:t>Ниссан Кашка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 Валерий Николае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 259,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йндж Рове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рышкин Петр Василье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строительств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560,3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«Гранд Черо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«Гранд Черок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80 00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-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 Галина Иван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03,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RENAULT SANDE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ирова Татьяна Василь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 - заместитель главного бухгалте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 924,7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отило Александр Иван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билизационного отдела Управления по вопросам безопасности и мобилизационной рабо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 76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AUDI A-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4 7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лин Алексей Анатолье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ражданской защиты Управления по вопросам безопасности населения и мобилизационной рабо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 903,4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  <w:br/>
              <w:t>Тойота  Кор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698,5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  <w:br/>
              <w:t>1. Тойота Яри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ойота Кор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овников Алексей Петр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рриториальной безопасности и защиты государственной тайны Управления по вопросам безопасности населения и мобилизационной рабо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15,8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988,9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, Toyota Auri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онкина Нина Алексе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цен и налоговой полит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40,3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това Валентина Валентин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цен и налоговой полит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4 08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жилой дом (собственность)</w:t>
              <w:br/>
              <w:br/>
              <w:t>квартира (собственность)</w:t>
              <w:br/>
              <w:br/>
              <w:t>квартир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  <w:br/>
              <w:br/>
              <w:t>169,8</w:t>
              <w:br/>
              <w:br/>
              <w:t>33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вьева Елена Михайл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 770,9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41,5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РЕНО ЛОГАН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гина Ирина Викто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труду и социальным вопроса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833,9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ова Юлия Георги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труду и социальным вопроса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80,7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 1/3 дол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Паджеро  3.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зуки  SX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мина Ольга Лазар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 и социальным вопроса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83,6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(собственность) 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71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rd Focu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рамова Надежда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финансового контро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764,0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35,4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си Лансе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шина Ольга Анатоль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финансового контро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905,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а Юлия Павл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контрактной служб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092,3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277,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  <w:br/>
              <w:br/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  <w:br/>
              <w:br/>
              <w:t>43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  <w:br/>
              <w:br/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лыгина Марина Владими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онтрактной служб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95,4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77,7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«Ниссан Алмера»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кьянова Ирина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требительского рынка и усл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12,5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тухова Марина Викто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ельского хозяйства и перерабатывающей промышленн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35,0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-4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43,5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ежо-Партне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Текст примечания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Асотова Евгения Валерьевна</cp:lastModifiedBy>
  <cp:lastPrinted>2012-03-23T15:47:00Z</cp:lastPrinted>
  <dcterms:modified xsi:type="dcterms:W3CDTF">2015-05-25T14:34:00Z</dcterms:modified>
  <cp:revision>292</cp:revision>
  <dc:subject/>
  <dc:title>Сведения </dc:title>
</cp:coreProperties>
</file>