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отдела «Военно-учётный стол»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Обручниковой Ирины Александровн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учникова Ирина Александ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08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5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26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4:00:00Z</dcterms:modified>
  <cp:revision>8</cp:revision>
  <dc:subject/>
  <dc:title>Сведения о доходах, имуществе и обязательствах имущественного характера </dc:title>
</cp:coreProperties>
</file>