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правового отдела Организационно-правов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Якушиной Светланы Геннадь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2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ушина Светлана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399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913,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Subaru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Lega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(универсал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ммз-81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8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0T09:55:00Z</dcterms:modified>
  <cp:revision>4</cp:revision>
  <dc:subject/>
  <dc:title>Сведения о доходах, имуществе и обязательствах имущественного характера </dc:title>
</cp:coreProperties>
</file>