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Организационно-правового управления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рхипова Виталия Владимир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пов Витал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6419,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65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Daewoo Nex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200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5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5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5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0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3:23:00Z</dcterms:modified>
  <cp:revision>5</cp:revision>
  <dc:subject/>
  <dc:title>Сведения о доходах, имуществе и обязательствах имущественного характера </dc:title>
</cp:coreProperties>
</file>