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тдела архитектуры и градостроительства Управления архитектуры,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адостроительства и жилищно-коммунального хозяйства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нуфриева Вячеслава Борис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уфриев Вячеслав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877,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yundai</w:t>
              </w:r>
            </w:hyperlink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ucson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81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ru/cars/hyundai/used/" TargetMode="External"/><Relationship Id="rId3" Type="http://schemas.openxmlformats.org/officeDocument/2006/relationships/hyperlink" Target="http://auto.ru/cars/hyundai/tucson/use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7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3T12:04:00Z</dcterms:modified>
  <cp:revision>7</cp:revision>
  <dc:subject/>
  <dc:title>Сведения о доходах, имуществе и обязательствах имущественного характера </dc:title>
</cp:coreProperties>
</file>