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чальника отдела земельных отношений Комитета по управлению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муниципальным имуществом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анфиловой Натальи Виктор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филова Наталья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905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6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6283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6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4:15:00Z</dcterms:modified>
  <cp:revision>8</cp:revision>
  <dc:subject/>
  <dc:title>Сведения о доходах, имуществе и обязательствах имущественного характера </dc:title>
</cp:coreProperties>
</file>