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первого заместителя Главы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Шведкова Сергея Владиславо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16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едков Сергей Владислав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6576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Honda Jazz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Nissan Tean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5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27T14:50:00Z</dcterms:modified>
  <cp:revision>7</cp:revision>
  <dc:subject/>
  <dc:title>Сведения о доходах, имуществе и обязательствах имущественного характера </dc:title>
</cp:coreProperties>
</file>