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начальника Управления архитектуры, градостроительства и жилищно-коммунального хозяйства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линовой Евгении Александр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3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инова Евгения Александ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51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5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5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3:25:00Z</dcterms:modified>
  <cp:revision>4</cp:revision>
  <dc:subject/>
  <dc:title>Сведения о доходах, имуществе и обязательствах имущественного характера </dc:title>
</cp:coreProperties>
</file>