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чальника Отдела по культуре, спорту и работе с молодежью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Шабановой Олены Владимировн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20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банова Олена Владими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6136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: 66,30</w:t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: 6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199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14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17T07:03:00Z</dcterms:modified>
  <cp:revision>9</cp:revision>
  <dc:subject/>
  <dc:title>Сведения о доходах, имуществе и обязательствах имущественного характера </dc:title>
</cp:coreProperties>
</file>