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ставленные руководителями муниципальных учреждений Луховицкого  муниципального района Москов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период с 01.01.2014 по 31.12.20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115"/>
        <w:gridCol w:w="2048"/>
        <w:gridCol w:w="2498"/>
        <w:gridCol w:w="1127"/>
        <w:gridCol w:w="1643"/>
        <w:gridCol w:w="2115"/>
        <w:gridCol w:w="1674"/>
      </w:tblGrid>
      <w:tr>
        <w:trPr>
          <w:trHeight w:val="55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од (руб.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55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суков Николай Владимирови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АУ ЛМР МО «МФЦ Луховицкого муниципального района Московской области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74,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>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-82945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07,6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RY S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Оксана Александро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АУ ЛМР МО «ЛИЦ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93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 собственность 1/4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59582</w:t>
            </w:r>
            <w:r>
              <w:rPr>
                <w:sz w:val="22"/>
                <w:szCs w:val="22"/>
              </w:rPr>
              <w:t>,2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AVENS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1/4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нько Надежда Александро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 ЛМР МО «Луховицкий СКЦ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95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баль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98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– 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равл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ЛМР М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ЦЖ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94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54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ле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ЛМР МО «ЦБМУ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99,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Татьяна Николае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ЛМР МО «Эксплуатационное управление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53,5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шин Виталий Николаеви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КУ ЛМР МО «ЕДДС Луховицкого муниципального района Московской области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5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5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0,7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5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октистов Николай Васильеви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БУ ЛМР МО «Центр инвестиционного развития Луховиц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44,3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TSUBISHI AS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120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объект незав. стр-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объект незав. стр-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ева Нина Василье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КУ ЛМР МО «Ритуал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06,5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08,4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RY TI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Cs/>
          <w:color w:val="000000"/>
        </w:rPr>
      </w:pPr>
      <w:r>
        <w:rPr>
          <w:sz w:val="22"/>
          <w:szCs w:val="22"/>
        </w:rPr>
        <w:t xml:space="preserve">представленные </w:t>
      </w:r>
      <w:r>
        <w:rPr>
          <w:rFonts w:eastAsia="Calibri"/>
          <w:lang w:eastAsia="en-US"/>
        </w:rPr>
        <w:t xml:space="preserve">лицом, поступающим на должность руководителя </w:t>
      </w:r>
      <w:r>
        <w:rPr>
          <w:bCs/>
          <w:color w:val="000000"/>
        </w:rPr>
        <w:t xml:space="preserve">муниципального учреж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</w:rPr>
        <w:t>Луховицкого муниципального района</w:t>
      </w:r>
      <w:r>
        <w:rPr>
          <w:b/>
          <w:bCs/>
          <w:color w:val="000000"/>
        </w:rPr>
        <w:t xml:space="preserve"> </w:t>
      </w:r>
      <w:r>
        <w:rPr>
          <w:rFonts w:eastAsia="Calibri"/>
          <w:lang w:eastAsia="en-US"/>
        </w:rPr>
        <w:t xml:space="preserve">Московской обла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115"/>
        <w:gridCol w:w="2048"/>
        <w:gridCol w:w="2498"/>
        <w:gridCol w:w="1127"/>
        <w:gridCol w:w="1643"/>
        <w:gridCol w:w="2115"/>
        <w:gridCol w:w="1674"/>
      </w:tblGrid>
      <w:tr>
        <w:trPr>
          <w:trHeight w:val="55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ающий на 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55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октистов Николай Васильеви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БУ ЛМР МО «Центр инвестиционного развития Луховиц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9791</w:t>
            </w:r>
            <w:r>
              <w:rPr>
                <w:sz w:val="22"/>
                <w:szCs w:val="22"/>
              </w:rPr>
              <w:t>,3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TSUBISHI AS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89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объект незав. стр-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объект незав. стр-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во о праве на насл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ева Нина Василье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КУ ЛМР МО «Ритуал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06,5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 до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08,4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RY TI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женова Ирина Владимиро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КУ ЛМР МО «Центр жилищных субсидий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35,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77,6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20:00Z</dcterms:created>
  <dc:creator>user</dc:creator>
  <dc:description/>
  <cp:keywords/>
  <dc:language>en-US</dc:language>
  <cp:lastModifiedBy>User-003</cp:lastModifiedBy>
  <cp:lastPrinted>2015-05-13T10:56:00Z</cp:lastPrinted>
  <dcterms:modified xsi:type="dcterms:W3CDTF">2015-05-19T06:16:00Z</dcterms:modified>
  <cp:revision>15</cp:revision>
  <dc:subject/>
  <dc:title>Приложение</dc:title>
</cp:coreProperties>
</file>