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 руководителей органов администрации Луховицкого муниципального района Московской области, а также доходах, расходах, об имуществе и обязательствах имущественного характера супруги (супруга) и (или) несовершеннолетних детей руководителей органов администрации Луховицкого муниципального района Москов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за период с 01 января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tbl>
      <w:tblPr>
        <w:tblW w:w="101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1606"/>
        <w:gridCol w:w="1606"/>
        <w:gridCol w:w="1606"/>
        <w:gridCol w:w="1606"/>
        <w:gridCol w:w="1901"/>
      </w:tblGrid>
      <w:tr>
        <w:trPr/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Общая сумма декларированного годового дохода за 2014г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руб.)</w:t>
            </w:r>
          </w:p>
        </w:tc>
        <w:tc>
          <w:tcPr>
            <w:tcW w:w="48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ид объектов недвижимости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кв. м.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рана расположения</w:t>
            </w:r>
          </w:p>
        </w:tc>
        <w:tc>
          <w:tcPr>
            <w:tcW w:w="19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Кутрухина Наталья Юрьевн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88380,66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долевая, 1/3 доли)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7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75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долевая 1/3 доли)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3,5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60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80357,77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долевая, 1/3 доли)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7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но-логан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Форд фокус 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собственность)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,7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ражный бокс (собственность)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,6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Натёсова Наталья Викторовна </w:t>
            </w:r>
          </w:p>
        </w:tc>
        <w:tc>
          <w:tcPr>
            <w:tcW w:w="1606" w:type="dxa"/>
            <w:tcBorders>
              <w:lef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3000,0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долевая, ¼ доли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ада Грант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иа Ри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1000,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долевая, ¼ доли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ын (Несовершеннолетний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долевая, ¼ доли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чь (Несовершеннолетняя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долевая, ¼ доли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Ратникова Галина Николаевна 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10 585, 46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12" w:hRule="atLeast"/>
        </w:trPr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60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98 402,86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собственность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3,4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-2111</w:t>
            </w:r>
          </w:p>
        </w:tc>
      </w:tr>
      <w:tr>
        <w:trPr>
          <w:trHeight w:val="512" w:hRule="atLeast"/>
        </w:trPr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собственность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0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собственность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,7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ын (несовершеннолетний) </w:t>
            </w:r>
          </w:p>
        </w:tc>
        <w:tc>
          <w:tcPr>
            <w:tcW w:w="16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долевая ½ доли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07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12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долевая ½ доли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5,2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Чаплыгина Ирина Васильевна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0891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,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9517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 участок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азда 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7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чь (несовершеннолетнаяя)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вартира (долевая, 1/3 доли)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0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Поварницын Сергей Леонидови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45369,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долевая, 1/4 доли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9,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санг Йонг Муссо Е32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упруга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73419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долевая, 1/4 доли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9,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/>
              <w:t>ВАЗ 21144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,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Несовершеннолетний сы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долевая, 1/4 доли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9,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Вязовцева Ирина Викторовна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97406,3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 под ИЖС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0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иссан кашкай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 под КФХ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оссия 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3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7,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дание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,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жилое помещение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Хайлова Ольга Васильевна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8872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,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Супруг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 65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раж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,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Мицубиси </w:t>
            </w:r>
            <w:r>
              <w:rPr>
                <w:lang w:val="en-US"/>
              </w:rPr>
              <w:t>ASX</w:t>
            </w:r>
          </w:p>
          <w:p>
            <w:pPr>
              <w:pStyle w:val="Style15"/>
              <w:jc w:val="center"/>
              <w:rPr/>
            </w:pPr>
            <w:r>
              <w:rPr/>
              <w:t>Прицеп легковой КМЗ-8119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Кирпиченкова Галина Тимофеевна 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463 151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 (долевая ½ доли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7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долевая, ½ доли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,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долевая, ½ доли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Супруг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1823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Шевроле лачетти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амсонова Ирина Николаевна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256 596,3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приусадебный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Шеврале КРУЗ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,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договор ренты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,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долевая, 1/3 доли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,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долевая, 2/3 доли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,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Несовершеннолетний сы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6 883,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Полферова Ирина Николаевна 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25624,5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 участок (долевая, 1/3 доли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долевая 1/3 доли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,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аренда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Павлов Валентин Анатольеви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343 524,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иссан Патфайндер;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Телкова Екатерина Валерьевна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231 197,9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2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аренда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3,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упруг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3 663,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 участок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9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ойота Королла;</w:t>
            </w:r>
          </w:p>
          <w:p>
            <w:pPr>
              <w:pStyle w:val="Style15"/>
              <w:jc w:val="center"/>
              <w:rPr/>
            </w:pPr>
            <w:r>
              <w:rPr/>
              <w:t>Рено Флюенс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жилой дом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6,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Несовершеннолетняя доч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Несовершеннолетний сы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Несовершеннолетний ребенок, находящийся под опеко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5223,0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социальный найм, 1/5 доли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,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Сурина Оксана Викторовна 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420 61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емельный участок (долевая ½ доли)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Жилой дом (долевая ½ доли)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,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вартира (долевая ¼ доли)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2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Супруг 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324 61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емельный участок (долевая ½ доли)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Форд Фьюжн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Жилой дом (долевая ½ доли)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,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вартира (долевая ¾  доли)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,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Телицына Ольга Германовна 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375 325,7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 участок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Рено дастер 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долевая ¼ доли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4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Супруг 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9100,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емельный участок (долевая ½ доли)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Жилой дом (долевая ½ доли)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долевая ¼ доли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4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Литягина Наталья Евгеньевна 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613 867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долевая, 1/3  доли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Супруг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 84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АЗ 2105</w:t>
            </w:r>
          </w:p>
        </w:tc>
      </w:tr>
    </w:tbl>
    <w:p>
      <w:pPr>
        <w:pStyle w:val="Normal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both"/>
        <w:rPr>
          <w:sz w:val="24"/>
          <w:szCs w:val="29"/>
        </w:rPr>
      </w:pPr>
      <w:r>
        <w:rPr>
          <w:sz w:val="24"/>
          <w:szCs w:val="29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27:00Z</dcterms:created>
  <dc:creator>Customer</dc:creator>
  <dc:description/>
  <cp:keywords/>
  <dc:language>en-US</dc:language>
  <cp:lastModifiedBy>Отдел кадров</cp:lastModifiedBy>
  <cp:lastPrinted>2015-05-08T11:50:00Z</cp:lastPrinted>
  <dcterms:modified xsi:type="dcterms:W3CDTF">2015-05-13T06:40:00Z</dcterms:modified>
  <cp:revision>9</cp:revision>
  <dc:subject/>
  <dc:title>Сведения</dc:title>
</cp:coreProperties>
</file>