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едставленные руководителями муниципальных образовательных учреждений Луховицкого  муниципального района Москов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отчетный период с 01.01.2014г. по 31.12.2014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12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1842"/>
        <w:gridCol w:w="2127"/>
        <w:gridCol w:w="1417"/>
        <w:gridCol w:w="1701"/>
        <w:gridCol w:w="1937"/>
        <w:gridCol w:w="2576"/>
      </w:tblGrid>
      <w:tr>
        <w:trPr>
          <w:trHeight w:val="567" w:hRule="atLeast"/>
        </w:trPr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color w:val="333333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bCs/>
                <w:color w:val="333333"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bCs/>
                <w:color w:val="333333"/>
                <w:sz w:val="22"/>
                <w:szCs w:val="22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bCs/>
                <w:color w:val="333333"/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bCs/>
                <w:color w:val="333333"/>
                <w:sz w:val="22"/>
                <w:szCs w:val="22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bCs/>
                <w:color w:val="333333"/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bCs/>
                <w:color w:val="333333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67" w:hRule="atLeast"/>
        </w:trPr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bCs/>
                <w:color w:val="333333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bCs/>
                <w:color w:val="333333"/>
                <w:sz w:val="22"/>
                <w:szCs w:val="22"/>
              </w:rPr>
              <w:t>Площадь</w:t>
              <w:br/>
            </w:r>
            <w:r>
              <w:rPr>
                <w:rFonts w:cs="Verdana" w:ascii="Times New Roman CYR" w:hAnsi="Times New Roman CYR"/>
                <w:bCs/>
                <w:color w:val="333333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bCs/>
                <w:color w:val="333333"/>
                <w:sz w:val="22"/>
                <w:szCs w:val="22"/>
              </w:rPr>
              <w:t>кв.м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bCs/>
                <w:color w:val="333333"/>
                <w:sz w:val="22"/>
                <w:szCs w:val="22"/>
              </w:rPr>
              <w:t>Страна расположения</w:t>
            </w:r>
          </w:p>
        </w:tc>
        <w:tc>
          <w:tcPr>
            <w:tcW w:w="1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копцова Людмила Никола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Луховицкая средняя общеобразовательная школа №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037608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6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0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7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вешников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Никола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Луховицкая средняя общеобразовательная школа №2 с углубленным изучением предметов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761563,5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левая 1/3),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,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левая 1/2),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левая 1/6),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73,5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</w:rPr>
            </w:pPr>
            <w:r>
              <w:rPr>
                <w:rFonts w:cs="Verdana" w:ascii="Times New Roman CYR" w:hAnsi="Times New Roman CYR"/>
              </w:rPr>
              <w:t>191,1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0,2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70760,1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левая 1/3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, Рено Дастер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,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рофеева Светлана Владими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Луховицкая средняя общеобразовательная школа №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62497,2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C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40463,8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лайковская Наталья Ильинич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Гимназия №1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46385,1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левая 1/3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20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2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ВАЗ-11173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Автоприцеп ТС-8252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левая 1/3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околова Людмила Валентин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- лице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74038,9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23,05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58,2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84090,5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3/8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7,3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1,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Конин 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Владимирович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Исполняющий обязанности директора МБОУ Астаповская основная общеобразовательная школ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7428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4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8,7</w:t>
            </w:r>
          </w:p>
          <w:p>
            <w:pPr>
              <w:pStyle w:val="Normal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98,7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Киа Спект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8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Леонов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Татьяна Владими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Белоомутская средняя общеобразовательная школа №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30573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3,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Шевроле Авео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собственность) 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Дьяков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Татьяна Алексе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КОУ Белоомутская основная  общеобразовательная школа №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46739,6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43,3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7,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760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Зайцев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Наталья Юрь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КОУ Выкопанская  средняя общеобразовательная школ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960354,19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8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7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73,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  <w:t>Kia  JD (Cee’d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528414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,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4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17,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Kia-rio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ВАЗ-21043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Селищев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Ольга Михайл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Директор МКОУ Григорьевская основная общеобразовательная школ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60460,9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, долевая 1/4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44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4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 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9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Лада-Ларгус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Хромова Татьяна Вячеслав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Газопроводская средняя общеобразовательная школ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65161,4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56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00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ВАЗ-21015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Кочетков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ергей Александрович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Дединовская школа-интернат среднего (полного) общего образова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107195,4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4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7,7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01080,3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4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7,75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Седов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Лариса Валентин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Краснопоймская средняя общеобразовательная школ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55479,4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, долевая 1/4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1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Renaut duster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240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4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Pegeot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-206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орокина Людмила Александ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КОУ Ловецкая средняя общеобразовательная школ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62145,9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Mitsubishi Lanser X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Шигина Анна Викто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КОУ Матырская основная общеобразовательная школ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961389,7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2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46,9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4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Volkswagen Passat B7 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Зобов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ветлана Александ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КОУ Орешковская основная общеобразовательная школ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766550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,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ачный домик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6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45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44,4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44428,5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, долевая 1/2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26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Mitsubishi Aytlander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Никонов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Инна Никола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МБОУ Фруктовская средняя общеобразовательная школ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949714,59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63,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Kia-puo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20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7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Туманов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Ирина Анатоль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МКОУ Нижне-Масловская начальная общеобразовательная школ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94800,4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, долевая 1/4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314960,6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1/2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ФИАТ ДОБЛО 223АХР1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ИЖ – 21261-030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урепина Венера Алексе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Павловская основная общеобразовательная школ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32738,5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21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9968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09,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4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Подсобное хозяйство 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Подсобное хозяйство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493/2000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 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501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401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cs="Verdan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82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11,5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0043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bCs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Chevrolet-laccett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ед. Тягач «Рено»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Полуприцеп 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Вегерич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Елена Анатольевна (в отпуске по уходу за ребенком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КОУ для детей дошкольного и младшего школьного возраста Врачовская начальная школа-детский сад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56460,99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Форд Си-макс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909792,8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З-3102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Печеникин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Александ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КОУ для детей дошкольного и младшего школьного возраста Врачовская начальная школа-детский сад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20215,3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Сурин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Ольга Павл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Директор МКСКОУ для обучающихся, воспитанников с ограниченными возможностями здоровья Белоомутская общеобразовательная школа-интернат VIIIвид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45273,0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, 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25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Ford -focus-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 общая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765100,7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284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79,6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Ford -focus-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 общая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Шинаев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Галина Михайловн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ДОД Центр развития творчества детей и юношеств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730253,8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62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убанова Валентина Никола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ДОД Центр детского и юношеского туризма и экскурсий (юных туристов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16727,4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6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,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Рено «Лагуна» (общая 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92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4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54,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Рено «Лагуна» (общая 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мирнов Виталий Викторович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ДОД Детско-юношеская спортивная школа №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17987,3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Nissan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 Кашкай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71999,8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левцов Владимир Иванович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ДОД «Детская школа искусств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450265,6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5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708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4,2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9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Фольксваген-джетта 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28935,9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, долевая 1/5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4,2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Хмель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Ольга Вячеслав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ДОД «Белоомутская детская музыкальная школ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706707,1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44163,1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1,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ВАЗ-21213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Левин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Антон Владимирович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ДОД «Газопроводская  сельская детская музыкальная школ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40124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Volkswagen polo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4578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Лебедев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Пет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ДОД «Краснопоймовская сельская детская музыкальная школ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701476,9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наем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4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986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1,75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ХЕНДЭ ГЕТЦ 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60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Times New Roman CYR" w:hAnsi="Times New Roman CYR"/>
                <w:sz w:val="22"/>
                <w:szCs w:val="22"/>
              </w:rPr>
              <w:t xml:space="preserve">долевая 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1/4</w:t>
            </w:r>
            <w:r>
              <w:rPr>
                <w:rFonts w:cs="Calibri" w:ascii="Times New Roman CYR" w:hAnsi="Times New Roman CYR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11,75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20,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НИВ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долевая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1/2</w:t>
            </w:r>
            <w:r>
              <w:rPr>
                <w:rFonts w:cs="Calibri" w:ascii="Times New Roman CYR" w:hAnsi="Times New Roman CYR"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23,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Морозов Василий Сергеевич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БОУ ДОД «Дединовская сельская детская музыкальная школ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18919,8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Renault Sandero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743472,1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6,1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7,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ривушин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Михайл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БДОУ детский сад общеразвивающего вида №1 «Улыбк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56261,9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3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84445,1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левая 1/3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06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6,6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Шкода-Фаби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Лада-прио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уброва Валентина Серге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№2 «Дубок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59060,6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89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7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ИЖ – Фабула 21261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92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_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Родин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Наталия Владими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общеразвивающего вида  №3 «Искорк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26661,5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3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5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6,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7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,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1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68518,5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3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8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7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,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Бадин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Елена Иван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общеразвивающего вида №4 «Росинк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49819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2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7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62,8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4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Белов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Татьяна Василь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БДОУ детский сад комбинированного вида  №5 «Родничок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40509,1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4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8,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15307,5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0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67.2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БМВ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Лада 2111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Братчикова Надежда Анатоль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БДОУ - центр развития ребенка - детский сад   №6 «Колокольчик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762578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3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5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60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3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5,4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Шипилова Любовь Алексе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БДОУ -  центр развития ребенка - детский сад   №7 «Солнышко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81802,4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 (общая 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10070,4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  <w:t xml:space="preserve">Volkswagen Touareg </w:t>
            </w: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Мартынова Наталья Викто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БДОУ детский сад компенсирующего вида  №8 «Ладушки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82478,5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Манина Анна Анатоль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БДОУ - центр развития ребенка - детский сад   №9 «Светлячок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53199,9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 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00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9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47,6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1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,3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48</w:t>
            </w:r>
          </w:p>
          <w:p>
            <w:pPr>
              <w:pStyle w:val="Normal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ВАЗ 11183 седан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Сорокина Людмила Леонидовн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БДОУ детский сад общеразвивающего вида  №11 «Малышок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30053,2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, 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color w:val="000000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color w:val="000000"/>
                <w:sz w:val="22"/>
                <w:szCs w:val="22"/>
              </w:rPr>
              <w:t>26,8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color w:val="000000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1,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овалева Нина Алексе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БДОУ детский сад общеразвивающего вида  №12 «Дюймовочк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51840,9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6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3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Акопов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Елена Дмитри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  №15 «Звездочк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394768,1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наем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4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Пименов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Анна Владими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общеразвивающего вида  №16 «Ягодк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384478,39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 xml:space="preserve">Россия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омби ГАЗ-2705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2412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орнеева Любовь Александ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общеразвивающего вида  №17 «Чебурашк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37505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3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25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34416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2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4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87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ВАЗ-21112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Шолохова Людмила Никола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  №19 «Ручеек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55626,09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7,25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54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,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40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0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5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Ефремова Марина Михайл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  №20 «Реченьк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21982,5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3/4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3/4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58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04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  <w:t xml:space="preserve">Chevrolet Lanos </w:t>
            </w: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Пеняева Анастасия Александ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общеразвивающего вида  №21 «Голубой огонек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30392,3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15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 xml:space="preserve">Россия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47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5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 xml:space="preserve">Samand 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Hower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Антонов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Юрь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БДОУ - центр развития ребенка - детский сад   №22 «Клеверок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82509,2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7,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52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7,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Форд Фокус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Ванькова Татьяна Анатоль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общеразвивающего вида  №23 «Одуванчик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57167,5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5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6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70816,4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Подсобное хозяйство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 долевая 3/4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Незавершенное строительство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 (собственность, долевая 1/2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дание пилорамы 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Часть здания (собственность, долевая 1/3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3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9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3,6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21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70,5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8,8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45,9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6,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ВАЗ-11183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АЗ-469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BMW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-Х5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Verdan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илотина Наталья Владими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общеразвивающего вида  №24 «Ивушк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10368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48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удожникова Лариса Иван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общеразвивающего вида  №25 «Колосок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72216,5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общая 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2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,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Форд Фокус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14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0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125,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Феоктистова Ольга Александ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общеразвивающего вида  №26 «Василек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78752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25648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Ford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Mondeo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br/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зель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Обухов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Александ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общеразвивающего вида  №27 «Зернышко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02453,8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долевая 1/3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,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, долевая 1/4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, долевая 1/12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долевая 1/3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7,4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2,5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18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  <w:t>Cevrrolet Lacetti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713292,6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левая 1/3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8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Черунова Наталия Димитри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  №29 «Скворушк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558925,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наем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33,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райнев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Пет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общеразвивающего вида  №30 «Березк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116142,5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  <w:t>Daewoo Matiz</w:t>
            </w:r>
            <w:r>
              <w:rPr>
                <w:rFonts w:cs="Calibri" w:ascii="Times New Roman CYR" w:hAnsi="Times New Roman CYR"/>
                <w:sz w:val="22"/>
                <w:szCs w:val="22"/>
              </w:rPr>
              <w:t xml:space="preserve"> (собственность</w:t>
            </w: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  <w:t>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35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ражный бокс 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7,00</w:t>
            </w:r>
          </w:p>
          <w:p>
            <w:pPr>
              <w:pStyle w:val="Normal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810,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35,6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38,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ВАЗ 21230055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Прицеп АС 19 АВ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негоболотоход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Прохорова Светлана Александро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общеразвивающего вида  №32 «Ромашк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460780,0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, долевая 1/3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2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9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,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675838,7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Участок 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 xml:space="preserve">Россия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Chevrolet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, долевая 1/2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32,9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Кусков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Любовь Никола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Заведующий МКДОУ детский сад   №37 «Лесовичок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347891,3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ВАЗ 21154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Прицеп к легковым автомобилям 81024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7572497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76,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Мицубиси Аутлендер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Субсидия Министерства обороны РФ</w:t>
            </w:r>
          </w:p>
        </w:tc>
      </w:tr>
      <w:tr>
        <w:trPr>
          <w:trHeight w:val="54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Verdana"/>
                <w:sz w:val="22"/>
                <w:szCs w:val="22"/>
                <w:highlight w:val="yellow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 xml:space="preserve">Мартынова 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Екатерин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Юрьев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КОУ ДПО «Информационно-методический центр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335465,0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 xml:space="preserve">(собственность, долевая 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1/2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Иванютин Александр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Михайлович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КУ ЛМР МО «Центр психолого-медико-социального сопровождения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64000,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 xml:space="preserve">Россия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 xml:space="preserve">Kia 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«Пиканта»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(</w:t>
            </w:r>
            <w:r>
              <w:rPr>
                <w:rFonts w:cs="Verdana" w:ascii="Times New Roman CYR" w:hAnsi="Times New Roman CYR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410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долевая 2/3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28,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омаров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Виктор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Анатольевич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Директор МКУ ЛМР МО «Центр материально-технического обеспечения и организации питания образовательных учреждений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15044,79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Verdana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Calibri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  <w:lang w:val="en-US"/>
              </w:rPr>
            </w:pPr>
            <w:r>
              <w:rPr>
                <w:rFonts w:cs="Verdana" w:ascii="Times New Roman CYR" w:hAnsi="Times New Roman CYR"/>
                <w:sz w:val="22"/>
                <w:szCs w:val="22"/>
                <w:lang w:val="en-US"/>
              </w:rPr>
              <w:t>-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2"/>
                <w:szCs w:val="22"/>
              </w:rPr>
            </w:pPr>
            <w:r>
              <w:rPr>
                <w:rFonts w:cs="Calibri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00:00Z</dcterms:created>
  <dc:creator>user</dc:creator>
  <dc:description/>
  <cp:keywords/>
  <dc:language>en-US</dc:language>
  <cp:lastModifiedBy>Lukianova</cp:lastModifiedBy>
  <cp:lastPrinted>2015-04-20T14:03:00Z</cp:lastPrinted>
  <dcterms:modified xsi:type="dcterms:W3CDTF">2015-04-20T10:04:00Z</dcterms:modified>
  <cp:revision>153</cp:revision>
  <dc:subject/>
  <dc:title>Приложение</dc:title>
</cp:coreProperties>
</file>