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ставленные руководителями муниципальных учреждений Луховицкого муниципального района Москов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период с 01.01.2014 по 31.12.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15"/>
        <w:gridCol w:w="2048"/>
        <w:gridCol w:w="2498"/>
        <w:gridCol w:w="1127"/>
        <w:gridCol w:w="1643"/>
        <w:gridCol w:w="1951"/>
        <w:gridCol w:w="1838"/>
      </w:tblGrid>
      <w:tr>
        <w:trPr>
          <w:trHeight w:val="55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од (руб.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55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това Ольга Александро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ЛМР МО «Спортивный центр «Луховицы» Директор МКУ ЛМР МО «Физкультурно-оздоровительный комплек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5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73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ловьева Екатерин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ЛМР МО «Центр по работе с молодежью и развитию туризм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4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 Александр Романови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АУК «РДК «Старт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 Анастасия Александро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К ЛМР МО «Историко-художественный музей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Rio </w:t>
            </w:r>
            <w:r>
              <w:rPr>
                <w:sz w:val="22"/>
                <w:szCs w:val="22"/>
              </w:rPr>
              <w:t>седа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осова Екатерина Александров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К ЛМР МО «Луховицкая межпоселенческая библиотек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8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69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4:00Z</dcterms:created>
  <dc:creator>user</dc:creator>
  <dc:description/>
  <cp:keywords/>
  <dc:language>en-US</dc:language>
  <cp:lastModifiedBy>sekretar</cp:lastModifiedBy>
  <cp:lastPrinted>2015-04-30T15:49:00Z</cp:lastPrinted>
  <dcterms:modified xsi:type="dcterms:W3CDTF">2015-04-30T12:24:00Z</dcterms:modified>
  <cp:revision>5</cp:revision>
  <dc:subject/>
  <dc:title>Приложение</dc:title>
</cp:coreProperties>
</file>