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расходах, об имуществе и обязательствах имущественного характера  первого заместителя и заместителей  Главы администрации Луховицкого муниципального района Московской области, а также доходах, расходах, об имуществе и обязательствах имущественного характера супруги (супруга) и (или) несовершеннолетних детей  первого заместителя и заместителей  Главы администрации Луховиц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3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иков Евгений Георги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01 686,4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ISSAN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Х-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AIL</w:t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2 042,3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5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локопытов Владимир Евгеньеви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164,8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2/3 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дж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333,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урбатова Анастасия Владимировна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7 213,8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дж Джорни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71 960,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жип Гранд Черокки</w:t>
            </w:r>
          </w:p>
        </w:tc>
      </w:tr>
      <w:tr>
        <w:trPr>
          <w:trHeight w:val="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(собственность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¼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чь несовершеннолетня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еоктистова Светлана Анатоль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41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–садоводство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арен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979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SX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для КФХ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 (несовершеннолетня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ролов Валерий Анатольеви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2 638,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IA XM F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333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егоход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YAMAH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дроцикл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FAH30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/х техника МАЗ-83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-40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со служебными строениями и сооружениями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½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2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1:00Z</dcterms:created>
  <dc:creator>Customer</dc:creator>
  <dc:description/>
  <cp:keywords/>
  <dc:language>en-US</dc:language>
  <cp:lastModifiedBy>Отдел кадров</cp:lastModifiedBy>
  <cp:lastPrinted>2015-05-08T14:10:00Z</cp:lastPrinted>
  <dcterms:modified xsi:type="dcterms:W3CDTF">2015-05-13T06:39:00Z</dcterms:modified>
  <cp:revision>11</cp:revision>
  <dc:subject/>
  <dc:title>Сведения</dc:title>
</cp:coreProperties>
</file>