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садом № 1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4г. по 31 декабря 2014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сенофонтовой Татьяны Борисо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35,12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Ксенофонтов Николай Анатоль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436740,54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Сергей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.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Сергей Никола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NISSAN</w:t>
            </w:r>
            <w:r>
              <w:rPr/>
              <w:t xml:space="preserve">-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Николай Анатоль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7:00Z</dcterms:created>
  <dc:creator>Вера Александровна</dc:creator>
  <dc:description/>
  <cp:keywords/>
  <dc:language>en-US</dc:language>
  <cp:lastModifiedBy>User</cp:lastModifiedBy>
  <cp:lastPrinted>2015-04-20T13:19:00Z</cp:lastPrinted>
  <dcterms:modified xsi:type="dcterms:W3CDTF">2015-04-30T06:56:00Z</dcterms:modified>
  <cp:revision>12</cp:revision>
  <dc:subject/>
  <dc:title>В Управление образования Озёрского муниципального района</dc:title>
</cp:coreProperties>
</file>