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ведения о доходах, об имуществе и обязательствах имущественного характера Гайрбековой Ирины Викторовны, руководителя муниципального учреждения Озёрского муниципального района, 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щаемая должность:   директор МКУ Озёрского района «Многофункциональный центр предоставления государственных и муниципальных услу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01.01.2014 года по 31.12.2014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594" w:type="dxa"/>
        <w:jc w:val="left"/>
        <w:tblInd w:w="-10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6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руководителя Гайрбековой И. 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6864,8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68652,36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6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йрбекова И. В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,0 (½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йрбекова И. В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,0 (½ 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983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6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5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Nissan X-Triol 2.5.S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Mazda-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9:00Z</dcterms:created>
  <dc:creator>user</dc:creator>
  <dc:description/>
  <dc:language>en-US</dc:language>
  <cp:lastModifiedBy>Ерофеева</cp:lastModifiedBy>
  <cp:lastPrinted>2013-03-26T15:58:00Z</cp:lastPrinted>
  <dcterms:modified xsi:type="dcterms:W3CDTF">2013-03-06T05:24:00Z</dcterms:modified>
  <cp:revision>2</cp:revision>
  <dc:subject/>
  <dc:title/>
</cp:coreProperties>
</file>