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Сведения о доходах, об имуществе и обязательствах имущественного характера Мазаева Евгения Викторовича», руководителя муниципального учреждения Озёрского муниципального района, и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мещаемая должность:   директор МБУ Озёрского района «Комитет по делам спорта, культуры, туризма и работе с молодежью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01.01.2014 года по 31.12.2014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604" w:type="dxa"/>
        <w:jc w:val="left"/>
        <w:tblInd w:w="-10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7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руководителя Мазаева С. Е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7515,9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6840,91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(сын) доч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61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7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заев Е. В.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0 (1/3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заев Е. В.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0 (1/3 доля в праве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983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0 (1/3 доля в праве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61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361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Nissan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заев Е. В.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OPEL CORS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right="0" w:firstLine="5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9:00Z</dcterms:created>
  <dc:creator>user</dc:creator>
  <dc:description/>
  <dc:language>en-US</dc:language>
  <cp:lastModifiedBy>Ерофеева</cp:lastModifiedBy>
  <cp:lastPrinted>2013-03-26T15:58:00Z</cp:lastPrinted>
  <dcterms:modified xsi:type="dcterms:W3CDTF">2013-03-06T05:24:00Z</dcterms:modified>
  <cp:revision>2</cp:revision>
  <dc:subject/>
  <dc:title/>
</cp:coreProperties>
</file>