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Дудакова Александра Сергеевича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щаемая должность:   директор МОУДОД "Озерская детская школа искусств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01.01.2014 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руководителя Дудакова А. С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7622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1079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6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9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удаков А. С.</w:t>
            </w:r>
          </w:p>
        </w:tc>
      </w:tr>
      <w:tr>
        <w:trPr>
          <w:trHeight w:val="86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9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AUDI А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удаков А. С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З 2106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удаков А. С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5:58:00Z</cp:lastPrinted>
  <dcterms:modified xsi:type="dcterms:W3CDTF">2013-03-06T05:24:00Z</dcterms:modified>
  <cp:revision>2</cp:revision>
  <dc:subject/>
  <dc:title/>
</cp:coreProperties>
</file>