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Горшенева Сергея Александровича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КУ Озёрского района "Центр конкурентных закупок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14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8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Горшенев С. 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3418,4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898,0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доч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дочь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8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шенев С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7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шенев С. А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7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7 (1/4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 (1/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7 (1/4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4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Mitsubishi Lancer 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шенев С. А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5:58:00Z</cp:lastPrinted>
  <dcterms:modified xsi:type="dcterms:W3CDTF">2013-03-06T05:24:00Z</dcterms:modified>
  <cp:revision>2</cp:revision>
  <dc:subject/>
  <dc:title/>
</cp:coreProperties>
</file>