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 СОШ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  года по 31.12.2014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(Печникова Т.В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85445.2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29991.9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 xml:space="preserve">Печникова Т.В.(супруга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>Печников</w:t>
            </w:r>
            <w:r>
              <w:rPr/>
              <w:t xml:space="preserve"> </w:t>
            </w:r>
            <w:r>
              <w:rPr>
                <w:sz w:val="22"/>
              </w:rPr>
              <w:t>А.С</w:t>
            </w:r>
            <w:r>
              <w:rPr/>
              <w:t xml:space="preserve">.(супруг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/>
              <w:t>Печникова Е.А.(дочь)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1.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а Т.В.(супруга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2. 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Dgent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 А.С</w:t>
            </w:r>
            <w:r>
              <w:rPr/>
              <w:t>.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грузовые: 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прицепы: 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4-28T13:17:00Z</cp:lastPrinted>
  <dcterms:modified xsi:type="dcterms:W3CDTF">2015-04-30T07:04:00Z</dcterms:modified>
  <cp:revision>14</cp:revision>
  <dc:subject/>
  <dc:title/>
</cp:coreProperties>
</file>