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заведующий МБДОУ д/с общеразвивающего вида № 8 «Земля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 (Ромадина  Р.Н._) 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49481,8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(супруга)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98208,8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мадин П.Д. (супруг)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</w:t>
            </w:r>
            <w:r>
              <w:rPr/>
              <w:t>ГАЗ - 31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Ромадин  П.Д. 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грузовые: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прицепы: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Мототранспортные средства: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Сельскохозяйственная техника: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дный транспорт: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здушный транспорт: 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ые транспортные средства: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3:00Z</dcterms:created>
  <dc:creator>User</dc:creator>
  <dc:description/>
  <cp:keywords/>
  <dc:language>en-US</dc:language>
  <cp:lastModifiedBy>User</cp:lastModifiedBy>
  <cp:lastPrinted>2015-04-23T12:15:00Z</cp:lastPrinted>
  <dcterms:modified xsi:type="dcterms:W3CDTF">2015-04-30T06:49:00Z</dcterms:modified>
  <cp:revision>8</cp:revision>
  <dc:subject/>
  <dc:title/>
</cp:coreProperties>
</file>