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33" w:leader="none"/>
        </w:tabs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, замещающих муниципальные должности, должности  муниципальной службы Финансового управления Администрации города Реут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4 года по 31 декабря 2014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20" w:type="dxa"/>
        <w:jc w:val="left"/>
        <w:tblInd w:w="-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02"/>
        <w:gridCol w:w="1864"/>
        <w:gridCol w:w="1134"/>
        <w:gridCol w:w="1559"/>
        <w:gridCol w:w="1821"/>
        <w:gridCol w:w="1134"/>
        <w:gridCol w:w="1560"/>
        <w:gridCol w:w="166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,  руб.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алова Лилия Викто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81,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</w:t>
              <w:br/>
              <w:t>Daewoo-Matiz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Volkswagen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guan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алов Кирилл Николаевич (супруг)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9873,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</w:t>
              <w:br/>
              <w:t>Suzuki Grand Vitara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ста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503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бал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иллович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50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енко </w:t>
              <w:br/>
              <w:t xml:space="preserve">Марина </w:t>
              <w:br/>
              <w:t xml:space="preserve">Андреевна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исполнения местного бюджета Финансового управления Администрации города Реут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1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безвозмездное пользование,</w:t>
              <w:br/>
              <w:t xml:space="preserve">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0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енко </w:t>
              <w:br/>
              <w:t xml:space="preserve">Александр   </w:t>
              <w:br/>
              <w:t>Петрович</w:t>
              <w:br/>
              <w:t xml:space="preserve">(супруг) 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индивидуальная)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2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 xml:space="preserve">КИА Спортейдж </w:t>
            </w:r>
          </w:p>
        </w:tc>
      </w:tr>
      <w:tr>
        <w:trPr>
          <w:trHeight w:val="846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гер Галина Федо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бюджетного отдела Финансового управления Администрации города Реутов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903,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мерседес-бенц. 2001г.</w:t>
            </w:r>
          </w:p>
        </w:tc>
      </w:tr>
      <w:tr>
        <w:trPr>
          <w:trHeight w:val="84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й дом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8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панова </w:t>
              <w:br/>
              <w:t>Татья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кторовна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бухгалтерского учета и отчетности Финансового управления Администрации города Реу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8435,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   </w:t>
              <w:br/>
              <w:t xml:space="preserve">(общая долевая </w:t>
              <w:br/>
              <w:t xml:space="preserve">1/4)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А/м   </w:t>
              <w:br/>
              <w:t>К</w:t>
            </w:r>
            <w:r>
              <w:rPr>
                <w:rFonts w:cs="Times New Roman" w:ascii="Times New Roman" w:hAnsi="Times New Roman"/>
                <w:lang w:val="en-US"/>
              </w:rPr>
              <w:t>IA</w:t>
            </w:r>
            <w:r>
              <w:rPr>
                <w:rFonts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</w:p>
        </w:tc>
      </w:tr>
      <w:tr>
        <w:trPr>
          <w:trHeight w:val="10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а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вг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ентинови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упруг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672,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Квартира    </w:t>
              <w:br/>
              <w:t xml:space="preserve">(общая долевая </w:t>
              <w:br/>
              <w:t xml:space="preserve">1/4)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44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ис Татьяна Анатольевн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меститель начальника бюджетного отдела Финансового управления Администрации города Реу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904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 Дмитрий Николаевич</w:t>
              <w:br/>
              <w:t xml:space="preserve">(супруг)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53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01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ис Анастасия Дмитриевна (дочь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йер Елена Вячеслав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го управления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 319,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1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долевая ,1/2)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сова Елена Иван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сполнения местного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179,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безвозмездное пользование,</w:t>
              <w:br/>
              <w:t xml:space="preserve">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сов Сергей Александр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529,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безвозмездное пользование,</w:t>
              <w:br/>
              <w:t xml:space="preserve">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сов Александр Сергеевич  (сы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безвозмездное пользование,</w:t>
              <w:br/>
              <w:t xml:space="preserve">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ова  Елена Игор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нутреннего контроля в сфере закупок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751,7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Mazda CX-5</w:t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ов  Бахром Сухробович</w:t>
              <w:br/>
              <w:t xml:space="preserve">(супруг) 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ВАЗ 21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21114  </w:t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оров  Алишер Бахромович</w:t>
              <w:br/>
              <w:t xml:space="preserve">(сын) 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орова  Арина Бахромовна</w:t>
              <w:br/>
              <w:t xml:space="preserve">(дочь) 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бова Екатерина Сергеевна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-главный бухгалтер Финансового управления Администрации города Реут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 290 4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,6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бов Дмитрий Валерьевич (супруг) 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 777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 xml:space="preserve">Санг Йонг Кайрон  </w:t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а Анна Дмитриевна (дочь)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ева Алла Анатол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 - заместитель главного бухгалтера Финансового управления Администрации города Реу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693,5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Коваленко И. П.</dc:creator>
  <dc:description/>
  <cp:keywords/>
  <dc:language>en-US</dc:language>
  <cp:lastModifiedBy>Поблагуева И. А.</cp:lastModifiedBy>
  <cp:lastPrinted>2014-04-17T08:51:00Z</cp:lastPrinted>
  <dcterms:modified xsi:type="dcterms:W3CDTF">2015-05-12T07:32:00Z</dcterms:modified>
  <cp:revision>4</cp:revision>
  <dc:subject/>
  <dc:title/>
</cp:coreProperties>
</file>