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  <w:bookmarkStart w:id="0" w:name="_GoBack"/>
      <w:bookmarkEnd w:id="0"/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ей  муниципальных образовательных учрежд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4 года по 31 декабря 201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4"/>
        <w:gridCol w:w="1305"/>
        <w:gridCol w:w="1941"/>
        <w:gridCol w:w="1129"/>
        <w:gridCol w:w="1556"/>
        <w:gridCol w:w="1928"/>
        <w:gridCol w:w="1328"/>
        <w:gridCol w:w="1439"/>
        <w:gridCol w:w="138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. руб.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чаева Ирина Владими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ЦРР д/с №18 «Малыш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744,7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общая долевая 1/4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4536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общая долевая 1/4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Kole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общая долевая 1/4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мова Татьяна Ег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д/с №17 «Журавлик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496,9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 до 10.10.2019г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онин Валентин Ивано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ЮСШ «Приалит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726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 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хатова Ольга Геннад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ОУ д/с №19 «Сказ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746,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др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ид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МБОУ «СОШ №1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8156,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(общ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8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(общ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  <w:r>
              <w:rPr>
                <w:rFonts w:cs="Times New Roman" w:ascii="Times New Roman" w:hAnsi="Times New Roman"/>
              </w:rPr>
              <w:t>, 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евская Светлана Константи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63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ко Людмила Михайл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7»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1404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45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а Надежда Ег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2 с УИОП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869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5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а Алла Талгат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д/с №9 «Светляч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001,92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c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2800,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докимова Ирина Константин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5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552,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  Тойота Аурис, 2011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0915,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Лидия Абдулбас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«ХЭ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405,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ДМХС «Радуг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428,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ольксваген Тигуан, 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249,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д Круз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до, 201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ина Елена Викт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3 «Ромаш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575,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.найма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4926,43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говор соц.найма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/м ВАЗ-2105, 1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/м ВАЗ 21310, 20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анк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№8 "Планета детств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830,9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6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шова Ольга Серге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1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124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Тойота -Рав 4, 200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31/1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и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БДОУ д/с №16 «Ягодка»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445,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520,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Тойота Камри, 20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ч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Ольг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ПО С «Учебно-методический центр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511,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участок  (индивидуальная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муниципальная, бессрочно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йч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евн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366,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атве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яна Борис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10 «Звездоч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53098,6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фактическое предоставление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(общая долевая 1/1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,8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1,4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51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lang w:eastAsia="en-US"/>
              </w:rPr>
              <w:t>RENAULT  S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чульская Наталья Алекс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д/с №5 «Аленький цветоч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962,7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иат Алб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а Вера Филипп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д/с №20 «Улыб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548,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мицубиси Паджера спорт, 201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ьева Елена Алексе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«Гимназия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Jaguar XF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ча 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,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Hyndai Grand Star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шкина Наталья Пет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 д/с №4 «Ивуш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2890,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 участок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4,4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327,4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4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АЗ 21041, 2011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)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ько Наталья Михайл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Елоч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683,5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ED (Cee-d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ьникова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АДОУ д/с №1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4704,7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undaj ix 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фр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Каз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7 «Надежд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178,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езнева Валентина Пет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14«Чебураш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460,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1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9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ушкина Светла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С(К)ОУ «Лучи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12579,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а Валенти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МБДОУ  №2  «Васил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042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“Nissan Maxima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99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Алла Тимоф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д/с №13 «Веснушк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551,8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ору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12,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вов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Ю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924,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Мерседес Бенц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, 1985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399,9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ышева Валентина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ерем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171,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661,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пова Наталья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7005,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496,7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: Фольцваген Гольф, 201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Антонина 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3 с УИОП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4682,6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ВАЗ – 21124, 2005</w:t>
              <w:b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(общая долевая 1/2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8 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75977,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ина Светлана Вячеслав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 «ЦБОУ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285,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32325,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4/15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аренд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 PARTN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аленко Светлана Михайл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Колокольчи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869,8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комнат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3420,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Hyndai Santa F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комнат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грова Елена Юр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о.директора МБОУ ДОД «ДДТ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3671,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097,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АЗ Патриот, 20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скова Лариса Вячеслав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.о.заведующего МДОУ №1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ышко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7303,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920,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Форд Фокус, 20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1:00Z</dcterms:created>
  <dc:creator>Бурбицкая Н.В.</dc:creator>
  <dc:description/>
  <cp:keywords/>
  <dc:language>en-US</dc:language>
  <cp:lastModifiedBy>Поблагуева И. А.</cp:lastModifiedBy>
  <cp:lastPrinted>2014-04-28T15:58:00Z</cp:lastPrinted>
  <dcterms:modified xsi:type="dcterms:W3CDTF">2015-05-14T09:41:00Z</dcterms:modified>
  <cp:revision>2</cp:revision>
  <dc:subject/>
  <dc:title>Сведения</dc:title>
</cp:coreProperties>
</file>