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rPr>
          <w:b/>
          <w:b/>
          <w:bCs/>
          <w:i/>
          <w:i/>
          <w:iCs/>
          <w:u w:val="single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Сведения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ц, замещающих муниципальные должности, должности  муниципальной служб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4 года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 города Реу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6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598"/>
        <w:gridCol w:w="59"/>
        <w:gridCol w:w="1381"/>
        <w:gridCol w:w="1984"/>
        <w:gridCol w:w="1134"/>
        <w:gridCol w:w="1559"/>
        <w:gridCol w:w="1821"/>
        <w:gridCol w:w="1134"/>
        <w:gridCol w:w="1560"/>
        <w:gridCol w:w="1666"/>
      </w:tblGrid>
      <w:tr>
        <w:trPr>
          <w:tblHeader w:val="true"/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. руб.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анов Владимир Леонидович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города Реут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683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    (общая долевая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2</w:t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390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   (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омов Юрий Николаевич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4002,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индивидуальная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74, 2003г.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тман Иван 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Управления образования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178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7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кода Йети, 2013</w:t>
            </w:r>
          </w:p>
        </w:tc>
      </w:tr>
      <w:tr>
        <w:trPr>
          <w:trHeight w:val="7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6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6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, бессрочн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терякова Наталья Викторовна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 инспекционно-аналитической деятельности и координации 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353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(индивидуальная)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,0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  с хозяйственными постройка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,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5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602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5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TREZZ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6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5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идюк Людмила Борисовна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ланово-экономического отдела Управления образ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11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3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04:00Z</dcterms:created>
  <dc:creator>Коваленко И. П.</dc:creator>
  <dc:description/>
  <cp:keywords/>
  <dc:language>en-US</dc:language>
  <cp:lastModifiedBy>Поблагуева И. А.</cp:lastModifiedBy>
  <dcterms:modified xsi:type="dcterms:W3CDTF">2015-05-12T14:04:00Z</dcterms:modified>
  <cp:revision>2</cp:revision>
  <dc:subject/>
  <dc:title>                                                                                                                    </dc:title>
</cp:coreProperties>
</file>