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и финансов Администрации Чеховского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ов и  несовершеннолетних детей за период с 01 января 2014  г. по 31 декабря 2014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2025"/>
        <w:gridCol w:w="2880"/>
        <w:gridCol w:w="1351"/>
        <w:gridCol w:w="1802"/>
        <w:gridCol w:w="2069"/>
        <w:gridCol w:w="1780"/>
      </w:tblGrid>
      <w:tr>
        <w:trPr/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 отчеств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сумма декларирован-ного годового дохода за 2014 г. (руб.)</w:t>
            </w:r>
          </w:p>
        </w:tc>
        <w:tc>
          <w:tcPr>
            <w:tcW w:w="60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ид, марка)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викова В.Л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72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08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Nissan X-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гель И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6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,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00</w:t>
            </w:r>
            <w:r>
              <w:rPr>
                <w:sz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-211440-26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ишина М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881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вулина И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70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7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</w:t>
            </w:r>
            <w:r>
              <w:rPr>
                <w:sz w:val="24"/>
                <w:lang w:val="en-US"/>
              </w:rPr>
              <w:t>Audi 1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исеева М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1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 Мазда 6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аева Т.Ю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нт 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9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5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Mitsubishi Outlander X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втеева В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7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344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¼ 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негоболотоход </w:t>
            </w:r>
            <w:r>
              <w:rPr>
                <w:sz w:val="24"/>
                <w:lang w:val="en-US"/>
              </w:rPr>
              <w:t>Stels ATV800GTMAXEFI(AS8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щук Ю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tiz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Symbo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илина С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78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олапова Г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69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собственность, 2/3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98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21053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вин Ю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21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найм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9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найм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а Рио </w:t>
            </w:r>
            <w:r>
              <w:rPr>
                <w:sz w:val="24"/>
                <w:lang w:val="en-US"/>
              </w:rPr>
              <w:t>DE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JB</w:t>
            </w:r>
            <w:r>
              <w:rPr>
                <w:sz w:val="24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бунова Л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23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53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s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тарщикова О.Б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2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  </w:t>
            </w:r>
            <w:r>
              <w:rPr>
                <w:sz w:val="24"/>
                <w:lang w:val="en-US"/>
              </w:rPr>
              <w:t>Opel Astr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ахов С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75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собственность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Kug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кратова Н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5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халкова Е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49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бственность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бственность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.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Ri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63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4</w:t>
            </w:r>
            <w:r>
              <w:rPr>
                <w:sz w:val="24"/>
              </w:rPr>
              <w:t>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ns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  МАЗ 5551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сина А.П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42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51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ах И.Р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1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7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sangyong Actyo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юк Е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Шкода Актави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льникова Е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55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риллова Ю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85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88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ark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АЗ 3741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шина М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1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Scoda Octavi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патовская О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1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-Ri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кова Ж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83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 С</w:t>
            </w:r>
            <w:r>
              <w:rPr>
                <w:sz w:val="24"/>
                <w:lang w:val="en-US"/>
              </w:rPr>
              <w:t>itroen C-Crosser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зова М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онова Т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9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-Picant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39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аенкова А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45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ia-Rio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03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собственность,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4"/>
              </w:rPr>
              <w:t xml:space="preserve">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5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дакова Е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37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-21213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рофеева Н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2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7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врушева И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6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втян С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71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тановская Н.К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39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знецова А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нт 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999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сан Тиида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лахов А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0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49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Sou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ягин И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82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8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кратова Т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33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Hyundai Avante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остина Н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96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пенко Н.Г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935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5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14</w:t>
            </w:r>
            <w:r>
              <w:rPr>
                <w:sz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i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SLS (Sportage. SL.SL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груз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нипулятор 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ies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АЗ 551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МАЗ 53215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ронова С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43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32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72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pacing w:val="30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nformat">
    <w:name w:val="consnonforma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spacing">
    <w:name w:val="msonospacing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Юдина Л.С.</dc:creator>
  <dc:description/>
  <cp:keywords/>
  <dc:language>en-US</dc:language>
  <cp:lastModifiedBy>sne</cp:lastModifiedBy>
  <cp:lastPrinted>2015-04-27T15:33:00Z</cp:lastPrinted>
  <dcterms:modified xsi:type="dcterms:W3CDTF">2015-04-29T08:23:00Z</dcterms:modified>
  <cp:revision>120</cp:revision>
  <dc:subject/>
  <dc:title>Сведения</dc:title>
</cp:coreProperties>
</file>