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4 г. по 31 декабря 2014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чук Л.С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НОШ №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2 005,9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SOLARIS</w:t>
            </w:r>
            <w:r>
              <w:rPr/>
              <w:t xml:space="preserve"> 2012 год;</w:t>
            </w:r>
          </w:p>
          <w:p>
            <w:pPr>
              <w:pStyle w:val="Normal"/>
              <w:jc w:val="both"/>
              <w:rPr/>
            </w:pPr>
            <w:r>
              <w:rPr/>
              <w:t>ВАЗ-21144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SAMARA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окопытов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112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4 80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 квартира в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 (общая долевая собственность, доля в праве ½) 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; 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ова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20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65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 бессрочно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 бессрочное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втомобиль </w:t>
            </w:r>
            <w:r>
              <w:rPr>
                <w:szCs w:val="24"/>
                <w:lang w:val="en-US"/>
              </w:rPr>
              <w:t>HYUDA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OLARIS</w:t>
            </w:r>
            <w:r>
              <w:rPr>
                <w:szCs w:val="24"/>
              </w:rPr>
              <w:t xml:space="preserve"> (Хендэ  солярис)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исов М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СБОУ ДОД ДЮСШ «Витязь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 39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 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vo XC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кин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Любучан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5 22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.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, </w:t>
            </w:r>
            <w:r>
              <w:rPr>
                <w:lang w:val="en-US"/>
              </w:rPr>
              <w:t xml:space="preserve">2014 </w:t>
            </w: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С-23450000012, 200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тне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КОУ Нерастанн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62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9 358,7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кода Фабия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, 2012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300-55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ков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Столб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 74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 058,9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– </w:t>
            </w:r>
            <w:r>
              <w:rPr>
                <w:lang w:val="en-US"/>
              </w:rPr>
              <w:t>LACHETTI</w:t>
            </w:r>
            <w:r>
              <w:rPr/>
              <w:t>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Г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Васькинской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 66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с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ремиловская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 26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649,5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 бесср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   (</w:t>
            </w:r>
            <w:r>
              <w:rPr>
                <w:lang w:val="en-US"/>
              </w:rPr>
              <w:t>Cee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ХЭС сферы образования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9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 55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ПЕЖО 406», 1995 год;</w:t>
            </w:r>
          </w:p>
          <w:p>
            <w:pPr>
              <w:pStyle w:val="Normal"/>
              <w:jc w:val="both"/>
              <w:rPr/>
            </w:pPr>
            <w:r>
              <w:rPr/>
              <w:t>ГАЗ-3110, 1998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EIDGER</w:t>
            </w:r>
            <w:r>
              <w:rPr/>
              <w:t>, 200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, 2009 год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ина Галина Семе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убнен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 04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315,0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Гараж-стоянк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ндивидуального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Гараж-стоянк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UGEOT 308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вск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Чехов-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45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31 796,6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говор социального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договор социального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1/381 доля в праве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ОРЕНТО, 201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 MONDEO</w:t>
            </w:r>
            <w:r>
              <w:rPr/>
              <w:t xml:space="preserve"> (форд мондео)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ова З.И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№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210,5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кова Д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У «Учебно-методический центр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 88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 269,6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(школа фабиа),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dai</w:t>
            </w:r>
            <w:r>
              <w:rPr/>
              <w:t xml:space="preserve"> (ниссан кашкай),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ова А.А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ещер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1 465,0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к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 «Централизованная бухгалтерия»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 02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 500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садовый дом) с хозяйственными пристройками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садовый дом) с хозяйственными пристройкам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рд Фьюж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 FUSION</w:t>
            </w:r>
            <w:r>
              <w:rPr/>
              <w:t>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ырев А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СКОУ Чеховская школа-интернат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523,6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ятаев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ОУ ДОД ДЮС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 50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 409,0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огородничеств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ено-Сандеро), </w:t>
            </w: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олодинской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 806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 83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, бессрочно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я №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 615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 супруг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 (шкода октавия),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кран МАЗ КС 3577 МА 3533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масо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овобытовской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 13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 516,9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общая долев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itroen-C</w:t>
            </w: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ян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Троиц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 2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общая долевая собственность, доля в праве ¼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ALMERA</w:t>
            </w:r>
            <w:r>
              <w:rPr/>
              <w:t>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Е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 Чехов-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 24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 333,4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, 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,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                  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sang Vong Kyron II, 2012 </w:t>
            </w:r>
            <w:r>
              <w:rPr/>
              <w:t>год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ВАЗ 21104, </w:t>
            </w:r>
            <w:r>
              <w:rPr>
                <w:lang w:val="en-US"/>
              </w:rPr>
              <w:t>2006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 10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 995,9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Тойота Ленд Крузер Прадо 150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YOTA LEND CRUSER PRADO 150, 2013 </w:t>
            </w:r>
            <w:r>
              <w:rPr/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Г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ицея №4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 470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OKKA</w:t>
            </w:r>
            <w:r>
              <w:rPr/>
              <w:t xml:space="preserve">, 2013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ура 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нушкин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5 796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50 209,5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общая совместная собственность)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вместная собственность), иные:             Степура И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, 2011 год </w:t>
            </w:r>
          </w:p>
          <w:p>
            <w:pPr>
              <w:pStyle w:val="Normal"/>
              <w:jc w:val="both"/>
              <w:rPr/>
            </w:pPr>
            <w:r>
              <w:rPr/>
              <w:t>НИССАН ИКС-ТРЕЙЛ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аева Р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Чехов-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 721,1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М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№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604,9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кин В.Я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ЦСТА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234,1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- 212300-55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яник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АОУ ДОД «Центр развития творчества детей и юношества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8 06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 418,7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коллективного садовод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RSWAGEN</w:t>
            </w:r>
            <w:r>
              <w:rPr/>
              <w:t>-</w:t>
            </w:r>
            <w:r>
              <w:rPr>
                <w:lang w:val="en-US"/>
              </w:rPr>
              <w:t>TOUAREG</w:t>
            </w:r>
            <w:r>
              <w:rPr/>
              <w:t>, 2005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фургон </w:t>
            </w: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TRANZITFT</w:t>
            </w:r>
            <w:r>
              <w:rPr/>
              <w:t xml:space="preserve"> 260 </w:t>
            </w:r>
            <w:r>
              <w:rPr>
                <w:lang w:val="en-US"/>
              </w:rPr>
              <w:t>TD</w:t>
            </w:r>
            <w:r>
              <w:rPr/>
              <w:t>,200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щев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Шараповская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55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416,6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 по 31.12.201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(безвозмездное пользование до 31.12.2014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тцубиси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ncer</w:t>
            </w:r>
            <w:r>
              <w:rPr/>
              <w:t xml:space="preserve"> 1,5, 2010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ньк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рюк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009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 014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 (безвозмездное      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хозяйств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     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с хозяйственными пристройками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, 2010 год; 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>, 2013 год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 69М, 1971 год;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both"/>
              <w:rPr/>
            </w:pPr>
            <w:r>
              <w:rPr/>
              <w:t>Урал ИМЗ 810310,  1989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       Т-40 М, 1981 год; </w:t>
            </w:r>
          </w:p>
          <w:p>
            <w:pPr>
              <w:pStyle w:val="Normal"/>
              <w:jc w:val="both"/>
              <w:rPr/>
            </w:pPr>
            <w:r>
              <w:rPr/>
              <w:t>ГАЗ 31105, 2005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ьк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ОУ СОШ №9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 146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 189,8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(бессрочное безвозмездное 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.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ных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ЦПМСС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7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 680,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 гараж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 (индивидуальная собственность); 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-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INSIGNIA</w:t>
            </w:r>
            <w:r>
              <w:rPr/>
              <w:t>, 2012 год</w:t>
            </w:r>
          </w:p>
          <w:p>
            <w:pPr>
              <w:pStyle w:val="Normal"/>
              <w:jc w:val="both"/>
              <w:rPr/>
            </w:pPr>
            <w:r>
              <w:rPr/>
              <w:t>Опель-Инсигниа Турбо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етков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Чеховский детский дом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4 44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>, 2008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 xml:space="preserve">    </w:t>
            </w:r>
            <w:r>
              <w:rPr>
                <w:lang w:val="en-US"/>
              </w:rPr>
              <w:t>CR-V</w:t>
            </w:r>
            <w:r>
              <w:rPr/>
              <w:t>, 2010 год.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цкин Алексе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Талалихинской начальной школы-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2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Е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ДЮСШ «Витязь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701.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 350,3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муницип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В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олбовской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 475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 932,6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а в праве ¼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а в праве 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F</w:t>
            </w:r>
            <w:r>
              <w:rPr/>
              <w:t xml:space="preserve"> 4, тойота РАФ 4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Л.И.Семендя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5-05-08T06:37:00Z</dcterms:modified>
  <cp:revision>415</cp:revision>
  <dc:subject/>
  <dc:title>Сведения </dc:title>
</cp:coreProperties>
</file>