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мещающих муниципальные должности, и муниципальных служащ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Чеховского муниципального района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х супругов и  несовершеннолетних детей за период с 01 января 2014 г. по 31 декабря 2014г.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мещаемые на официальном сайте Администрации Чех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1980"/>
        <w:gridCol w:w="2160"/>
        <w:gridCol w:w="1440"/>
        <w:gridCol w:w="1620"/>
        <w:gridCol w:w="3060"/>
      </w:tblGrid>
      <w:tr>
        <w:trPr>
          <w:trHeight w:val="2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4 г. (руб.)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цаков И.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градостроительства и архитектуры управления градостроительства, архитектуры и инвести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1 330 1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99 3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безвозмездное пользова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Авенси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2:09:00Z</dcterms:created>
  <dc:creator>Юдина Л.С.</dc:creator>
  <dc:description/>
  <cp:keywords/>
  <dc:language>en-US</dc:language>
  <cp:lastModifiedBy>XTreme</cp:lastModifiedBy>
  <cp:lastPrinted>2015-02-20T15:06:00Z</cp:lastPrinted>
  <dcterms:modified xsi:type="dcterms:W3CDTF">2015-02-24T08:39:00Z</dcterms:modified>
  <cp:revision>4</cp:revision>
  <dc:subject/>
  <dc:title>Сведения </dc:title>
</cp:coreProperties>
</file>