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 Управления ЖКХ Администрации Чеховского муниципального района, а также их супругов и несовершеннолетних детей за период с 1 января 2014 г. по 31 декабря 2014 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11.12.2013 г. № </w:t>
      </w:r>
      <w:r>
        <w:rPr>
          <w:sz w:val="28"/>
          <w:szCs w:val="28"/>
          <w:u w:val="single"/>
        </w:rPr>
        <w:t>1791/20-6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бовицкий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8 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72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3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6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втомобиль «Мицубиши-Аутленде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ицубиши Ланцер»</w:t>
            </w:r>
          </w:p>
        </w:tc>
      </w:tr>
      <w:tr>
        <w:trPr>
          <w:trHeight w:val="49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Е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ЖКХ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189 3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собственность) квартира (пользование)    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Ссайонг -Кайрон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49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ва Ю. 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начальника Управления ЖКХ- начальник отдела финансового обеспечения, отчетности и эконом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 71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</w:t>
            </w:r>
            <w:r>
              <w:rPr>
                <w:sz w:val="22"/>
                <w:szCs w:val="22"/>
              </w:rPr>
              <w:t>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-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 ИЖ-Ю 6.113.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ЖК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 93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5 доли)</w:t>
            </w:r>
            <w:r>
              <w:rPr/>
              <w:t xml:space="preserve">                             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квартира (пользование)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Опель- Кад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т-Экспло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дер Ф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ЖКХ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 31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   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ДЭУ Нексия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умбас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 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 8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 </w:t>
            </w:r>
            <w:r>
              <w:rPr>
                <w:sz w:val="18"/>
                <w:szCs w:val="18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ИА Спектр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.Хабибул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ЖК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 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88 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Фольксваг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словская 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</w:t>
            </w:r>
            <w:r>
              <w:rPr>
                <w:szCs w:val="24"/>
              </w:rPr>
              <w:t xml:space="preserve"> финансового обес-печения, отчетно-сти  и экономики</w:t>
            </w:r>
            <w:r>
              <w:rPr/>
              <w:t xml:space="preserve">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31 87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0"/>
              </w:rPr>
              <w:t>(собственность 1/4 доли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Хёндай Солар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одчик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ЖКХ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 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сайонг –Акше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Хёндай Гетц, автомобиль                 ВАЗ 21053  </w:t>
            </w:r>
          </w:p>
        </w:tc>
      </w:tr>
      <w:tr>
        <w:trPr>
          <w:trHeight w:val="7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ЖК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</w:t>
            </w:r>
            <w:r>
              <w:rPr>
                <w:sz w:val="22"/>
                <w:szCs w:val="22"/>
              </w:rPr>
              <w:t>собственность, ½ доли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</w:t>
            </w:r>
            <w:r>
              <w:rPr>
                <w:sz w:val="22"/>
                <w:szCs w:val="22"/>
              </w:rPr>
              <w:t>собственность, ½ доли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ык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ущий специалист отдела ЖК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 84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ИА РИ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ИА СОРЕНТ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ам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42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Г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9 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38 87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колхозный пай) 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 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льксваген- Туаре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цеп автомобильный,</w:t>
            </w:r>
          </w:p>
          <w:p>
            <w:pPr>
              <w:pStyle w:val="Normal"/>
              <w:jc w:val="both"/>
              <w:rPr/>
            </w:pPr>
            <w:r>
              <w:rPr/>
              <w:t>мотоцикл «Ямаха»,</w:t>
            </w:r>
          </w:p>
          <w:p>
            <w:pPr>
              <w:pStyle w:val="Normal"/>
              <w:jc w:val="both"/>
              <w:rPr/>
            </w:pPr>
            <w:r>
              <w:rPr/>
              <w:t>мотоцикл «Хон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 9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10 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2/3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Фольксваген Туарег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битова М.Л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храны природных 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 40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 10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собственность 1/5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кеева М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2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BMW X5</w:t>
            </w:r>
          </w:p>
        </w:tc>
      </w:tr>
      <w:tr>
        <w:trPr>
          <w:trHeight w:val="2239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ева Ж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 51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Ауди А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             ВАЗ 21213 Ни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21213 нива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                ЗИЛ-137 Б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ьева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 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собственность,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440 «Лада Самара»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ицына А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7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60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4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4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4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-Lancer</w:t>
            </w:r>
            <w:r>
              <w:rPr/>
              <w:t xml:space="preserve"> 1,6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ов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охраны природных ресурс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7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азда ВТ-50</w:t>
            </w:r>
          </w:p>
          <w:p>
            <w:pPr>
              <w:pStyle w:val="Normal"/>
              <w:jc w:val="both"/>
              <w:rPr/>
            </w:pPr>
            <w:r>
              <w:rPr/>
              <w:t>квадроцикл  АТ</w:t>
            </w:r>
            <w:r>
              <w:rPr>
                <w:lang w:val="en-US"/>
              </w:rPr>
              <w:t>V</w:t>
            </w:r>
            <w:r>
              <w:rPr/>
              <w:t>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17:00Z</dcterms:created>
  <dc:creator>Юдина Л.С.</dc:creator>
  <dc:description/>
  <dc:language>en-US</dc:language>
  <cp:lastModifiedBy>User</cp:lastModifiedBy>
  <cp:lastPrinted>2014-04-18T12:07:00Z</cp:lastPrinted>
  <dcterms:modified xsi:type="dcterms:W3CDTF">2015-04-23T14:17:00Z</dcterms:modified>
  <cp:revision>2</cp:revision>
  <dc:subject/>
  <dc:title>Сведения</dc:title>
</cp:coreProperties>
</file>