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ей образовательных учреждений  Управления образования Администрации Чеховского муниципального района, а также их супругов и несовершеннолетних детей за период с 1 января 2014 г. по 31 декабря 2014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«11» </w:t>
      </w:r>
      <w:r>
        <w:rPr>
          <w:sz w:val="28"/>
          <w:szCs w:val="28"/>
          <w:u w:val="single"/>
        </w:rPr>
        <w:tab/>
        <w:t>12</w:t>
        <w:tab/>
      </w:r>
      <w:r>
        <w:rPr>
          <w:sz w:val="28"/>
          <w:szCs w:val="28"/>
        </w:rPr>
        <w:t xml:space="preserve"> 2013 г. № </w:t>
      </w:r>
      <w:r>
        <w:rPr>
          <w:sz w:val="28"/>
          <w:szCs w:val="28"/>
          <w:u w:val="single"/>
        </w:rPr>
        <w:tab/>
        <w:t>1791/20-6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2127"/>
        <w:gridCol w:w="1417"/>
        <w:gridCol w:w="1418"/>
        <w:gridCol w:w="1701"/>
        <w:gridCol w:w="2551"/>
      </w:tblGrid>
      <w:tr>
        <w:trPr>
          <w:trHeight w:val="50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49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ее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МАДОУ ЦРР-д/с №14 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 567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 694,75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 RIO</w:t>
            </w:r>
            <w:r>
              <w:rPr/>
              <w:t>, 2011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 Л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МКДОУ д/с №26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 803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9 991,89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общая долевая собственность, доля в праве 5/8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носова З.А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МКДОУ д/с №25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 439,0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 собственность); жилой дом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6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JD</w:t>
            </w:r>
            <w:r>
              <w:rPr/>
              <w:t xml:space="preserve">          (</w:t>
            </w:r>
            <w:r>
              <w:rPr>
                <w:lang w:val="en-US"/>
              </w:rPr>
              <w:t>Cee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>), киа сид, 2012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ашкина С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д/с №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 087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 226,7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AEWOO-MATIZ</w:t>
            </w:r>
            <w:r>
              <w:rPr/>
              <w:t>, 2008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WOLKSWAGEN</w:t>
            </w:r>
            <w:r>
              <w:rPr/>
              <w:t xml:space="preserve"> </w:t>
            </w:r>
            <w:r>
              <w:rPr>
                <w:lang w:val="en-US"/>
              </w:rPr>
              <w:t>CARAVELLE</w:t>
            </w:r>
            <w:r>
              <w:rPr/>
              <w:t xml:space="preserve"> </w:t>
            </w:r>
            <w:r>
              <w:rPr>
                <w:lang w:val="en-US"/>
              </w:rPr>
              <w:t>GL</w:t>
            </w:r>
            <w:r>
              <w:rPr/>
              <w:t>, 2008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льчук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МКДОУ д/с №12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 837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 249,7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¼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ссрочное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бессроч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            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, безвозмездное пользование 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¼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бессрочное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бессроч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tsubishi Outlander</w:t>
            </w:r>
            <w:r>
              <w:rPr/>
              <w:t>, 2004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5, 1996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м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МКДОУ д/с №38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 886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 600,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 доля в праве 1/3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 доля в праве 1/3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207, 2007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itroen</w:t>
            </w:r>
            <w:r>
              <w:rPr/>
              <w:t xml:space="preserve"> </w:t>
            </w:r>
            <w:r>
              <w:rPr>
                <w:lang w:val="en-US"/>
              </w:rPr>
              <w:t>Berlingo</w:t>
            </w:r>
            <w:r>
              <w:rPr/>
              <w:t>, 2012 год;</w:t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jc w:val="both"/>
              <w:rPr/>
            </w:pPr>
            <w:r>
              <w:rPr/>
              <w:t>ВАРЗ-500А, 2002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евич М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д/с №46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 573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 3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              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                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 xml:space="preserve"> </w:t>
            </w:r>
            <w:r>
              <w:rPr>
                <w:lang w:val="en-US"/>
              </w:rPr>
              <w:t>VARIANT</w:t>
            </w:r>
            <w:r>
              <w:rPr/>
              <w:t xml:space="preserve"> 1.8Т, 2002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о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27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 371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 000,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ссрочное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ссрочное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  <w:r>
              <w:rPr/>
              <w:t>, 2007 год;</w:t>
            </w:r>
          </w:p>
          <w:p>
            <w:pPr>
              <w:pStyle w:val="Normal"/>
              <w:jc w:val="both"/>
              <w:rPr/>
            </w:pPr>
            <w:r>
              <w:rPr/>
              <w:t>Грузовой автомобиль ГАЗ КО-503В, 1986 год;</w:t>
            </w:r>
          </w:p>
          <w:p>
            <w:pPr>
              <w:pStyle w:val="Normal"/>
              <w:jc w:val="both"/>
              <w:rPr/>
            </w:pPr>
            <w:r>
              <w:rPr/>
              <w:t>ГАЗ-5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л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26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149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6 944,60 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шина Р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/с №19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 955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6 538,65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общая долевая собственность, доля в праве 1/3) ;</w:t>
            </w:r>
          </w:p>
          <w:p>
            <w:pPr>
              <w:pStyle w:val="Normal"/>
              <w:jc w:val="both"/>
              <w:rPr/>
            </w:pPr>
            <w:r>
              <w:rPr/>
              <w:t>Жилой дом  (общая долевая собственность, доля в праве; 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ентьева О.В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д/с №10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5 459,89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 RIO</w:t>
            </w:r>
            <w:r>
              <w:rPr/>
              <w:t>, 2011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ешева И.Р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5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 913,16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  <w:r>
              <w:rPr/>
              <w:t>, 2013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ьяко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д/с №22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 354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 000,0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Пежо 308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 КИА СОРЕНТО В</w:t>
            </w:r>
            <w:r>
              <w:rPr>
                <w:lang w:val="en-US"/>
              </w:rPr>
              <w:t>L</w:t>
            </w:r>
            <w:r>
              <w:rPr/>
              <w:t xml:space="preserve"> (</w:t>
            </w:r>
            <w:r>
              <w:rPr>
                <w:lang w:val="en-US"/>
              </w:rPr>
              <w:t>JC</w:t>
            </w:r>
            <w:r>
              <w:rPr/>
              <w:t xml:space="preserve"> 5428)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а Ю.С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д/с №13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 731,7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по основному месту работы, ипотека по кредитному договору </w:t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верзина О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23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 955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 111,4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-этажный 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-комнатная квартира (безвозмездное пользование);  </w:t>
            </w:r>
          </w:p>
          <w:p>
            <w:pPr>
              <w:pStyle w:val="Normal"/>
              <w:jc w:val="both"/>
              <w:rPr/>
            </w:pPr>
            <w:r>
              <w:rPr/>
              <w:t>2-хкомнатная 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1-этажное нежилое здание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2-этажный жилой дом 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2-х комнатная 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1-этажное нежилое здание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1,5   </w:t>
            </w:r>
            <w:r>
              <w:rPr>
                <w:lang w:val="en-US"/>
              </w:rPr>
              <w:t>KOMFORT</w:t>
            </w:r>
            <w:r>
              <w:rPr/>
              <w:t>,   2005 год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UKE</w:t>
            </w:r>
            <w:r>
              <w:rPr/>
              <w:t>, 2012 год;</w:t>
            </w:r>
          </w:p>
          <w:p>
            <w:pPr>
              <w:pStyle w:val="Normal"/>
              <w:jc w:val="both"/>
              <w:rPr/>
            </w:pPr>
            <w:r>
              <w:rPr/>
              <w:t>Трактор Т-25А, 1994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 SPORTGE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ERSEDES-BENZ S35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ухо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33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 201,44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х комнатная квартира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 YD (CERATO, FORTE)</w:t>
            </w:r>
            <w:r>
              <w:rPr/>
              <w:t>, 201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илаева М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– д/с ЦРР №21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 72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3 711,9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Хозбл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садоводства и огородничеств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Дом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 бессрочное);</w:t>
            </w:r>
          </w:p>
          <w:p>
            <w:pPr>
              <w:pStyle w:val="Normal"/>
              <w:jc w:val="both"/>
              <w:rPr/>
            </w:pPr>
            <w:r>
              <w:rPr/>
              <w:t>Гараж (безвозмездное пользование бессрочное);</w:t>
            </w:r>
          </w:p>
          <w:p>
            <w:pPr>
              <w:pStyle w:val="Normal"/>
              <w:jc w:val="both"/>
              <w:rPr/>
            </w:pPr>
            <w:r>
              <w:rPr/>
              <w:t>Хозблок (безвозмездное пользование бессрочно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Дом (безвозмездное бессроч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Спектра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KTRA</w:t>
            </w:r>
            <w:r>
              <w:rPr/>
              <w:t>, 2007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 783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 296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1-комнатная 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совместная собственность) Лобанов А.Д., Лобанов Д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Лобанова Л.В., Лобанов Д.А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ланина Е.В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д/с №16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 489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 667,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 (безвозмездное бессроч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>, 2009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ина Л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43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 162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4 100,0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ахова С.В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МБДОУ        д/с №48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 774,46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ORD-FUSION</w:t>
            </w:r>
            <w:r>
              <w:rPr/>
              <w:t>, 2008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адоро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д/с №42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 065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4 845,34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, доля в праве 1/3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 бессрочное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KIA ED cee ,d, 2007 </w:t>
            </w:r>
            <w:r>
              <w:rPr/>
              <w:t>год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а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3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 312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3 590,9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х комнатная квартира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IFAN</w:t>
            </w:r>
            <w:r>
              <w:rPr/>
              <w:t xml:space="preserve"> 214813, 2010 год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FLUENCE</w:t>
            </w:r>
            <w:r>
              <w:rPr/>
              <w:t xml:space="preserve">, 2014 год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йник Т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31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 027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 15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 для садоводства и огородничеств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безвозмездное 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1-комнатная 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садоводства и огородничества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безвозмездное 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1-комнатная 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7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 ВАЗ-21041-30, 2011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кратова М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18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 353,45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1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онова О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д/с №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 958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           (аренда до 11.04.2015);</w:t>
            </w:r>
          </w:p>
          <w:p>
            <w:pPr>
              <w:pStyle w:val="Normal"/>
              <w:jc w:val="both"/>
              <w:rPr/>
            </w:pPr>
            <w:r>
              <w:rPr/>
              <w:t>2-х комнатная 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           (аренда до 11.04.2015);</w:t>
            </w:r>
          </w:p>
          <w:p>
            <w:pPr>
              <w:pStyle w:val="Normal"/>
              <w:jc w:val="both"/>
              <w:rPr/>
            </w:pPr>
            <w:r>
              <w:rPr/>
              <w:t>2-х комнатная                  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шикова Ю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1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 832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 497,99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-х комнатная 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2-х комнатная квартира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2-х комнатная квартира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  <w:r>
              <w:rPr/>
              <w:t>, 2011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анова А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        д/с №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 229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 110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Дача,жилое строение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Дача,жилое строение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общая долевая собственность, доля в праве 1/3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ча,жило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оение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Дача,жилое строение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Дача,жилое строение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Дача,жилое строение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TD</w:t>
            </w:r>
            <w:r>
              <w:rPr/>
              <w:t>, 2012 год;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EVROLE</w:t>
            </w:r>
            <w:r>
              <w:rPr/>
              <w:t>-</w:t>
            </w:r>
            <w:r>
              <w:rPr>
                <w:lang w:val="en-US"/>
              </w:rPr>
              <w:t>Spark</w:t>
            </w:r>
            <w:r>
              <w:rPr/>
              <w:t xml:space="preserve"> , 2007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Дача,жилое строение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езнева С.М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      д/с №11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 062,3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комнатная квартира (безвозмездное пользование) бессрочн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нова И.Ю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       д/с №52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7 603,93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на время трудовых отношений 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UNDAI VF (I 40)</w:t>
            </w:r>
            <w:r>
              <w:rPr/>
              <w:t>, 2014 год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ов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МАДОУ    д/с №4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 389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 955,4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¼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динов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д/с №20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671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общая долевая собственность, доля в праве 1/5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общая долевая собственность, доля в праве 1/5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безвозмездное бессрочное пользования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бессрочное пользования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на Н.Ф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2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 571.86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комнатная квартира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ева Ольг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КДОУ д/с №35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 16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 15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 в целом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 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PEL ASTRA</w:t>
            </w:r>
            <w:r>
              <w:rPr/>
              <w:t>, 2011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ева Ольг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КДОУ д/с №35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8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90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 в целом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бессрочное пользование)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чагина Т. С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д/с №22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 069,24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;</w:t>
            </w:r>
          </w:p>
          <w:p>
            <w:pPr>
              <w:pStyle w:val="Normal"/>
              <w:jc w:val="both"/>
              <w:rPr/>
            </w:pPr>
            <w:r>
              <w:rPr/>
              <w:t>Жилой дом 1,4 дол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Управления</w:t>
      </w:r>
    </w:p>
    <w:p>
      <w:pPr>
        <w:pStyle w:val="Normal"/>
        <w:rPr/>
      </w:pPr>
      <w:r>
        <w:rPr/>
        <w:t>образования Администрации Чехов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                  Л.И.Семендяе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54:00Z</dcterms:created>
  <dc:creator>Юдина Л.С.</dc:creator>
  <dc:description/>
  <cp:keywords/>
  <dc:language>en-US</dc:language>
  <cp:lastModifiedBy>Nina</cp:lastModifiedBy>
  <dcterms:modified xsi:type="dcterms:W3CDTF">2015-04-29T13:38:00Z</dcterms:modified>
  <cp:revision>448</cp:revision>
  <dc:subject/>
  <dc:title>Сведения </dc:title>
</cp:coreProperties>
</file>