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 Управления образования Администрации Чеховского муниципального района, а также их супругов и несовершеннолетних детей за период с 1 января 2014 г. по 31 декабря 2014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985"/>
        <w:gridCol w:w="2410"/>
        <w:gridCol w:w="1559"/>
        <w:gridCol w:w="1417"/>
        <w:gridCol w:w="1560"/>
        <w:gridCol w:w="2551"/>
      </w:tblGrid>
      <w:tr>
        <w:trPr>
          <w:trHeight w:val="5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маче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59 739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 771, 4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  <w:r>
              <w:rPr/>
              <w:t>, 201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снянская И.Э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 97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243 268,2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 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 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>, 2011 год;</w:t>
            </w:r>
          </w:p>
          <w:p>
            <w:pPr>
              <w:pStyle w:val="Normal"/>
              <w:jc w:val="both"/>
              <w:rPr/>
            </w:pPr>
            <w:r>
              <w:rPr/>
              <w:t>АУДИ, 199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 BENZ</w:t>
            </w:r>
            <w:r>
              <w:rPr/>
              <w:t xml:space="preserve"> </w:t>
            </w:r>
            <w:r>
              <w:rPr>
                <w:lang w:val="en-US"/>
              </w:rPr>
              <w:t>ML</w:t>
            </w:r>
            <w:r>
              <w:rPr/>
              <w:t xml:space="preserve"> 400, 2014 год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 xml:space="preserve"> BENZ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L</w:t>
            </w:r>
            <w:r>
              <w:rPr/>
              <w:t xml:space="preserve"> 500, 2012 год;</w:t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</w:t>
            </w:r>
            <w:r>
              <w:rPr>
                <w:lang w:val="en-US"/>
              </w:rPr>
              <w:t>TGA</w:t>
            </w:r>
            <w:r>
              <w:rPr/>
              <w:t>, 2007 год;</w:t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N TGA</w:t>
            </w:r>
            <w:r>
              <w:rPr/>
              <w:t>, 2008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кеев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 093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 135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 бессрочное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Газ-310290 год выпуска 1996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  <w:r>
              <w:rPr/>
              <w:t>, 2008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ников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4 081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звозмездное  бессрочное 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звозмездное бессрочное пользование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ендяева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9 52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 274,2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½ доля);</w:t>
            </w:r>
          </w:p>
          <w:p>
            <w:pPr>
              <w:pStyle w:val="Normal"/>
              <w:jc w:val="both"/>
              <w:rPr/>
            </w:pPr>
            <w:r>
              <w:rPr/>
              <w:t>Дача жилое строение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долевая собственность, ½ доля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ача жилое строение с сельскохозяйственными построй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РИО,201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И.В.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информационно-правового отдел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1 928,5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школьного отдел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485,6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а В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704,2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общая долевая собственность, доля в праве ½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рган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дошкольного отдел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 558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 687,7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-х комнатная квартира (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индивидуальная собственность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,  219010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 xml:space="preserve"> (лада гранта) 2013 год;</w:t>
            </w:r>
          </w:p>
          <w:p>
            <w:pPr>
              <w:pStyle w:val="Normal"/>
              <w:jc w:val="both"/>
              <w:rPr/>
            </w:pPr>
            <w:r>
              <w:rPr/>
              <w:t>Трактор Фен-Шоу, 1991 год;</w:t>
            </w:r>
          </w:p>
          <w:p>
            <w:pPr>
              <w:pStyle w:val="Normal"/>
              <w:jc w:val="both"/>
              <w:rPr/>
            </w:pPr>
            <w:r>
              <w:rPr/>
              <w:t>Прицеп тракторный 199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О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 236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42 246,6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 собственность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ный бокс (индивидуальная собственность); 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                   (пользование по договору социального найма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пользование по договору социального найма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ндивидуальная собственность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ный бокс (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пользование по договору социального найм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(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ный бокс (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ВАЗ-21113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АССАН ИКС-ТРЕЙЛ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С.П.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социально-педагогической поддержки детств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 904,4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1/3 доли); </w:t>
            </w:r>
          </w:p>
          <w:p>
            <w:pPr>
              <w:pStyle w:val="Normal"/>
              <w:jc w:val="both"/>
              <w:rPr/>
            </w:pPr>
            <w:r>
              <w:rPr/>
              <w:t>Комната (безвозмездное пользование, бессрочное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307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6,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ната в частном доме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                   (бессрочное безвозмездное пользование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информационно-правового отдел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71 695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общая долевая собственность, доля в праве ½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озгачева  А.В.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 594,0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с хозяйственными постройками  (собственность, доля в праве ¼)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  <w:r>
              <w:rPr/>
              <w:t xml:space="preserve">      (киа пиканто), 201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упынин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085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 138,1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         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  (бессрочное безвозмездное пользование 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 (бессрочное безвозмездное пользование 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 (бессрочное безвозмездное пользование ).</w:t>
            </w:r>
          </w:p>
          <w:p>
            <w:pPr>
              <w:pStyle w:val="Normal"/>
              <w:jc w:val="both"/>
              <w:rPr/>
            </w:pPr>
            <w:r>
              <w:rPr/>
              <w:t>Жилой дом          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         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1997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114,2006 год 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каров Ильдар Олегович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 162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чанова Наталь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308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 412,1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натная 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Двухкомнатная 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  <w:r>
              <w:rPr/>
              <w:t>, 201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анян Марина Вале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204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 000,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(совмест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6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               (совмест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6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               (совмест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              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совмест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ange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  <w:r>
              <w:rPr/>
              <w:t xml:space="preserve"> 2011 год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зовой автомобильПрицеп-фургон,2008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nfiniti qx</w:t>
            </w:r>
            <w:r>
              <w:rPr/>
              <w:t>, 2012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укина Ольга Никола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6 817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 453,8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общая долевая собственность, доля в праве 2/3); земельный участок  (безвозмездное бессроч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                    (бессрочное 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, 2012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Л.И.Семенд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Nina</cp:lastModifiedBy>
  <dcterms:modified xsi:type="dcterms:W3CDTF">2015-04-29T13:33:00Z</dcterms:modified>
  <cp:revision>220</cp:revision>
  <dc:subject/>
  <dc:title>Сведения </dc:title>
</cp:coreProperties>
</file>