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ГЛАВЫ АДМИНИСТРАЦИИ И МУНИЦИПАЛЬНЫХ СЛУЖАЩИХ СРЕДНЕИВКИНСКОГО СЕЛЬСКОГО ПОСЕЛЕНИЯ ВЕРХОШИЖЕМС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>ЗА ПЕРИОД РАБОТЫ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16"/>
        <w:gridCol w:w="1440"/>
        <w:gridCol w:w="900"/>
        <w:gridCol w:w="1080"/>
        <w:gridCol w:w="900"/>
        <w:gridCol w:w="1620"/>
        <w:gridCol w:w="1564"/>
        <w:gridCol w:w="2113"/>
        <w:gridCol w:w="172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6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 П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36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тр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но Ло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 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0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75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губова С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7327,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5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20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32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 дол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да Приора </w:t>
            </w:r>
            <w:r>
              <w:rPr>
                <w:lang w:val="en-US"/>
              </w:rPr>
              <w:t>2172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77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5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яе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50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00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 кв.м.</w:t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/ав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/авто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тр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а Спек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>ИЖ-Ю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50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74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23:00Z</dcterms:created>
  <dc:creator>Светлана Борисовна</dc:creator>
  <dc:description/>
  <cp:keywords/>
  <dc:language>en-US</dc:language>
  <cp:lastModifiedBy>Дума</cp:lastModifiedBy>
  <cp:lastPrinted>2002-01-22T04:57:00Z</cp:lastPrinted>
  <dcterms:modified xsi:type="dcterms:W3CDTF">2015-05-13T08:49:00Z</dcterms:modified>
  <cp:revision>27</cp:revision>
  <dc:subject/>
  <dc:title>СВЕДЕНИЯ О ДОХОДАХ, ОБ ИМУЩЕСТВЕ ГЛАВЫ АДМИНИСТРАЦИИ И МУНИЦИПАЛЬНЫХ СЛУЖАЩИХ СРЕДНЕИВКИНСКОГО СЕЛЬСКОГО ПОСЕЛЕНИЯ ЗА ПЕРИОД РАБОТЫ </dc:title>
</cp:coreProperties>
</file>