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  о доходах, об имуществе главы Пунг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ошижемского района за период с 1 января 2014 г.по 31 декабря 2014 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104"/>
        <w:gridCol w:w="1559"/>
        <w:gridCol w:w="1392"/>
        <w:gridCol w:w="1245"/>
        <w:gridCol w:w="1740"/>
        <w:gridCol w:w="1860"/>
        <w:gridCol w:w="1723"/>
        <w:gridCol w:w="1080"/>
        <w:gridCol w:w="1538"/>
      </w:tblGrid>
      <w:tr>
        <w:trPr>
          <w:trHeight w:val="765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ванный годовой доход за 2013 год (руб.)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ь объектов недвижимого  имущества транспортных средств, принадлежащих на праве собственности 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расположения </w:t>
            </w:r>
          </w:p>
        </w:tc>
      </w:tr>
      <w:tr>
        <w:trPr>
          <w:trHeight w:val="330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3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люх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Степанович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9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 ВАЗ 1111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08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  о доходах, об имуществе специалиста Пунг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ошижемского района за период с 1 января 2014 г.по 31 декабря 2014 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104"/>
        <w:gridCol w:w="1559"/>
        <w:gridCol w:w="1392"/>
        <w:gridCol w:w="1245"/>
        <w:gridCol w:w="1740"/>
        <w:gridCol w:w="1860"/>
        <w:gridCol w:w="1723"/>
        <w:gridCol w:w="1080"/>
        <w:gridCol w:w="1538"/>
      </w:tblGrid>
      <w:tr>
        <w:trPr>
          <w:trHeight w:val="765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ванный годовой доход за 2013 год (руб.)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ь объектов недвижимого  имущества транспортных средств, принадлежащих на праве собственности 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расположения </w:t>
            </w:r>
          </w:p>
        </w:tc>
      </w:tr>
      <w:tr>
        <w:trPr>
          <w:trHeight w:val="330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3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марева Эльвира Валерье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39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TIZ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  о доходах, об имуществе бухгалтера-финансиста Пунг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ошижемского района за период с 1 января 2014 г.по 31 декабря 2014 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104"/>
        <w:gridCol w:w="1559"/>
        <w:gridCol w:w="1392"/>
        <w:gridCol w:w="1245"/>
        <w:gridCol w:w="1620"/>
        <w:gridCol w:w="10"/>
        <w:gridCol w:w="1970"/>
        <w:gridCol w:w="1723"/>
        <w:gridCol w:w="1080"/>
        <w:gridCol w:w="1538"/>
      </w:tblGrid>
      <w:tr>
        <w:trPr>
          <w:trHeight w:val="765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ванный годовой доход за 2013 год (руб.)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ь объектов недвижимого  имущества транспортных средств, принадлежащих на праве собственности 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расположения </w:t>
            </w:r>
          </w:p>
        </w:tc>
      </w:tr>
      <w:tr>
        <w:trPr>
          <w:trHeight w:val="330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3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в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атерина Николаевна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45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в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ника Евгенье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07:00Z</dcterms:created>
  <dc:creator>Admin</dc:creator>
  <dc:description/>
  <cp:keywords/>
  <dc:language>en-US</dc:language>
  <cp:lastModifiedBy>Дума</cp:lastModifiedBy>
  <dcterms:modified xsi:type="dcterms:W3CDTF">2015-05-13T08:28:00Z</dcterms:modified>
  <cp:revision>4</cp:revision>
  <dc:subject/>
  <dc:title>Сведения   о доходах, об имуществе главы Пунгинского сельского поселения </dc:title>
</cp:coreProperties>
</file>