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главы Верхошижемского городского поселения Верхошижемского района за период с 1 января 2014 г. по 31 декабря 2014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2133"/>
        <w:gridCol w:w="1539"/>
        <w:gridCol w:w="1171"/>
        <w:gridCol w:w="1591"/>
        <w:gridCol w:w="1367"/>
        <w:gridCol w:w="1053"/>
        <w:gridCol w:w="1805"/>
        <w:gridCol w:w="1056"/>
        <w:gridCol w:w="1591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6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.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лсуков Игорь Михайл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8140,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да 2170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под индивидуальное жилищное строительство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6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Сведения о доходах, об имуществе заместителя главы администрации Верхошижемского городского поселения  Верхошижемского района за период с 1 января 2014 г. по 31 декабря 2014 г. (с 06.05.2014 г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148"/>
        <w:gridCol w:w="1625"/>
        <w:gridCol w:w="1182"/>
        <w:gridCol w:w="1591"/>
        <w:gridCol w:w="1253"/>
        <w:gridCol w:w="1363"/>
        <w:gridCol w:w="1311"/>
        <w:gridCol w:w="1056"/>
        <w:gridCol w:w="1591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7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тников Дмитрий Николае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64243.8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 собственность доля в праве 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аренда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7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шетникова Екатерина Александров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7263,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 собственность доля в праве 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аренда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7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шетникова Алина Дмитриев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 собственность доля в праве 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аренда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7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шетникова Карина Дмитриев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 собственность доля в праве 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аренда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заведующей сектором по управлению имуществом и муниципальными землями  администрации Верхошижемского городского поселения Верхошижемского района за период с 1 января 2014г. по 31 декабря 2014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159"/>
        <w:gridCol w:w="1979"/>
        <w:gridCol w:w="1189"/>
        <w:gridCol w:w="1591"/>
        <w:gridCol w:w="1329"/>
        <w:gridCol w:w="1072"/>
        <w:gridCol w:w="1385"/>
        <w:gridCol w:w="1078"/>
        <w:gridCol w:w="1591"/>
      </w:tblGrid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. 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учалова Вера Иван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283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673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405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заведующей сектором бухгалтерского учета и финансов администрации Верхошижемского городского поселения Верхошижемского района за период с 1 января 2014 г. по 31 декабря 2014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95"/>
        <w:gridCol w:w="1884"/>
        <w:gridCol w:w="1144"/>
        <w:gridCol w:w="1591"/>
        <w:gridCol w:w="1093"/>
        <w:gridCol w:w="1028"/>
        <w:gridCol w:w="1734"/>
        <w:gridCol w:w="1078"/>
        <w:gridCol w:w="1591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6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. 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алова Галина Валентин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1289.3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щая совместная собственность с Головиной Е.А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аренда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67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ревалов Александр Николае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5241,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08:00Z</dcterms:created>
  <dc:creator>user</dc:creator>
  <dc:description/>
  <cp:keywords/>
  <dc:language>en-US</dc:language>
  <cp:lastModifiedBy>Jurist</cp:lastModifiedBy>
  <cp:lastPrinted>2012-05-11T07:51:00Z</cp:lastPrinted>
  <dcterms:modified xsi:type="dcterms:W3CDTF">2015-04-13T10:54:00Z</dcterms:modified>
  <cp:revision>16</cp:revision>
  <dc:subject/>
  <dc:title/>
</cp:coreProperties>
</file>