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формация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о доходах, расходах, об имуществе и обязательствах имущественного характера главы муниципального образования «Город Кирово-Чепецк» Кировской области для размещения на сайте, его супруги  за период с 1 января 2014 по 31 декабря 2014 год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7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124"/>
        <w:gridCol w:w="1933"/>
        <w:gridCol w:w="1156"/>
        <w:gridCol w:w="1716"/>
        <w:gridCol w:w="1933"/>
        <w:gridCol w:w="1800"/>
        <w:gridCol w:w="1156"/>
        <w:gridCol w:w="1716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.И.О., должност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кларированный доход (рублей)</w:t>
            </w:r>
          </w:p>
        </w:tc>
        <w:tc>
          <w:tcPr>
            <w:tcW w:w="6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еречень объектов недвижимости имущества, находящегося в пользовании 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 (кв.м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ана располож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анспортные средства (с указанием вида и мар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 (кв.м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решетов Владимир Васильевич 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2199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левая собственность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1/3 доли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9,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вартира индивидуальная собственность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,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ссия 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172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жена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877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вартира долевая собственность 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1/3 доли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9,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ссия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orient="landscape" w:w="16838" w:h="11906"/>
      <w:pgMar w:left="851" w:right="253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57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9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2">
    <w:name w:val="Слабая ссылка"/>
    <w:qFormat/>
    <w:rPr>
      <w:color w:val="000000"/>
      <w:u w:val="single" w:color="9BBB59"/>
    </w:rPr>
  </w:style>
  <w:style w:type="character" w:styleId="Style13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4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17">
    <w:name w:val="Без интервала"/>
    <w:basedOn w:val="Normal"/>
    <w:qFormat/>
    <w:pPr>
      <w:ind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firstLine="357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9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57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9:04:00Z</dcterms:created>
  <dc:creator>01</dc:creator>
  <dc:description/>
  <cp:keywords/>
  <dc:language>en-US</dc:language>
  <cp:lastModifiedBy>КСК</cp:lastModifiedBy>
  <cp:lastPrinted>2013-04-29T10:25:00Z</cp:lastPrinted>
  <dcterms:modified xsi:type="dcterms:W3CDTF">2015-04-29T06:28:00Z</dcterms:modified>
  <cp:revision>3</cp:revision>
  <dc:subject/>
  <dc:title/>
</cp:coreProperties>
</file>