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управляющего делами, начальника управления организационно-правовой работы и делопроизводства Хаустовой Галины Иван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устова Галина Ивано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775,2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2/3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260,3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 2123,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 3303, 1993 г.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59:00Z</dcterms:created>
  <dc:creator>RWT</dc:creator>
  <dc:description/>
  <dc:language>en-US</dc:language>
  <cp:lastModifiedBy>RWT</cp:lastModifiedBy>
  <dcterms:modified xsi:type="dcterms:W3CDTF">2015-04-15T07:59:00Z</dcterms:modified>
  <cp:revision>2</cp:revision>
  <dc:subject/>
  <dc:title/>
</cp:coreProperties>
</file>