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специалиста-финансиста администрации Елганского сельского поселения  Унинского  района Кировской области  Бельтюковой Светланы Анатольевны  и членов его семьи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75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кова 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1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8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6:00Z</dcterms:created>
  <dc:creator>Elgan</dc:creator>
  <dc:description/>
  <cp:keywords/>
  <dc:language>en-US</dc:language>
  <cp:lastModifiedBy>Elgan</cp:lastModifiedBy>
  <dcterms:modified xsi:type="dcterms:W3CDTF">2015-04-24T06:17:00Z</dcterms:modified>
  <cp:revision>6</cp:revision>
  <dc:subject/>
  <dc:title/>
</cp:coreProperties>
</file>