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директора МБОУ ООШ д. Барашки Русаковой Антонины Ивановны   и членов её семьи за 2014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А.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95,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грузовы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5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директора МБДОД ЦВР пгт У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маковой Ирины Алексеевны   за 2014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И.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99,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заведующей МБДОУ детского  сада  «Рябинка» д. Астрахань  Кильдибековой Ангелины Николаевны и членов ее семьи з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бекова Ангелина Никола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3,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2107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САЗ-3507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директора МБОУ СОШ с УИОП пгт Уни  Сорокиной Елены Николаевны и членов её семьи за 2014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45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-214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ADA GRANNA </w:t>
            </w:r>
            <w:r>
              <w:rPr/>
              <w:t>21901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 ММВЗ-3.112.1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: трактор Т-25, колесный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заведующей МБДОУ детского  сада «Чебурашка» д. Сибирь   Золотаревой Натальи Александровны и членов её семьи за 2014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Наталья 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25,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заведующей МБДОУ детского  с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асилек» д. Чуваши  Орловой Елены Николаевны  з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лена Никола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4,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заведующей МБОУ ДОд ЦДО пгт У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шмакиной Натальи Николаевны и членов её семьи з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Наталья Никола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11,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директора  МКОУ ООШ д. Комарово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сских Нины Петровны  и членов её семьи з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х Нина Пет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3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 311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директора МБОУ СОШ д. Малый Пол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бовикова Василия Евгеньевича и членов её семьи з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иков Василий Евген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1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долевая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1118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долевая (1/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79,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директора МБОУ ООШ с. Сарды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шкиной Светланы Александровны и членов её семьи з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ина Светлана Александр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jc w:val="center"/>
        <w:rPr>
          <w:szCs w:val="144"/>
        </w:rPr>
      </w:pPr>
      <w:r>
        <w:rPr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и.о. директора МБОУ ООШ с. Сосновка Мокрушиной Ирины Кондратьевны и членов её семьи за 2014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ушина Ирина Кондратье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01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долевая 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8,7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-315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й МБДОУ детский сад «Родничок» с. Елгань Лапшиной Надежды Анатольевны и членов её семьи за 2014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 Н.А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65.</w:t>
            </w:r>
            <w:r>
              <w:rPr>
                <w:lang w:val="en-US"/>
              </w:rPr>
              <w:t>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21213 </w:t>
            </w:r>
          </w:p>
          <w:p>
            <w:pPr>
              <w:pStyle w:val="Normal"/>
              <w:jc w:val="center"/>
              <w:rPr/>
            </w:pPr>
            <w:r>
              <w:rPr/>
              <w:t>МАЗ 64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VFKTF34C1W3RA2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директора МКС(К)ОУ С(К)ОШИ </w:t>
      </w:r>
      <w:r>
        <w:rPr>
          <w:lang w:val="en-US"/>
        </w:rPr>
        <w:t>VIII</w:t>
      </w:r>
      <w:r>
        <w:rPr/>
        <w:t xml:space="preserve">вида д. Удмуртский Сурвай, </w:t>
      </w:r>
    </w:p>
    <w:p>
      <w:pPr>
        <w:pStyle w:val="Normal"/>
        <w:jc w:val="center"/>
        <w:rPr/>
      </w:pPr>
      <w:r>
        <w:rPr/>
        <w:t>Коваль Светланы Владимировны  и членов ее семьи за 2014 год.</w:t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С.В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41,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директора МБОУ  СОШ с. Порез, </w:t>
      </w:r>
    </w:p>
    <w:p>
      <w:pPr>
        <w:pStyle w:val="Normal"/>
        <w:jc w:val="center"/>
        <w:rPr/>
      </w:pPr>
      <w:r>
        <w:rPr/>
        <w:t>Лялиной Татьяны Александровны  и членов ее семьи за 2014 год.</w:t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на Т.А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10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</w:t>
            </w:r>
            <w:r>
              <w:rPr/>
              <w:t xml:space="preserve"> </w:t>
            </w:r>
            <w:r>
              <w:rPr>
                <w:lang w:val="en-US"/>
              </w:rPr>
              <w:t>458.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ИЖ-7, 108-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03,8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директора МБОУ ООШ д.Сибирь, </w:t>
      </w:r>
    </w:p>
    <w:p>
      <w:pPr>
        <w:pStyle w:val="Normal"/>
        <w:jc w:val="center"/>
        <w:rPr/>
      </w:pPr>
      <w:r>
        <w:rPr/>
        <w:t>Андреевой Людмилы Аркадьевны  и членов ее семьи за 2014 год.</w:t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Л.А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759,6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111130-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9000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ИЖ-7, 108-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директора МБОУ  ООШ д. Канахинцы, </w:t>
      </w:r>
    </w:p>
    <w:p>
      <w:pPr>
        <w:pStyle w:val="Normal"/>
        <w:jc w:val="center"/>
        <w:rPr/>
      </w:pPr>
      <w:r>
        <w:rPr/>
        <w:t>Неустроеву Светлану Геннадьевну  и членов ее семьи за 2014 год.</w:t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роева С.Г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303,8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DA 2131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995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директора МБОУ  НОШ д.Астрахань, </w:t>
      </w:r>
    </w:p>
    <w:p>
      <w:pPr>
        <w:pStyle w:val="Normal"/>
        <w:jc w:val="center"/>
        <w:rPr/>
      </w:pPr>
      <w:r>
        <w:rPr/>
        <w:t>Кильдибекову Наталью Анатольевну  и членов ее семьи за 2014 год.</w:t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бекова Н.А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98,3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1,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>-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8,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1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8,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8,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й МБДОУ детский сад «Радуга» д. Канахинцы Быдановой Антониды Вениаминовны и членов её семьи за 2014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данова А.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766.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266,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-111130  №М987 МТ 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colf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ММ133-3.112.12 №5175 АВ-43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гника:</w:t>
            </w:r>
          </w:p>
          <w:p>
            <w:pPr>
              <w:pStyle w:val="Normal"/>
              <w:jc w:val="center"/>
              <w:rPr/>
            </w:pPr>
            <w:r>
              <w:rPr/>
              <w:t>Мотоблок  «Нева» МБ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й МБДОУ детский сад «Колобок» д. Большая Дуброва  Итигеневой Елены Дмитриевны и членов её семьи за 2014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игенева Е.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и.о. директора МБОУ ДОД ДЮСШ пгт Уни, </w:t>
      </w:r>
    </w:p>
    <w:p>
      <w:pPr>
        <w:pStyle w:val="Normal"/>
        <w:jc w:val="center"/>
        <w:rPr/>
      </w:pPr>
      <w:r>
        <w:rPr/>
        <w:t>Ашихмина Виктора Спиридоновича  и членов его семьи за 2014 год.</w:t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 В.С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746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646,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директора МБОУ  ООШ с. Уть, </w:t>
      </w:r>
    </w:p>
    <w:p>
      <w:pPr>
        <w:pStyle w:val="Normal"/>
        <w:jc w:val="center"/>
        <w:rPr/>
      </w:pPr>
      <w:r>
        <w:rPr/>
        <w:t>Семеновых Татьяны Александровны  и членов ее семьи за 2014 год.</w:t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ых Т.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80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заведующей МБДОУ детский сад «Ручеек» пгт Уни, </w:t>
      </w:r>
    </w:p>
    <w:p>
      <w:pPr>
        <w:pStyle w:val="Normal"/>
        <w:jc w:val="center"/>
        <w:rPr/>
      </w:pPr>
      <w:r>
        <w:rPr/>
        <w:t>Бахтину Елену Викторовну  и членов ее семьи за 2014 год.</w:t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а Е.В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462,4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Т-16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582,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SX 1.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директора МБОУ  НОШ д. Чуваши, </w:t>
      </w:r>
    </w:p>
    <w:p>
      <w:pPr>
        <w:pStyle w:val="Normal"/>
        <w:jc w:val="center"/>
        <w:rPr/>
      </w:pPr>
      <w:r>
        <w:rPr/>
        <w:t>Булдаковой Оксаны Андреевны  и членов ее семьи за 2014 год.</w:t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443"/>
        <w:gridCol w:w="1804"/>
        <w:gridCol w:w="1263"/>
        <w:gridCol w:w="1083"/>
        <w:gridCol w:w="1985"/>
        <w:gridCol w:w="1804"/>
        <w:gridCol w:w="1263"/>
        <w:gridCol w:w="1624"/>
      </w:tblGrid>
      <w:tr>
        <w:trPr>
          <w:trHeight w:val="119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а О.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2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Bs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53:00Z</dcterms:created>
  <dc:creator>Admin</dc:creator>
  <dc:description/>
  <cp:keywords/>
  <dc:language>en-US</dc:language>
  <cp:lastModifiedBy>Admin</cp:lastModifiedBy>
  <cp:lastPrinted>2015-05-12T16:05:00Z</cp:lastPrinted>
  <dcterms:modified xsi:type="dcterms:W3CDTF">2015-05-14T08:28:00Z</dcterms:modified>
  <cp:revision>78</cp:revision>
  <dc:subject/>
  <dc:title>С В Е Д Е Н И Я</dc:title>
</cp:coreProperties>
</file>