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начальника  МКУ «Централизованная бухгалтерия учреждений образования Унинского района Кировской области» Кочкиной Елены Васильевны и членов ее семьи за 2014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ина Елена Васил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65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23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 мотоцикл Днеп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8:00Z</dcterms:created>
  <dc:creator>Admin</dc:creator>
  <dc:description/>
  <cp:keywords/>
  <dc:language>en-US</dc:language>
  <cp:lastModifiedBy>Admin</cp:lastModifiedBy>
  <dcterms:modified xsi:type="dcterms:W3CDTF">2015-05-14T08:28:00Z</dcterms:modified>
  <cp:revision>1</cp:revision>
  <dc:subject/>
  <dc:title/>
</cp:coreProperties>
</file>