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ВЕДЕНИЯ </w:t>
      </w:r>
    </w:p>
    <w:p>
      <w:pPr>
        <w:pStyle w:val="Normal"/>
        <w:spacing w:before="280" w:after="28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О доходах, расходах, имуществе и обязательствах имущественного характера Гагариной Надежды Михайловны, начальника  управления по вопросам муниципальной собственности и жизнеобеспечения администрации Унинского района и членов ее семьи за период с 01 января по 31 декабря 2014 года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2"/>
        <w:gridCol w:w="1096"/>
        <w:gridCol w:w="1651"/>
        <w:gridCol w:w="1109"/>
        <w:gridCol w:w="1609"/>
        <w:gridCol w:w="1626"/>
        <w:gridCol w:w="1651"/>
        <w:gridCol w:w="1067"/>
        <w:gridCol w:w="16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милия, имя, отче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кларированный годовой доход за 2014 год (руб.)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расходах за 2014 год (руб.) 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ранспортные средств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гарина Н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9468,03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.ч. основное место работы- 331318,03;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очие доходы- 815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1/2  доля)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,0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0097,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3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37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АЗ 2123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ива Шевроле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5г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43:00Z</dcterms:created>
  <dc:creator>Admin</dc:creator>
  <dc:description/>
  <cp:keywords/>
  <dc:language>en-US</dc:language>
  <cp:lastModifiedBy>kadry</cp:lastModifiedBy>
  <dcterms:modified xsi:type="dcterms:W3CDTF">2015-05-14T06:52:00Z</dcterms:modified>
  <cp:revision>4</cp:revision>
  <dc:subject/>
  <dc:title/>
</cp:coreProperties>
</file>