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О доходах, расходах, имуществе и обязательствах имущественного характера Бёрдовой Татьяны Геннадьевны, начальника финансового управления администрации Унинского района и членов ее семьи за период с 01 января по 31 декабря 2014 год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2"/>
        <w:gridCol w:w="1096"/>
        <w:gridCol w:w="1651"/>
        <w:gridCol w:w="1109"/>
        <w:gridCol w:w="1609"/>
        <w:gridCol w:w="1626"/>
        <w:gridCol w:w="1651"/>
        <w:gridCol w:w="1067"/>
        <w:gridCol w:w="16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милия, имя, отч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за 2014 год (руб.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расходах за 2014 год (руб.) 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ранспортные средств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объекта недвижимост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(кв.м.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ана располож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ёрдова Т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1586,96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 основное место работы- 372585,96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чие доходы- 3900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¼ доля)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8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1,7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4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9026,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¼ доля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Mitsubishi Lancer 1.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48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17:00Z</dcterms:created>
  <dc:creator>Admin</dc:creator>
  <dc:description/>
  <cp:keywords/>
  <dc:language>en-US</dc:language>
  <cp:lastModifiedBy>kadry</cp:lastModifiedBy>
  <dcterms:modified xsi:type="dcterms:W3CDTF">2015-05-08T04:31:00Z</dcterms:modified>
  <cp:revision>8</cp:revision>
  <dc:subject/>
  <dc:title/>
</cp:coreProperties>
</file>