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Леушиной Татьяны Сергеевны, заместителя начальника управления образования 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ушина Т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7570,70 (в т.ч. основное место работы- 267451,88;) Прочие доходы- 10118,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190,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зуки Гранд Витара 2007 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162,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0:00Z</dcterms:created>
  <dc:creator>Admin</dc:creator>
  <dc:description/>
  <cp:keywords/>
  <dc:language>en-US</dc:language>
  <cp:lastModifiedBy>kadry</cp:lastModifiedBy>
  <dcterms:modified xsi:type="dcterms:W3CDTF">2015-05-13T04:28:00Z</dcterms:modified>
  <cp:revision>4</cp:revision>
  <dc:subject/>
  <dc:title/>
</cp:coreProperties>
</file>