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ВЕДЕНИЯ </w:t>
      </w:r>
    </w:p>
    <w:p>
      <w:pPr>
        <w:pStyle w:val="Normal"/>
        <w:spacing w:before="280" w:after="28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О доходах, расходах, имуществе и обязательствах имущественного характера Ломаевой Татьяны Васильевны, заведующей отделом архитектуры и градостроительства, главного архитектора администрации Унинского района и членов ее семьи за период с 01 января по 31 декабря 2014 года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2"/>
        <w:gridCol w:w="1096"/>
        <w:gridCol w:w="1651"/>
        <w:gridCol w:w="1109"/>
        <w:gridCol w:w="1609"/>
        <w:gridCol w:w="1626"/>
        <w:gridCol w:w="1651"/>
        <w:gridCol w:w="1067"/>
        <w:gridCol w:w="16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милия, имя, отче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кларированный годовой доход за 2014 год (руб.)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расходах за 2014 год (руб.) 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ранспортные средств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омаева Т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38671,28 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.ч.основное место работы-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3917,38;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– 174753,9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,6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48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36:00Z</dcterms:created>
  <dc:creator>Admin</dc:creator>
  <dc:description/>
  <cp:keywords/>
  <dc:language>en-US</dc:language>
  <cp:lastModifiedBy>kadry</cp:lastModifiedBy>
  <dcterms:modified xsi:type="dcterms:W3CDTF">2015-05-05T07:03:00Z</dcterms:modified>
  <cp:revision>4</cp:revision>
  <dc:subject/>
  <dc:title/>
</cp:coreProperties>
</file>