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о доходах, расходах, имуществе и обязательствах имущественного характера заместителя заведующего отделом бухгалтерского уч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458"/>
        <w:gridCol w:w="1062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ЕНОК Наталья Анато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6,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ход, ип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(совместная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 (совместная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(совместная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30</w:t>
            </w:r>
          </w:p>
          <w:p>
            <w:pPr>
              <w:pStyle w:val="Normal"/>
              <w:jc w:val="center"/>
              <w:rPr/>
            </w:pPr>
            <w:r>
              <w:rPr/>
              <w:t>(198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 (совместная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30T12:55:00Z</dcterms:modified>
  <cp:revision>4</cp:revision>
  <dc:subject/>
  <dc:title>ИНФОРМАЦИЯ</dc:title>
</cp:coreProperties>
</file>