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о доходах, расходах, имуществе и обязательствах имущественного характера заведующей отделом бухгалтерского уч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458"/>
        <w:gridCol w:w="1062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ОВА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17,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8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 21101 (2005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5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21T13:05:00Z</dcterms:modified>
  <cp:revision>2</cp:revision>
  <dc:subject/>
  <dc:title>ИНФОРМАЦИЯ</dc:title>
</cp:coreProperties>
</file>