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 главного  специалиста отдела по управлению муниципальным имуществом и земельными ресурсами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88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0 К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46,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+/-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2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27T10:40:00Z</dcterms:modified>
  <cp:revision>3</cp:revision>
  <dc:subject/>
  <dc:title>ИНФОРМАЦИЯ</dc:title>
</cp:coreProperties>
</file>