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ько И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общая долевая собственность, 1/3 дол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Хон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599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698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55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6:25:00Z</dcterms:modified>
  <cp:revision>5</cp:revision>
  <dc:subject/>
  <dc:title>Сведения</dc:title>
</cp:coreProperties>
</file>