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а Н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вместная долевая собственность,1/4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вместн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долевая собственность, 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7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41:00Z</dcterms:modified>
  <cp:revision>9</cp:revision>
  <dc:subject/>
  <dc:title>Сведения </dc:title>
</cp:coreProperties>
</file>