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 Е.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общая собственность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ой дом (пользование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ой дом (пользование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45,0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6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2:44:00Z</dcterms:modified>
  <cp:revision>10</cp:revision>
  <dc:subject/>
  <dc:title>Сведения </dc:title>
</cp:coreProperties>
</file>