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ина Т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Тайг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ерное судно «Амур-3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хта класса «Микро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95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27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3:05:00Z</dcterms:modified>
  <cp:revision>7</cp:revision>
  <dc:subject/>
  <dc:title>Сведения </dc:title>
</cp:coreProperties>
</file>