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980"/>
        <w:gridCol w:w="126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гин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 до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БМ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2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5-29T07:57:00Z</dcterms:modified>
  <cp:revision>5</cp:revision>
  <dc:subject/>
  <dc:title>Сведения </dc:title>
</cp:coreProperties>
</file>