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поселения город Белорецк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 расходах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4 года по 31 декабря  2014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</w:tblGrid>
      <w:tr>
        <w:trPr>
          <w:trHeight w:val="6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яков С.А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959,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209,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тдиков Р.Г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893,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итсубиш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05,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 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(совместн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   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(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совершеннолетний    ребенок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 долев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Е.А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чальник отдел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нешнего благоустро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799,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щикова В.С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607,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(общая 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060" w:leader="none"/>
        </w:tabs>
        <w:rPr>
          <w:color w:val="FF0000"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20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8:00Z</dcterms:created>
  <dc:creator>Администрация</dc:creator>
  <dc:description/>
  <cp:keywords/>
  <dc:language>en-US</dc:language>
  <cp:lastModifiedBy>Администрация</cp:lastModifiedBy>
  <dcterms:modified xsi:type="dcterms:W3CDTF">2015-05-25T08:58:00Z</dcterms:modified>
  <cp:revision>1</cp:revision>
  <dc:subject/>
  <dc:title>Администрация городского поселения город Белорецк муниципального района Белорецкий район Республики Башкортостан</dc:title>
</cp:coreProperties>
</file>