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Н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едатель судебного с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общ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общ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«Ниссан» (общая собственность), «Ниссан» (общая собственность), «Субару» (общ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«Ниссан» (общая собственность), «Ниссан» (общая собственность), «Субару» (общ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31,3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1:00Z</dcterms:created>
  <dc:creator>StarichkovaEA</dc:creator>
  <dc:description/>
  <cp:keywords/>
  <dc:language>en-US</dc:language>
  <cp:lastModifiedBy>StarichkovaEA</cp:lastModifiedBy>
  <dcterms:modified xsi:type="dcterms:W3CDTF">2011-05-31T01:42:00Z</dcterms:modified>
  <cp:revision>1</cp:revision>
  <dc:subject/>
  <dc:title>Сведения </dc:title>
</cp:coreProperties>
</file>