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</w:rPr>
        <w:t>о доходах за отчетный период с 1 января 2014 года по 31 декабря 2014 года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 муниципального района Мишкинский район Республики Башкортостан в сфере образования в МКУ «Отдел образования муниципального района Мишкинский район Республики Башкортостан»</w:t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6"/>
        </w:rPr>
        <w:t xml:space="preserve">                                      </w:t>
      </w:r>
    </w:p>
    <w:tbl>
      <w:tblPr>
        <w:tblW w:w="141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6"/>
        <w:gridCol w:w="1990"/>
        <w:gridCol w:w="1985"/>
        <w:gridCol w:w="1134"/>
        <w:gridCol w:w="1275"/>
        <w:gridCol w:w="1701"/>
        <w:gridCol w:w="1276"/>
        <w:gridCol w:w="1677"/>
      </w:tblGrid>
      <w:tr>
        <w:trPr>
          <w:trHeight w:val="8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чьи сведения размещаютс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ведения об источниках получения средств, за счет которых совершена сделка</w:t>
            </w:r>
          </w:p>
        </w:tc>
      </w:tr>
      <w:tr>
        <w:trPr>
          <w:trHeight w:val="15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 xml:space="preserve">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мыгин Е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ниципального казенного учреждения «Отдел образования муниципального района Мишкинский район Республики Башкортост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м ВАЗ 211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6063,1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5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 с супругой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6449,7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 с супругой 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утфуллина Н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Директор МБОУ Лицей №1с.Мишкин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/м   </w:t>
            </w:r>
            <w:r>
              <w:rPr>
                <w:i/>
                <w:lang w:val="en-US"/>
              </w:rPr>
              <w:t>BYDF</w:t>
            </w:r>
            <w:r>
              <w:rPr>
                <w:i/>
              </w:rPr>
              <w:t>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618402,72                                      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  ВАЗ 2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уальная собств.)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ГАЗ 3302(индивид. собст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i/>
                <w:szCs w:val="26"/>
              </w:rPr>
              <w:t>220422,5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.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Cs w:val="26"/>
              </w:rPr>
            </w:pPr>
            <w:r>
              <w:rPr>
                <w:color w:val="FFFFFF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,9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(фактическ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8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гитова Ф.И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 МКОУ СОШ д. Янагушев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(долевая собственность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  Хундай Солярис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 собств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33624,4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21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rPr>
                <w:i/>
                <w:i/>
              </w:rPr>
            </w:pPr>
            <w:r>
              <w:rPr>
                <w:i/>
              </w:rPr>
              <w:t>14952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4349,9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212 доля в прав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52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ев Р.И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Кайра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72206,1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7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упруг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71182,0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.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собс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7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тов Г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СОШ им. братьев Беловых д. Тынба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111730(индивидуальная собств.),прицеп(индиви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5249,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АМ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40174,39                 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общая долевая1/4),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дамшин Е.Л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Баймур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(общая долевая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r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(индивид. собс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Газ 3307 (индивид. собст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9008,0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-1/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5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0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(общая долевая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5947,5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-1/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53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(фактическо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6"/>
              </w:rPr>
              <w:t>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(фактическо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6"/>
              </w:rPr>
              <w:t>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хезин Д.Б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СОШ с. Новотроиц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4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(индивид собств.),</w:t>
            </w:r>
          </w:p>
          <w:p>
            <w:pPr>
              <w:pStyle w:val="Normal"/>
              <w:jc w:val="center"/>
              <w:rPr/>
            </w:pPr>
            <w:r>
              <w:rPr/>
              <w:t>прицеп 1ПТС-2(индиви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5529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–(индивид. собст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индивид.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3456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(факт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емельный участок (общая долев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ев И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СОШ д. Бирюб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Т-40АМ(индивид),</w:t>
            </w:r>
          </w:p>
          <w:p>
            <w:pPr>
              <w:pStyle w:val="Normal"/>
              <w:jc w:val="center"/>
              <w:rPr/>
            </w:pPr>
            <w:r>
              <w:rPr/>
              <w:t>Прицеп 2ПТС-3(индиви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5663,8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. участок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щая долевая собственность 1/277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общая долевая 1/2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i/>
              </w:rPr>
              <w:t>м   Хундай Солярис</w:t>
            </w:r>
            <w:r>
              <w:rPr/>
              <w:t xml:space="preserve">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32249,9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9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киров Р.М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СОШ д. Большие Ш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3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93975,0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55902,1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0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0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стафин С.М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с. Каме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-Октавия (индивид.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а/м УАЗ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78628,2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упруга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74330,6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льясова Р.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szCs w:val="26"/>
              </w:rPr>
            </w:pPr>
            <w:r>
              <w:rPr>
                <w:szCs w:val="26"/>
              </w:rPr>
              <w:t>Директор МБОУ СОШ д. Малонакаря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35142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арпова И.Г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Большесухояз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Megan</w:t>
            </w:r>
            <w:r>
              <w:rPr/>
              <w:t>»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7954,5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йнетдинов Г.З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марийская гимназия с. Чура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12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ACTYON</w:t>
            </w:r>
            <w:r>
              <w:rPr/>
              <w:t>(индивид. собст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9142,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9554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7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4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9554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6049,1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5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собств.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салин С.Л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Новоакбула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, 217010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2683,8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бщая долевая в праве1/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в праве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15052,6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щая долева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общая долевая в праве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общая долева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общая долевая в праве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общая долева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змиев А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Ирса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5777,0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2487,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реева Л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Чебы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356005,43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</w:t>
            </w:r>
            <w:r>
              <w:rPr>
                <w:lang w:val="en-US"/>
              </w:rPr>
              <w:t>ojota</w:t>
            </w:r>
            <w:r>
              <w:rPr/>
              <w:t xml:space="preserve">  </w:t>
            </w:r>
            <w:r>
              <w:rPr>
                <w:lang w:val="en-US"/>
              </w:rPr>
              <w:t>Gorola</w:t>
            </w:r>
            <w:r>
              <w:rPr/>
              <w:t xml:space="preserve"> (индивид.собст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 83(индивд.собст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0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индуллин Р.Х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с. Татарба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 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7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,211440(индивид.собств.),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 (индивид. собст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9687,5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общая долевая 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377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568,7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ичук Р.Ф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№2 с. Ми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83374,2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6375,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йгузина И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ООШ д. Сос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я в па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40979,0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в праве1/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собств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suk</w:t>
            </w:r>
            <w:r>
              <w:rPr/>
              <w:t>/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(общая.собств.)</w:t>
            </w:r>
          </w:p>
          <w:p>
            <w:pPr>
              <w:pStyle w:val="Normal"/>
              <w:jc w:val="center"/>
              <w:rPr/>
            </w:pPr>
            <w:r>
              <w:rPr/>
              <w:t>МТЗ-82 МО 2207(собст.КФХ)</w:t>
            </w:r>
          </w:p>
          <w:p>
            <w:pPr>
              <w:pStyle w:val="Normal"/>
              <w:jc w:val="center"/>
              <w:rPr/>
            </w:pPr>
            <w:r>
              <w:rPr/>
              <w:t>МТЗ-82 прицеп 2ПТС-4(собст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 xml:space="preserve">   </w:t>
            </w:r>
            <w:r>
              <w:rPr>
                <w:i/>
                <w:szCs w:val="26"/>
              </w:rPr>
              <w:t>93211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в праве1/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ймурзина Р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 МБОУ ООШ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. Елыш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собс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79160,2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собс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Шевроле </w:t>
            </w:r>
            <w:r>
              <w:rPr>
                <w:lang w:val="en-US"/>
              </w:rPr>
              <w:t>GRUZE</w:t>
            </w:r>
            <w:r>
              <w:rPr/>
              <w:t>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2556,5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8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уллина Л.Н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ООШ д. Иштыба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собственность ,доля в праве 1/25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484,7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322998,0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собственность, доля в праве 1/25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484,7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 (индивид.), трактор  Т-40(индиви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5905,9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а И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 МБОУ НОШ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. Карг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общая долевая собственность земель с/х назначения, доля в праве1/2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5636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79850,3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(индивид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собственность, доля 1/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563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пр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ыков С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ООШ д.Старокульчуба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074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5921,4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собственность1/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29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индиви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8894,5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икова Л.Е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МБДОУ детский  сад №4 «Родничок»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Ми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53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10230,5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совместная собственность с супругом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53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(индивид. собст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8287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совместная собственность с супругой,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етгареева А.М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МБДОУ детский  сад №1 «Солнышко»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Ми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1889,59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несовершеннолетний ребенок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шмакаева А.С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–детский сад  №3 «Ласточка» с. Ми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52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14582,5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307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9563,6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номарева О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МБДОУ детский сад №2 «Василек»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Ми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9311,7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Шевро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0457,4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(долевая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0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.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язитова С.И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д. Кайра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212,0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9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метова О.Б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Изи шудыр» д. Староарзама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498,9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2141201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0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хаметова И.И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Золотая рыбка» д. Большесухояз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2024,8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0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6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сагитдинова Л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с. Каме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4276,8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безвозмездн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ель Газ33035КС(индиви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4000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безвозмездн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безвозмездн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метова Л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Коло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6824,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0540,0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укаева А.Н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Светлячок» д.Новоакбула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3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6124.6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йрамова О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МБДОУ детский сад «Изи шушпык» д. Староваськи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8145,9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78453,6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489,3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йбаков Родион Шагиевич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У СОЛ «Ста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ель грузо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87106,7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О Нексия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81135,6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нязев В.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ДОД Дом детей и юношества туризма и экскур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Шевроле (индивид. собственность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        </w:t>
            </w:r>
            <w:r>
              <w:rPr>
                <w:i/>
                <w:szCs w:val="26"/>
              </w:rPr>
              <w:t>473306,1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19233,8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довский А.В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ДОД ЦРТ и Ю «Викто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321101(индивид. 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4094,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91237,8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совместная собственность с супруго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иданова Т.И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ДСДЮ «Тазалы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 (индивид. собствен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35320,6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847,3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9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Зайнетдинов Николай Анатольевич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ДОД ДЮ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 (индивид.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а/м ВАЗ-21140(индивид собств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75353,8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/>
      </w:pPr>
      <w:r>
        <w:rPr>
          <w:sz w:val="20"/>
          <w:szCs w:val="20"/>
        </w:rPr>
        <w:t>*Сведения указываются если сумма сделки превышает общий доход лица, замещающего должность муниципальной службы Республики Башкортостан, служащего или его супруги (супруга) за последние три последних года, предшествующих совершению сделки.</w:t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3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: Фархутдинова Г.М.</w:t>
      </w:r>
    </w:p>
    <w:p>
      <w:pPr>
        <w:pStyle w:val="Normal"/>
        <w:ind w:right="183" w:hanging="0"/>
        <w:jc w:val="both"/>
        <w:rPr>
          <w:sz w:val="18"/>
          <w:szCs w:val="18"/>
        </w:rPr>
      </w:pPr>
      <w:r>
        <w:rPr>
          <w:sz w:val="18"/>
          <w:szCs w:val="18"/>
        </w:rPr>
        <w:t>Тел.: 8 (34749) 2-18-91</w:t>
      </w:r>
    </w:p>
    <w:sectPr>
      <w:type w:val="nextPage"/>
      <w:pgSz w:orient="landscape" w:w="16838" w:h="11906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0:00Z</dcterms:created>
  <dc:creator>user</dc:creator>
  <dc:description/>
  <cp:keywords/>
  <dc:language>en-US</dc:language>
  <cp:lastModifiedBy>2</cp:lastModifiedBy>
  <cp:lastPrinted>2014-01-31T15:55:00Z</cp:lastPrinted>
  <dcterms:modified xsi:type="dcterms:W3CDTF">2015-05-19T10:33:00Z</dcterms:modified>
  <cp:revision>98</cp:revision>
  <dc:subject/>
  <dc:title/>
</cp:coreProperties>
</file>