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 расходах, об имуществе и обязательствах имущественного характера руководителей муниципальных учреждений, представленных в структурное подразделение в Администрацию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1984"/>
        <w:gridCol w:w="993"/>
        <w:gridCol w:w="1275"/>
        <w:gridCol w:w="1843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анспортные средства                          (вид и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25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>объекта 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псаликов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 Мишкинский районный Дворец культуры муниципального района Мишкинский района Республики 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890,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Земельный участок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4240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ог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 централизованная библиотечная система муниципального района Мишкинский район Республики 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/м Лада Гранта индивид.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а/м ВАЗ 2109 индивид.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мбаев С.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образовательного учреждения дополнительного образования детей «Детская школа искусств муниципального района Мишкинский район Республики Башкорто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/м ВАЗ 2115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индивид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обств.)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втоприцеп КМЗ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(индивид. собств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323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624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сламов                М. 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.о. начальника МКУ Отдел культуры муниципального района Мишкинский район Республики Башкортостан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БОГДАН                 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5162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902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902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0585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852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49:00Z</dcterms:created>
  <dc:creator>FoM</dc:creator>
  <dc:description/>
  <cp:keywords/>
  <dc:language>en-US</dc:language>
  <cp:lastModifiedBy>2</cp:lastModifiedBy>
  <cp:lastPrinted>2012-08-03T14:06:00Z</cp:lastPrinted>
  <dcterms:modified xsi:type="dcterms:W3CDTF">2015-05-19T10:10:00Z</dcterms:modified>
  <cp:revision>18</cp:revision>
  <dc:subject/>
  <dc:title> </dc:title>
</cp:coreProperties>
</file>