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 xml:space="preserve">заместитель начальника отдела сельского хозяйства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Егоров Алексей Михайлович</w:t>
            </w:r>
            <w:r>
              <w:rPr/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605,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3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 Ирина Андрее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3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 Мария Алексе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8:00Z</dcterms:created>
  <dc:creator>*</dc:creator>
  <dc:description/>
  <cp:keywords/>
  <dc:language>en-US</dc:language>
  <cp:lastModifiedBy>User</cp:lastModifiedBy>
  <dcterms:modified xsi:type="dcterms:W3CDTF">2015-05-14T08:02:00Z</dcterms:modified>
  <cp:revision>3</cp:revision>
  <dc:subject/>
  <dc:title>Сведения</dc:title>
</cp:coreProperties>
</file>