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ректора МБОУ «Новопокровская ОСШ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а Сергея Викторович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щин Сергей Викторо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820.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бербанк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. Ниссан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3 Шеврале Нива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утер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щина Наталья Александровна (супруг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4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щин Тимофей Сергеевич (сын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6:00Z</dcterms:created>
  <dc:creator>*</dc:creator>
  <dc:description/>
  <dc:language>en-US</dc:language>
  <cp:lastModifiedBy>Светлана Михайловна</cp:lastModifiedBy>
  <dcterms:modified xsi:type="dcterms:W3CDTF">2015-04-15T07:26:00Z</dcterms:modified>
  <cp:revision>2</cp:revision>
  <dc:subject/>
  <dc:title>Сведения</dc:title>
</cp:coreProperties>
</file>