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КДОУ детский сад «Дюймовочка» с.Верх-Озе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диловой Натальи Ивано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дилова Наталья Иван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35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дилов Алексей Иванович (супру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09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ктор ЮМЗ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Той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дилова Дарья Алексеевна (доч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дилова Ксения Алексеевна (дочь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2:00Z</dcterms:created>
  <dc:creator>*</dc:creator>
  <dc:description/>
  <dc:language>en-US</dc:language>
  <cp:lastModifiedBy>Светлана Михайловна</cp:lastModifiedBy>
  <dcterms:modified xsi:type="dcterms:W3CDTF">2015-04-09T07:22:00Z</dcterms:modified>
  <cp:revision>2</cp:revision>
  <dc:subject/>
  <dc:title>Сведения</dc:title>
</cp:coreProperties>
</file>