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Style w:val="StrongEmphasis"/>
          <w:b w:val="false"/>
          <w:b w:val="false"/>
          <w:sz w:val="24"/>
          <w:szCs w:val="24"/>
        </w:rPr>
      </w:pPr>
      <w:r>
        <w:rPr>
          <w:sz w:val="24"/>
          <w:szCs w:val="24"/>
        </w:rPr>
        <w:t>Сведения о доходах, расходах, об имуществе и обязательствах имущественного характера Шевской А.А.., председателя комитета Администрации Змеиногорского района по образованию и делам молодежи</w:t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за период с 1 января 2014 года по 31 декабря 2014 года</w:t>
      </w:r>
    </w:p>
    <w:p>
      <w:pPr>
        <w:pStyle w:val="Heading4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329371 руб.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 xml:space="preserve">1) земельный участок с жилым домом площадью 999 кв.м. (совместная собственность, Россия)   </w:t>
      </w:r>
    </w:p>
    <w:p>
      <w:pPr>
        <w:pStyle w:val="Style13"/>
        <w:spacing w:before="0" w:after="0"/>
        <w:jc w:val="both"/>
        <w:rPr/>
      </w:pPr>
      <w:r>
        <w:rPr/>
        <w:t>2) земельный участок  с жилым домом площадью 3124 кв.м. (Право собственности на ½ долю, Россия)</w:t>
      </w:r>
    </w:p>
    <w:p>
      <w:pPr>
        <w:pStyle w:val="Style13"/>
        <w:spacing w:before="0" w:after="0"/>
        <w:jc w:val="both"/>
        <w:rPr/>
      </w:pPr>
      <w:r>
        <w:rPr/>
        <w:t>3) Земельный участок под жилой застройкой площадью 1155 кв.м.(безвозмездное пользование, Россия)</w:t>
      </w:r>
    </w:p>
    <w:p>
      <w:pPr>
        <w:pStyle w:val="Style13"/>
        <w:spacing w:before="0" w:after="0"/>
        <w:jc w:val="both"/>
        <w:rPr/>
      </w:pPr>
      <w:r>
        <w:rPr/>
        <w:t xml:space="preserve">4)   Жилой дом площадью 136,7 кв.м. (совместная собственность, Россия)                                 </w:t>
      </w:r>
    </w:p>
    <w:p>
      <w:pPr>
        <w:pStyle w:val="Style13"/>
        <w:spacing w:before="0" w:after="0"/>
        <w:jc w:val="both"/>
        <w:rPr/>
      </w:pPr>
      <w:r>
        <w:rPr/>
        <w:t>5) Квартира  площадью 119,7 кв.м. (безвозмездное пользование, Россия)</w:t>
      </w:r>
    </w:p>
    <w:p>
      <w:pPr>
        <w:pStyle w:val="Style13"/>
        <w:spacing w:before="0" w:after="0"/>
        <w:jc w:val="both"/>
        <w:rPr/>
      </w:pPr>
      <w:r>
        <w:rPr/>
        <w:t>6) Одноэтажный брусовой дом площадью 55,5 кв.м. (право собственности на ½ долю, Россия)</w:t>
      </w:r>
    </w:p>
    <w:p>
      <w:pPr>
        <w:pStyle w:val="Style13"/>
        <w:spacing w:before="0" w:after="0"/>
        <w:jc w:val="both"/>
        <w:rPr/>
      </w:pPr>
      <w:r>
        <w:rPr/>
        <w:t xml:space="preserve"> </w:t>
      </w:r>
      <w:r>
        <w:rPr/>
        <w:t>3. Транспортные средства: нет.</w:t>
      </w:r>
    </w:p>
    <w:p>
      <w:pPr>
        <w:pStyle w:val="Style13"/>
        <w:spacing w:before="0" w:after="0"/>
        <w:jc w:val="both"/>
        <w:rPr/>
      </w:pPr>
      <w:r>
        <w:rPr/>
        <w:t xml:space="preserve"> </w:t>
      </w:r>
    </w:p>
    <w:p>
      <w:pPr>
        <w:pStyle w:val="Style13"/>
        <w:spacing w:before="0" w:after="0"/>
        <w:jc w:val="both"/>
        <w:rPr/>
      </w:pPr>
      <w:r>
        <w:rPr/>
      </w:r>
    </w:p>
    <w:p>
      <w:pPr>
        <w:pStyle w:val="Style13"/>
        <w:spacing w:before="0" w:after="0"/>
        <w:jc w:val="both"/>
        <w:rPr/>
      </w:pPr>
      <w:r>
        <w:rPr/>
        <w:t xml:space="preserve">Сведения о доходах, об имуществе и обязательствах имущественного характера супруга: </w:t>
      </w:r>
    </w:p>
    <w:p>
      <w:pPr>
        <w:pStyle w:val="Style13"/>
        <w:spacing w:before="0" w:after="0"/>
        <w:jc w:val="both"/>
        <w:rPr/>
      </w:pPr>
      <w:r>
        <w:rPr/>
        <w:t>1. Декларированный доход:  957491руб.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>1) Земельный участок  под жилой застройкой площадью 1155 кв. м. (индивидуальная собственность, Россия)</w:t>
      </w:r>
    </w:p>
    <w:p>
      <w:pPr>
        <w:pStyle w:val="Style13"/>
        <w:spacing w:before="0" w:after="0"/>
        <w:jc w:val="both"/>
        <w:rPr/>
      </w:pPr>
      <w:r>
        <w:rPr/>
        <w:t>2) земельный участок с жилым домом площадью 999 кв.м. (совместная собственность, Россия)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3) земельные паи, земли сельхозназначения  площадью 835</w:t>
      </w:r>
      <w:r>
        <w:rPr>
          <w:rFonts w:cs="Times New Roman" w:ascii="Times New Roman" w:hAnsi="Times New Roman"/>
          <w:sz w:val="22"/>
          <w:szCs w:val="22"/>
        </w:rPr>
        <w:t xml:space="preserve">,52 </w:t>
      </w:r>
      <w:r>
        <w:rPr>
          <w:rFonts w:cs="Times New Roman" w:ascii="Times New Roman" w:hAnsi="Times New Roman"/>
          <w:sz w:val="24"/>
          <w:szCs w:val="24"/>
        </w:rPr>
        <w:t xml:space="preserve"> баллогектара (индивидуальная собственность, Россия)                    </w:t>
      </w:r>
    </w:p>
    <w:p>
      <w:pPr>
        <w:pStyle w:val="Style13"/>
        <w:spacing w:before="0" w:after="0"/>
        <w:jc w:val="both"/>
        <w:rPr/>
      </w:pPr>
      <w:r>
        <w:rPr/>
        <w:t>4) Квартира  площадью 119,7 кв.м. (индивидуальная собственность, Россия)</w:t>
      </w:r>
    </w:p>
    <w:p>
      <w:pPr>
        <w:pStyle w:val="Style13"/>
        <w:spacing w:before="0" w:after="0"/>
        <w:jc w:val="both"/>
        <w:rPr/>
      </w:pPr>
      <w:r>
        <w:rPr/>
        <w:t xml:space="preserve">5) Жилой дом площадью 136,7 кв.м. (совместная собственность, Россия)                    </w:t>
      </w:r>
    </w:p>
    <w:p>
      <w:pPr>
        <w:pStyle w:val="Normal"/>
        <w:jc w:val="both"/>
        <w:rPr/>
      </w:pPr>
      <w:r>
        <w:rPr/>
        <w:t>3. Транспортные средства:</w:t>
      </w:r>
    </w:p>
    <w:p>
      <w:pPr>
        <w:pStyle w:val="Normal"/>
        <w:rPr/>
      </w:pPr>
      <w:r>
        <w:rPr/>
        <w:t xml:space="preserve">1)Автомобиль  Хундай Санта Фе (индивидуальная собственность)                                </w:t>
        <w:br/>
        <w:t>2) Автомобиль Мазда Демио (индивидуальная собственность)</w:t>
      </w:r>
    </w:p>
    <w:p>
      <w:pPr>
        <w:pStyle w:val="Normal"/>
        <w:rPr/>
      </w:pPr>
      <w:r>
        <w:rPr/>
        <w:t>3) Мотоцикл ИЖ- Юпитер  (индивидуальная собственность)</w:t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before="0" w:after="0"/>
        <w:jc w:val="center"/>
        <w:rPr>
          <w:rStyle w:val="StrongEmphasis"/>
          <w:b w:val="false"/>
          <w:b w:val="false"/>
          <w:sz w:val="24"/>
          <w:szCs w:val="24"/>
        </w:rPr>
      </w:pPr>
      <w:r>
        <w:rPr>
          <w:sz w:val="24"/>
          <w:szCs w:val="24"/>
        </w:rPr>
        <w:t>Сведения о доходах, об имуществе и обязательствах имущественного характера Болотских С.Т., заместителя председателя комитета Администрации Змеиногорского района по образованию и делам молодежи</w:t>
      </w:r>
    </w:p>
    <w:p>
      <w:pPr>
        <w:pStyle w:val="Heading1"/>
        <w:spacing w:before="0" w:after="0"/>
        <w:jc w:val="center"/>
        <w:rPr>
          <w:b w:val="false"/>
          <w:b w:val="false"/>
        </w:rPr>
      </w:pPr>
      <w:r>
        <w:rPr>
          <w:rStyle w:val="StrongEmphasis"/>
          <w:b w:val="false"/>
          <w:sz w:val="24"/>
          <w:szCs w:val="24"/>
        </w:rPr>
        <w:t>за 2014 год</w:t>
      </w:r>
    </w:p>
    <w:p>
      <w:pPr>
        <w:pStyle w:val="Heading4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   286180,96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>1) Земельный участок под жилой застройкой площадью 1169 (кв. м) (1/3 общей долевой собственности) (Россия)</w:t>
      </w:r>
    </w:p>
    <w:p>
      <w:pPr>
        <w:pStyle w:val="Style13"/>
        <w:spacing w:before="0" w:after="0"/>
        <w:jc w:val="both"/>
        <w:rPr/>
      </w:pPr>
      <w:r>
        <w:rPr/>
        <w:t>2) Квартира  площадью 59 кв.м. (1/3 общей долевой собственности) (Россия)</w:t>
      </w:r>
    </w:p>
    <w:p>
      <w:pPr>
        <w:pStyle w:val="Style13"/>
        <w:spacing w:before="0" w:after="0"/>
        <w:jc w:val="both"/>
        <w:rPr/>
      </w:pPr>
      <w:r>
        <w:rPr/>
        <w:t>3. Транспортные средства: нет</w:t>
      </w:r>
    </w:p>
    <w:p>
      <w:pPr>
        <w:pStyle w:val="Style13"/>
        <w:spacing w:before="0" w:after="0"/>
        <w:jc w:val="both"/>
        <w:rPr/>
      </w:pPr>
      <w:r>
        <w:rPr/>
        <w:t xml:space="preserve"> </w:t>
      </w:r>
    </w:p>
    <w:p>
      <w:pPr>
        <w:pStyle w:val="Style13"/>
        <w:spacing w:before="0" w:after="0"/>
        <w:jc w:val="both"/>
        <w:rPr/>
      </w:pPr>
      <w:r>
        <w:rPr/>
      </w:r>
    </w:p>
    <w:p>
      <w:pPr>
        <w:pStyle w:val="Style13"/>
        <w:spacing w:before="0" w:after="0"/>
        <w:jc w:val="both"/>
        <w:rPr/>
      </w:pPr>
      <w:r>
        <w:rPr/>
        <w:t xml:space="preserve">Сведения о доходах, об имуществе и обязательствах имущественного характера супруга: </w:t>
      </w:r>
    </w:p>
    <w:p>
      <w:pPr>
        <w:pStyle w:val="Style13"/>
        <w:spacing w:before="0" w:after="0"/>
        <w:jc w:val="both"/>
        <w:rPr/>
      </w:pPr>
      <w:r>
        <w:rPr/>
        <w:t xml:space="preserve">1. Декларированный доход:  76000 рублей </w:t>
      </w:r>
    </w:p>
    <w:p>
      <w:pPr>
        <w:pStyle w:val="Style13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3"/>
        <w:spacing w:before="0" w:after="0"/>
        <w:jc w:val="both"/>
        <w:rPr/>
      </w:pPr>
      <w:r>
        <w:rPr/>
        <w:t>1) -Земельный участок  под жилой застройкой площадью 1169 (кв. м) (2/3 общей долевой собственности), (Россия)</w:t>
      </w:r>
    </w:p>
    <w:p>
      <w:pPr>
        <w:pStyle w:val="Style13"/>
        <w:spacing w:before="0" w:after="0"/>
        <w:jc w:val="both"/>
        <w:rPr/>
      </w:pPr>
      <w:r>
        <w:rPr/>
        <w:t xml:space="preserve">    </w:t>
      </w:r>
      <w:r>
        <w:rPr/>
        <w:t>- Земельный участок  под  строительство склада площадью 900 (кв. м) (индивидуальная  собственность) (Россия)</w:t>
      </w:r>
    </w:p>
    <w:p>
      <w:pPr>
        <w:pStyle w:val="Style13"/>
        <w:spacing w:before="0" w:after="0"/>
        <w:jc w:val="both"/>
        <w:rPr/>
      </w:pPr>
      <w:r>
        <w:rPr/>
        <w:t>2)- Квартира  площадью 59 кв.м. (2/3 общей долевой собственность), (Россия)</w:t>
      </w:r>
    </w:p>
    <w:p>
      <w:pPr>
        <w:pStyle w:val="Style13"/>
        <w:spacing w:before="0" w:after="0"/>
        <w:jc w:val="both"/>
        <w:rPr/>
      </w:pPr>
      <w:r>
        <w:rPr/>
        <w:t xml:space="preserve">   </w:t>
      </w:r>
      <w:r>
        <w:rPr/>
        <w:t>-склад площадью 48 (кв. м.) (индивидуальная собственность), (Россия)</w:t>
      </w:r>
    </w:p>
    <w:p>
      <w:pPr>
        <w:pStyle w:val="Style13"/>
        <w:spacing w:before="0" w:after="0"/>
        <w:jc w:val="both"/>
        <w:rPr/>
      </w:pPr>
      <w:r>
        <w:rPr/>
        <w:t xml:space="preserve">   </w:t>
      </w:r>
      <w:r>
        <w:rPr/>
        <w:t>-здание магазина площадью 1222 (кв. м) (индивидуальная собственность) (Россия)</w:t>
      </w:r>
    </w:p>
    <w:p>
      <w:pPr>
        <w:pStyle w:val="Style13"/>
        <w:spacing w:before="0" w:after="0"/>
        <w:jc w:val="both"/>
        <w:rPr/>
      </w:pPr>
      <w:r>
        <w:rPr/>
      </w:r>
    </w:p>
    <w:p>
      <w:pPr>
        <w:pStyle w:val="Style13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Транспортные средства:</w:t>
      </w:r>
    </w:p>
    <w:p>
      <w:pPr>
        <w:pStyle w:val="Normal"/>
        <w:rPr/>
      </w:pPr>
      <w:r>
        <w:rPr/>
        <w:t xml:space="preserve">1)Автомобиль  грузовой ГАЗ 330210 (индивидуальная собственность)                                </w:t>
        <w:br/>
        <w:t xml:space="preserve">2) Снегоход «Буран» СБ640МД   (индивидуальная собственность)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Сведения о доходах, об имуществе и обязательствах имущественного характера Рейдер О.Н., главного специалиста по опеке и попечительству комитета Администрации Змеиногорского района Алтайского края по образованию и делам молодежи за 2014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Декларированный доход - 285920,40 руб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Недвижимое имущество –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а)   жилой дом площадью 55 кв.м. (индивидуальная собственность) </w:t>
      </w:r>
      <w:r>
        <w:rPr/>
        <w:t>(Россия)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Транспортные средства - нет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ведения о доходах, об имуществе и обязательствах имущественного характера супруг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Декларированный доход – 34707,92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2)   Недвижимое имущество –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а)   квартира площадью 59 кв.м. (общая долевая собственность 2/3) </w:t>
      </w:r>
      <w:r>
        <w:rPr/>
        <w:t>(Россия)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3) Транспортные средства - нет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 Тугуновой М.В., главного специалиста комитета Администрации Змеиногорского района Алтайского края по образованию и делам молодежи за 2014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Декларированный доход: 205961,42 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Недвижимое имущество -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жилой дом, площадью 74 кв.м. (право пользования), </w:t>
      </w:r>
      <w:r>
        <w:rPr/>
        <w:t>(Россия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земельный участок для эксплуатации жилого строения и огородничества, площадью - 1393 кв.м. (право пользования), </w:t>
      </w:r>
      <w:r>
        <w:rPr/>
        <w:t>(Россия)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3)Транспортные средства: Тойота Калдина, 1995 года выпуска (индивидуальная собственность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 супруг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) Декларированный доход: нет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вижимое имущество: 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жилой дом, площадью 74 кв.м. (индивидуальная собственность) </w:t>
      </w:r>
      <w:r>
        <w:rPr/>
        <w:t>(Россия)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земельный участок для эксплуатации жилого строения и огородничества, площадью - 1393 кв.м. (индивидуальная собственность) </w:t>
      </w:r>
      <w:r>
        <w:rPr/>
        <w:t>(Россия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портные средства – </w:t>
      </w:r>
      <w:r>
        <w:rPr>
          <w:sz w:val="28"/>
          <w:szCs w:val="28"/>
          <w:lang w:val="en-US"/>
        </w:rPr>
        <w:t>Toyota Land Krauser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 несовершеннолетнего сы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кларированный доход – </w:t>
      </w:r>
      <w:r>
        <w:rPr>
          <w:sz w:val="28"/>
          <w:szCs w:val="28"/>
          <w:lang w:val="en-US"/>
        </w:rPr>
        <w:t>4447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 xml:space="preserve"> руб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вижимое имущество -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жилой дом, площадью 74 кв.м. (право пользования), </w:t>
      </w:r>
      <w:r>
        <w:rPr/>
        <w:t>(Россия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земельный участок для эксплуатации жилого строения и огородничества, площадью - 1393 кв.м. (право пользования), </w:t>
      </w:r>
      <w:r>
        <w:rPr/>
        <w:t>(Россия)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е средства - нет</w:t>
      </w:r>
    </w:p>
    <w:p>
      <w:pPr>
        <w:pStyle w:val="Normal"/>
        <w:ind w:left="70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Чернозипунниковой Ю.А., ведущего специалиста комитета Администрации Змеиногорского района Алтайского края по образованию и делам молодежи за 2014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</w:rPr>
        <w:t>Декларированный доход - 172256,83 руб.</w:t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>
          <w:b/>
        </w:rPr>
        <w:t>Недвижимое имущество: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а)  квартира площадью 59 кв.м. (1/2 общей долевой собственности)</w:t>
      </w:r>
      <w:r>
        <w:rPr/>
        <w:t xml:space="preserve"> (Россия)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б)  земельный участок площадью 1169 кв.м. (1/2 общей долевой собственности)</w:t>
      </w:r>
      <w:r>
        <w:rPr/>
        <w:t xml:space="preserve"> (Россия)</w:t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>
          <w:b/>
        </w:rPr>
        <w:t>Транспортные средства - нет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пруг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jc w:val="both"/>
        <w:rPr>
          <w:b/>
          <w:b/>
        </w:rPr>
      </w:pPr>
      <w:r>
        <w:rPr>
          <w:b/>
        </w:rPr>
        <w:t>Декларированный доход – 91985 руб.</w:t>
      </w:r>
    </w:p>
    <w:p>
      <w:pPr>
        <w:pStyle w:val="Normal"/>
        <w:numPr>
          <w:ilvl w:val="0"/>
          <w:numId w:val="14"/>
        </w:numPr>
        <w:jc w:val="both"/>
        <w:rPr>
          <w:b/>
          <w:b/>
        </w:rPr>
      </w:pPr>
      <w:r>
        <w:rPr>
          <w:b/>
        </w:rPr>
        <w:t>Недвижимое имущество – нет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а)  квартира площадью 59 кв.м. (1/2 общей долевой собственности) </w:t>
      </w:r>
      <w:r>
        <w:rPr/>
        <w:t>(Россия)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б)  земельный участок площадью 1169 кв.м. (1/2 общей долевой собственности) </w:t>
      </w:r>
      <w:r>
        <w:rPr/>
        <w:t>(Россия)</w:t>
      </w:r>
    </w:p>
    <w:p>
      <w:pPr>
        <w:pStyle w:val="Normal"/>
        <w:numPr>
          <w:ilvl w:val="0"/>
          <w:numId w:val="14"/>
        </w:numPr>
        <w:jc w:val="both"/>
        <w:rPr>
          <w:b/>
          <w:b/>
        </w:rPr>
      </w:pPr>
      <w:r>
        <w:rPr>
          <w:b/>
        </w:rPr>
        <w:t>Транспортные средства – УАЗ -39099 (индивидуальная собственность)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несовершеннолетнего сы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Декларированный доход - нет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Недвижимое имущество - нет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а)  квартира площадью 59 кв.м. (право пользования)</w:t>
      </w:r>
      <w:r>
        <w:rPr/>
        <w:t xml:space="preserve"> (Россия)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б)  земельный участок площадью 1169 кв.м. (право пользования)</w:t>
      </w:r>
      <w:r>
        <w:rPr/>
        <w:t xml:space="preserve"> (Россия)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Транспортные средства - нет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ведения о доходах, об имуществе и обязательствах имущественного характера Беляева А.В., ведущего специалиста, юриста комитета Администрации Змеиногорского района Алтайского края по образованию и делам молодежи за 2014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</w:rPr>
        <w:t>Декларированный доход - 206495,48 руб.</w:t>
      </w:r>
    </w:p>
    <w:p>
      <w:pPr>
        <w:pStyle w:val="Normal"/>
        <w:numPr>
          <w:ilvl w:val="0"/>
          <w:numId w:val="13"/>
        </w:numPr>
        <w:jc w:val="both"/>
        <w:rPr>
          <w:b/>
          <w:b/>
        </w:rPr>
      </w:pPr>
      <w:r>
        <w:rPr>
          <w:b/>
        </w:rPr>
        <w:t>Недвижимое имущество: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а) Квартира площадью 65 кв.м. (1/3 общей долевой собственности) (Казахстан)</w:t>
      </w:r>
      <w:r>
        <w:rPr/>
        <w:t xml:space="preserve">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б)   Дом площадью 15 кв.м. (индивидуальная собственность) </w:t>
      </w:r>
      <w:r>
        <w:rPr/>
        <w:t>(Россия)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в)   Земельный участок площадью 1717 кв.м. (индивидуальная собственность)</w:t>
      </w:r>
      <w:r>
        <w:rPr/>
        <w:t xml:space="preserve"> (Россия)</w:t>
      </w:r>
    </w:p>
    <w:p>
      <w:pPr>
        <w:pStyle w:val="Normal"/>
        <w:numPr>
          <w:ilvl w:val="0"/>
          <w:numId w:val="13"/>
        </w:numPr>
        <w:jc w:val="both"/>
        <w:rPr>
          <w:b/>
          <w:b/>
        </w:rPr>
      </w:pPr>
      <w:r>
        <w:rPr>
          <w:b/>
        </w:rPr>
        <w:t>Транспортные средства - нет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ведения о доходах, об имуществе и обязательствах имущественного характера супруги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Декларированный доход – 26016,39 руб.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 xml:space="preserve">Недвижимое имущество -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а)   Дом площадью 15 кв.м. (право пользования) </w:t>
      </w:r>
      <w:r>
        <w:rPr/>
        <w:t>(Россия)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б)   Земельный участок площадью 1717 кв.м. (право пользования)</w:t>
      </w:r>
      <w:r>
        <w:rPr/>
        <w:t xml:space="preserve"> (Россия)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Транспортные средства - нет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ведения о доходах, об имуществе и обязательствах имущественного характера несовершеннолетней дочери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>
          <w:b/>
        </w:rPr>
        <w:t>1) Декларированный доход - нет</w:t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2) Недвижимое имущество -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а)   Дом площадью 15 кв.м. (право пользования) </w:t>
      </w:r>
      <w:r>
        <w:rPr/>
        <w:t>(Россия)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б)   Земельный участок площадью 1717 кв.м. (право пользования)</w:t>
      </w:r>
      <w:r>
        <w:rPr/>
        <w:t xml:space="preserve"> (Россия)</w:t>
      </w:r>
    </w:p>
    <w:p>
      <w:pPr>
        <w:pStyle w:val="Normal"/>
        <w:ind w:left="708" w:hanging="0"/>
        <w:jc w:val="both"/>
        <w:rPr/>
      </w:pPr>
      <w:r>
        <w:rPr>
          <w:b/>
        </w:rPr>
        <w:t>3) Транспортные средства - нет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ведения о доходах, об имуществе и обязательствах имущественного характера Казанцевой Т.Н. ведущего специалиста комитета Администрации Змеиногорского района Алтайского края по образованию и делам молодежи за 2014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1)Декларированный доход: 267665,87 руб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2)Недвижимое имущество: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а) Квартира площадью 42,2 кв.м. (индивидуальная собственность) </w:t>
      </w:r>
      <w:r>
        <w:rPr/>
        <w:t>(Россия)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б) Квартира площадью 58,9 кв.м. (общая долевая собственность 1/2) </w:t>
      </w:r>
      <w:r>
        <w:rPr/>
        <w:t>(Россия)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в) Земельный участок площадью 1446 кв.м. (общая долевая собственность 1/2)</w:t>
      </w:r>
      <w:r>
        <w:rPr/>
        <w:t xml:space="preserve"> (Россия)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3)Транспортные средства - нет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ведения о доходах, об имуществе и обязательствах имущественного характера Чаловой Н.В., ведущего специалиста по информатизации Комитета Администрации Змеиногорского района Алтайского края по образованию и делам молодёжи</w:t>
      </w:r>
      <w:r>
        <w:rPr/>
        <w:t xml:space="preserve"> </w:t>
      </w:r>
      <w:r>
        <w:rPr>
          <w:b/>
        </w:rPr>
        <w:t>за 2014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jc w:val="both"/>
        <w:rPr>
          <w:b/>
          <w:b/>
        </w:rPr>
      </w:pPr>
      <w:r>
        <w:rPr>
          <w:b/>
        </w:rPr>
        <w:t>Декларированный доход: 194168,2 руб.</w:t>
      </w:r>
    </w:p>
    <w:p>
      <w:pPr>
        <w:pStyle w:val="Normal"/>
        <w:numPr>
          <w:ilvl w:val="0"/>
          <w:numId w:val="15"/>
        </w:numPr>
        <w:jc w:val="both"/>
        <w:rPr>
          <w:b/>
          <w:b/>
        </w:rPr>
      </w:pPr>
      <w:r>
        <w:rPr>
          <w:b/>
        </w:rPr>
        <w:t>Недвижимое имущество: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а)   Жилой дом площадью 49 кв.м. (1/2 долевой собственности)</w:t>
      </w:r>
      <w:r>
        <w:rPr/>
        <w:t xml:space="preserve"> (Россия)</w:t>
      </w:r>
      <w:r>
        <w:rPr>
          <w:b/>
        </w:rPr>
        <w:t xml:space="preserve">,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б) земельный участок 2000 м</w:t>
      </w:r>
      <w:r>
        <w:rPr>
          <w:b/>
          <w:vertAlign w:val="superscript"/>
        </w:rPr>
        <w:t>2</w:t>
      </w:r>
      <w:r>
        <w:rPr>
          <w:b/>
        </w:rPr>
        <w:t xml:space="preserve"> (1/2 долевой собственности)</w:t>
      </w:r>
      <w:r>
        <w:rPr/>
        <w:t xml:space="preserve"> (Россия)</w:t>
      </w:r>
    </w:p>
    <w:p>
      <w:pPr>
        <w:pStyle w:val="Normal"/>
        <w:ind w:left="708" w:hanging="0"/>
        <w:jc w:val="both"/>
        <w:rPr/>
      </w:pPr>
      <w:r>
        <w:rPr>
          <w:b/>
        </w:rPr>
        <w:t>3) Транспортные средства – нет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ведения о доходах, об имуществе и обязательствах имущественного характера супруг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1)Декларированный доход – нет</w:t>
      </w:r>
    </w:p>
    <w:p>
      <w:pPr>
        <w:pStyle w:val="Normal"/>
        <w:ind w:left="708" w:hanging="0"/>
        <w:jc w:val="both"/>
        <w:rPr/>
      </w:pPr>
      <w:r>
        <w:rPr>
          <w:b/>
        </w:rPr>
        <w:t>2)Недвижимое имущество: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)   Жилой дом площадью 49 кв.м. (1/2 долевой собственности),</w:t>
      </w:r>
      <w:r>
        <w:rPr/>
        <w:t xml:space="preserve"> (Россия)</w:t>
      </w:r>
      <w:r>
        <w:rPr>
          <w:b/>
        </w:rPr>
        <w:t xml:space="preserve">,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б) земельный участок 2000 м</w:t>
      </w:r>
      <w:r>
        <w:rPr>
          <w:b/>
          <w:vertAlign w:val="superscript"/>
        </w:rPr>
        <w:t>2</w:t>
      </w:r>
      <w:r>
        <w:rPr>
          <w:b/>
        </w:rPr>
        <w:t xml:space="preserve"> (1/2 долевой собственности), </w:t>
      </w:r>
      <w:r>
        <w:rPr/>
        <w:t>(Россия)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3) Транспортные средства – ВАЗ – 2107 (индивидуальная собственность)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ведения о доходах, об имуществе и обязательствах имущественного характера несовершеннолетнего сы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1)Декларированный доход – 0 руб.</w:t>
      </w:r>
    </w:p>
    <w:p>
      <w:pPr>
        <w:pStyle w:val="Normal"/>
        <w:ind w:left="708" w:hanging="0"/>
        <w:jc w:val="both"/>
        <w:rPr/>
      </w:pPr>
      <w:r>
        <w:rPr>
          <w:b/>
        </w:rPr>
        <w:t>2)Недвижимое имущество - нет</w:t>
      </w:r>
    </w:p>
    <w:p>
      <w:pPr>
        <w:pStyle w:val="Normal"/>
        <w:ind w:left="708" w:hanging="0"/>
        <w:jc w:val="both"/>
        <w:rPr/>
      </w:pPr>
      <w:r>
        <w:rPr>
          <w:b/>
        </w:rPr>
        <w:t>а)   Жилой дом площадью 49 кв.м. (право пользования),</w:t>
      </w:r>
      <w:r>
        <w:rPr/>
        <w:t xml:space="preserve"> (Россия)</w:t>
      </w:r>
      <w:r>
        <w:rPr>
          <w:b/>
        </w:rPr>
        <w:t xml:space="preserve">,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б) земельный участок 2000 м</w:t>
      </w:r>
      <w:r>
        <w:rPr>
          <w:b/>
          <w:vertAlign w:val="superscript"/>
        </w:rPr>
        <w:t>2</w:t>
      </w:r>
      <w:r>
        <w:rPr>
          <w:b/>
        </w:rPr>
        <w:t xml:space="preserve"> (право пользования), </w:t>
      </w:r>
      <w:r>
        <w:rPr/>
        <w:t>(Россия)</w:t>
      </w:r>
    </w:p>
    <w:p>
      <w:pPr>
        <w:pStyle w:val="Normal"/>
        <w:ind w:left="708" w:hanging="0"/>
        <w:jc w:val="both"/>
        <w:rPr/>
      </w:pPr>
      <w:r>
        <w:rPr>
          <w:b/>
        </w:rPr>
        <w:t>3)Транспортные средства – н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ведения о доходах, об имуществе и обязательствах имущественного характера Глазатовой А.Р., ведущего специалиста комитета Администрации Змеиногорского района Алтайского края по образованию и делам молодежи за 2014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</w:rPr>
        <w:t>Декларированный доход - 124707,68 руб.</w:t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>Недвижимое имущество: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а)  квартира площадью 83 кв.м. (1/2 общей долевой собственности) </w:t>
      </w:r>
      <w:r>
        <w:rPr/>
        <w:t>(Россия)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б)  земельный участок площадью 1333 кв.м. (1/2 общей долевой собственности) </w:t>
      </w:r>
      <w:r>
        <w:rPr/>
        <w:t>(Россия)</w:t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>Транспортные средства - нет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пруг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</w:rPr>
        <w:t>Декларированный доход – 151400,45 руб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2)Недвижимое имущество: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а)  квартира площадью 83 кв.м. (1/2 общей долевой собственности) </w:t>
      </w:r>
      <w:r>
        <w:rPr/>
        <w:t>(Россия)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б)  земельный участок площадью 1333 кв.м. (1/2 общей долевой собственности) </w:t>
      </w:r>
      <w:r>
        <w:rPr/>
        <w:t>(Россия)</w:t>
      </w:r>
    </w:p>
    <w:p>
      <w:pPr>
        <w:pStyle w:val="Normal"/>
        <w:ind w:left="900" w:hanging="0"/>
        <w:jc w:val="both"/>
        <w:rPr/>
      </w:pPr>
      <w:r>
        <w:rPr>
          <w:b/>
        </w:rPr>
        <w:t>3) Транспортные средства – ВАЗ -2110 (индивидуальная собственность)</w:t>
      </w:r>
    </w:p>
    <w:p>
      <w:pPr>
        <w:pStyle w:val="Normal"/>
        <w:jc w:val="center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ind w:firstLine="708"/>
        <w:jc w:val="both"/>
        <w:rPr/>
      </w:pPr>
      <w:r>
        <w:rPr>
          <w:b/>
        </w:rPr>
        <w:t>Сведения о доходах, об имуществе и обязательствах имущественного характера Вагнера П.П., ведущего специалиста Комитета Администрации Змеиногорского района Алтайского края по образованию и делам молодёжи</w:t>
      </w:r>
      <w:r>
        <w:rPr/>
        <w:t xml:space="preserve"> </w:t>
      </w:r>
      <w:r>
        <w:rPr>
          <w:b/>
        </w:rPr>
        <w:t>за 2014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</w:rPr>
        <w:t>Декларированный доход: 192219,90 руб.</w:t>
      </w:r>
    </w:p>
    <w:p>
      <w:pPr>
        <w:pStyle w:val="Normal"/>
        <w:numPr>
          <w:ilvl w:val="0"/>
          <w:numId w:val="10"/>
        </w:numPr>
        <w:jc w:val="both"/>
        <w:rPr>
          <w:b/>
          <w:b/>
        </w:rPr>
      </w:pPr>
      <w:r>
        <w:rPr>
          <w:b/>
        </w:rPr>
        <w:t xml:space="preserve">Недвижимое имущество -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а)  комната площадью 20 кв.м. (право пользования), </w:t>
      </w:r>
      <w:r>
        <w:rPr/>
        <w:t>(Россия)</w:t>
      </w:r>
    </w:p>
    <w:p>
      <w:pPr>
        <w:pStyle w:val="Normal"/>
        <w:ind w:left="720" w:hanging="0"/>
        <w:jc w:val="both"/>
        <w:rPr/>
      </w:pPr>
      <w:r>
        <w:rPr>
          <w:b/>
        </w:rPr>
        <w:t>3) Транспортные средства – ВАЗ -21150 (индивидуальная собственность)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ведения о доходах, об имуществе и обязательствах имущественного характера супруги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1)Декларированный доход – 44508,46 руб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2)Недвижимое имущество -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а)  комната площадью 20 кв.м. (право пользования), </w:t>
      </w:r>
      <w:r>
        <w:rPr/>
        <w:t>(Россия)</w:t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3) Транспортные средства – нет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несовершеннолетней дочери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1)Декларированный доход – нет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2)Недвижимое имущество -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а)  комната площадью 20 кв.м. (право пользования), </w:t>
      </w:r>
      <w:r>
        <w:rPr/>
        <w:t>(Россия)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3)Транспортные средства – н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Лыловой Г.Н., ведущего специалиста комитета Администрации Змеиногорского района Алтайского края по образованию и делам молодежи за 2014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Декларированный доход - 433039,61 руб.</w:t>
      </w:r>
    </w:p>
    <w:p>
      <w:pPr>
        <w:pStyle w:val="Normal"/>
        <w:ind w:left="900" w:hanging="0"/>
        <w:jc w:val="both"/>
        <w:rPr>
          <w:b/>
          <w:b/>
        </w:rPr>
      </w:pPr>
      <w:r>
        <w:rPr>
          <w:b/>
        </w:rPr>
        <w:t>2)Недвижимое имущество: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а)  дом площадью 82,6 кв.м. (индивидуальная собственность) </w:t>
      </w:r>
      <w:r>
        <w:rPr/>
        <w:t>(Россия)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б)  земельный участок площадью 534 кв.м. (индивидуальная собственность) </w:t>
      </w:r>
      <w:r>
        <w:rPr/>
        <w:t>(Россия)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3) Транспортные средства – Тойота – Аллион 2003 г/в (индивидуальная собственность)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воей несовершеннолетней дочери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00" w:hanging="0"/>
        <w:jc w:val="both"/>
        <w:rPr>
          <w:b/>
          <w:b/>
        </w:rPr>
      </w:pPr>
      <w:r>
        <w:rPr>
          <w:b/>
        </w:rPr>
        <w:t>1)Декларированный доход – нет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2)Недвижимое имущество - 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а)  дом площадью 82,6 кв.м. (право пользования), </w:t>
      </w:r>
      <w:r>
        <w:rPr/>
        <w:t>(Россия)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б)  земельный участок площадью 534 кв.м. (право пользования), </w:t>
      </w:r>
      <w:r>
        <w:rPr/>
        <w:t>(Россия)</w:t>
      </w:r>
    </w:p>
    <w:p>
      <w:pPr>
        <w:pStyle w:val="Normal"/>
        <w:ind w:left="900" w:hanging="0"/>
        <w:jc w:val="both"/>
        <w:rPr>
          <w:b/>
          <w:b/>
        </w:rPr>
      </w:pPr>
      <w:r>
        <w:rPr>
          <w:b/>
        </w:rPr>
        <w:t>3) Транспортные средства – не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Матвиенко С.Г., ведущего специалиста комитета Администрации Змеиногорского района Алтайского края по образованию и делам молодежи за 2014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/>
        </w:rPr>
        <w:t>Декларированный доход - 116014,42 руб.</w:t>
      </w:r>
    </w:p>
    <w:p>
      <w:pPr>
        <w:pStyle w:val="Normal"/>
        <w:ind w:left="900" w:hanging="0"/>
        <w:jc w:val="both"/>
        <w:rPr>
          <w:b/>
          <w:b/>
        </w:rPr>
      </w:pPr>
      <w:r>
        <w:rPr>
          <w:b/>
        </w:rPr>
        <w:t>2)Недвижимое имущество - нет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а)  2 комн. кв. площадью 48,9 кв.м. (право пользования), </w:t>
      </w:r>
      <w:r>
        <w:rPr/>
        <w:t>(Россия)</w:t>
      </w:r>
    </w:p>
    <w:p>
      <w:pPr>
        <w:pStyle w:val="Normal"/>
        <w:ind w:left="900" w:hanging="0"/>
        <w:jc w:val="both"/>
        <w:rPr/>
      </w:pPr>
      <w:r>
        <w:rPr>
          <w:b/>
        </w:rPr>
        <w:t>3)Транспортные средства - нет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пруг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00" w:hanging="0"/>
        <w:jc w:val="both"/>
        <w:rPr/>
      </w:pPr>
      <w:r>
        <w:rPr>
          <w:b/>
        </w:rPr>
        <w:t>1)Декларированный доход – 317755,33 руб.</w:t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2)Недвижимое имущество - нет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а)  дом площадью 169 кв.м. (индивидуальная собственность), </w:t>
      </w:r>
      <w:r>
        <w:rPr/>
        <w:t>(Россия)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б)  земельный участок площадью 1567 кв.м. (индивидуальная собственность), </w:t>
      </w:r>
      <w:r>
        <w:rPr/>
        <w:t>(Россия)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в)  2 комн. кв. площадью 48,9 кв.м. (право пользования), </w:t>
      </w:r>
      <w:r>
        <w:rPr/>
        <w:t>(Россия)</w:t>
      </w:r>
    </w:p>
    <w:p>
      <w:pPr>
        <w:pStyle w:val="Normal"/>
        <w:ind w:left="900" w:hanging="0"/>
        <w:jc w:val="both"/>
        <w:rPr/>
      </w:pPr>
      <w:r>
        <w:rPr>
          <w:b/>
        </w:rPr>
        <w:t>3) Транспортные средства – Рено - Сандера (индивидуальная собственность)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воей несовершеннолетней дочери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00" w:hanging="0"/>
        <w:jc w:val="both"/>
        <w:rPr>
          <w:b/>
          <w:b/>
        </w:rPr>
      </w:pPr>
      <w:r>
        <w:rPr>
          <w:b/>
        </w:rPr>
        <w:t>1)Декларированный доход – нет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2)Недвижимое имущество - нет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а)  2 комн. кв. площадью 48,9 кв.м. (право пользования), </w:t>
      </w:r>
      <w:r>
        <w:rPr/>
        <w:t>(Россия)</w:t>
      </w:r>
    </w:p>
    <w:p>
      <w:pPr>
        <w:pStyle w:val="Normal"/>
        <w:ind w:left="900" w:hanging="0"/>
        <w:jc w:val="both"/>
        <w:rPr>
          <w:b/>
          <w:b/>
        </w:rPr>
      </w:pPr>
      <w:r>
        <w:rPr>
          <w:b/>
        </w:rPr>
        <w:t>3) Транспортные средства – нет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воей несовершеннолетней дочери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00" w:hanging="0"/>
        <w:jc w:val="both"/>
        <w:rPr>
          <w:b/>
          <w:b/>
        </w:rPr>
      </w:pPr>
      <w:r>
        <w:rPr>
          <w:b/>
        </w:rPr>
        <w:t>1)Декларированный доход – нет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2)Недвижимое имущество - нет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а)  2 комн. кв. площадью 48,9 кв.м. (право пользования), </w:t>
      </w:r>
      <w:r>
        <w:rPr/>
        <w:t>(Россия)</w:t>
      </w:r>
    </w:p>
    <w:p>
      <w:pPr>
        <w:pStyle w:val="Normal"/>
        <w:ind w:left="900" w:hanging="0"/>
        <w:jc w:val="both"/>
        <w:rPr>
          <w:b/>
          <w:b/>
        </w:rPr>
      </w:pPr>
      <w:r>
        <w:rPr>
          <w:b/>
        </w:rPr>
        <w:t>3) Транспортные средства – нет</w:t>
      </w:r>
    </w:p>
    <w:p>
      <w:pPr>
        <w:pStyle w:val="Normal"/>
        <w:rPr>
          <w:b/>
          <w:b/>
          <w:color w:val="339966"/>
        </w:rPr>
      </w:pPr>
      <w:r>
        <w:rPr>
          <w:b/>
          <w:color w:val="33996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2:18:00Z</dcterms:created>
  <dc:creator>User</dc:creator>
  <dc:description/>
  <cp:keywords/>
  <dc:language>en-US</dc:language>
  <cp:lastModifiedBy>Admin</cp:lastModifiedBy>
  <dcterms:modified xsi:type="dcterms:W3CDTF">2015-04-30T08:25:00Z</dcterms:modified>
  <cp:revision>18</cp:revision>
  <dc:subject/>
  <dc:title/>
</cp:coreProperties>
</file>