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Горчакова В. Л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>заведующего отделом растениеводства управления по сельскому хозяйству, землепользованию, природопользованию</w:t>
      </w: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423093,6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приусадебный - 575 кв.м. (бессрочное пользование) (Россия)</w:t>
      </w:r>
    </w:p>
    <w:p>
      <w:pPr>
        <w:pStyle w:val="Style13"/>
        <w:spacing w:before="0" w:after="0"/>
        <w:jc w:val="both"/>
        <w:rPr/>
      </w:pPr>
      <w:r>
        <w:rPr/>
        <w:t>2) Жилой дом  - 77,9 кв.м. (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3) 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гараж – 42,84 кв.м. (долевая собственность – ½ доли) (Россия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) Автомобили легковые:              </w:t>
        <w:br/>
        <w:t xml:space="preserve">1)  ФОРД-фокус-3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УАЗ 330365    </w:t>
      </w:r>
      <w:r>
        <w:rPr/>
        <w:br/>
        <w:t xml:space="preserve">   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супруги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Декларированный доход: 352651,19 рублей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 xml:space="preserve">2. Недвижимое имущество: 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>1) Земельный участок – приусадебный - 575 кв.м. (бессрочное пользование) (Россия)</w:t>
      </w:r>
    </w:p>
    <w:p>
      <w:pPr>
        <w:pStyle w:val="Style13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jc w:val="both"/>
        <w:rPr/>
      </w:pPr>
      <w:r>
        <w:rPr/>
        <w:t>2) Земельный участок – для ведения ЛПХ – 1000 кв.м. (индивидуальная собственность) (Россия)</w:t>
      </w:r>
    </w:p>
    <w:p>
      <w:pPr>
        <w:pStyle w:val="Style13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jc w:val="both"/>
        <w:rPr/>
      </w:pPr>
      <w:r>
        <w:rPr/>
        <w:t>3) Жилой дом  - 77,9 кв.м. (долевая собственность – ½ доли) (Россия)</w:t>
      </w:r>
    </w:p>
    <w:p>
      <w:pPr>
        <w:pStyle w:val="Style13"/>
        <w:tabs>
          <w:tab w:val="clear" w:pos="708"/>
          <w:tab w:val="left" w:pos="0" w:leader="none"/>
          <w:tab w:val="left" w:pos="360" w:leader="none"/>
        </w:tabs>
        <w:spacing w:before="0" w:after="0"/>
        <w:ind w:left="360" w:hanging="0"/>
        <w:jc w:val="both"/>
        <w:rPr/>
      </w:pPr>
      <w:r>
        <w:rPr/>
        <w:t>4) Жилой дом – 29,2 кв.м. (индивидуальная собственность) (Россия)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>4) квартира – 35,02 кв.м. (индивидуальная собственность) (Россия)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>5) дачи – нет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>6) гараж – 42,84 кв.м. (долевая собственность – ½ доли) (Россия)</w:t>
      </w:r>
    </w:p>
    <w:p>
      <w:pPr>
        <w:pStyle w:val="Style13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   </w:t>
      </w:r>
      <w:r>
        <w:rPr/>
        <w:t>3. Транспортные средства - не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1:46:00Z</dcterms:created>
  <dc:creator>матрица</dc:creator>
  <dc:description/>
  <cp:keywords/>
  <dc:language>en-US</dc:language>
  <cp:lastModifiedBy>Admin</cp:lastModifiedBy>
  <dcterms:modified xsi:type="dcterms:W3CDTF">2015-05-05T04:05:00Z</dcterms:modified>
  <cp:revision>18</cp:revision>
  <dc:subject/>
  <dc:title>Сведения о доходах Коренского В</dc:title>
</cp:coreProperties>
</file>