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4"/>
          <w:szCs w:val="24"/>
        </w:rPr>
        <w:t>Григорьевой Р.В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rStyle w:val="StrongEmphasis"/>
          <w:b w:val="false"/>
          <w:sz w:val="24"/>
          <w:szCs w:val="24"/>
        </w:rPr>
        <w:t xml:space="preserve">заместителя главы Администрации Змеиногорского района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по социальным вопросам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1. Декларированный доход: 577045,21 рублей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 600 кв.м. (бессрочное пользование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2) Жилой дом площадью 66 кв.м. (долевая собственность 1/4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Транспортные средства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Декларированный доход: 667188,95 руб.</w:t>
      </w:r>
    </w:p>
    <w:p>
      <w:pPr>
        <w:pStyle w:val="Style13"/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1) Земельный участок 600 кв.м. (бессрочное пользование совместное с супругой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2) Жилой дом площадью 66 кв.м. (долевая собственность 1/4)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 xml:space="preserve">     </w:t>
      </w:r>
      <w:r>
        <w:rPr/>
        <w:t>6) иное недвижимое имущество – нет.</w:t>
      </w:r>
    </w:p>
    <w:p>
      <w:pPr>
        <w:pStyle w:val="Normal"/>
        <w:ind w:left="360" w:hanging="0"/>
        <w:jc w:val="both"/>
        <w:rPr/>
      </w:pPr>
      <w:r>
        <w:rPr/>
        <w:t>3. Транспортные средств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втомобили легковые (индивидуальная собственность):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 УАЗ 315 196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1:36:00Z</dcterms:created>
  <dc:creator>матрица</dc:creator>
  <dc:description/>
  <cp:keywords/>
  <dc:language>en-US</dc:language>
  <cp:lastModifiedBy>матрица</cp:lastModifiedBy>
  <dcterms:modified xsi:type="dcterms:W3CDTF">2015-04-27T09:10:00Z</dcterms:modified>
  <cp:revision>18</cp:revision>
  <dc:subject/>
  <dc:title>Сведения о доходах Коренского В</dc:title>
</cp:coreProperties>
</file>