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Аксеновой Л.Л., директора Муниципального бюджетного общеобразовательного учреждения  «Змеиногорская средняя общеобразовательная школа №3» Змеиногорского района Алтайского края</w:t>
      </w:r>
      <w:r>
        <w:rPr/>
        <w:t xml:space="preserve"> </w:t>
      </w:r>
      <w:r>
        <w:rPr>
          <w:b/>
        </w:rPr>
        <w:t>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Декларированный доход: 375160,13 руб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 Квартира площадью 91,4 кв.м. (1/4 общей долевой собственности) (Россия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Декларированный доход –372600,22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)  Недвижимое имущество - квартира площадью 91,4 кв.м. (1/4 общей долевой собственности) (Россия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3) Транспортные средства – Тойота-Королла (индивидуальная собственность)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Рыжикова Ю.В., директора Муниципального казенного общеобразовательного учреждения  Гальцовской основной общеобразовательной школы Змеиногорского района Алтайского края</w:t>
      </w:r>
      <w:r>
        <w:rPr/>
        <w:t xml:space="preserve"> </w:t>
      </w:r>
      <w:r>
        <w:rPr>
          <w:b/>
        </w:rPr>
        <w:t>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Декларированный доход – 68387,25 руб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1500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56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) жилой дом 148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г) квартира 47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д) квартира 30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е) коптильня 80 кв.м. (индивидуальная собственность), (Россия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) Транспортные средства – ВАЗ -21074 (индивидуальная собственность) 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ороховой О.Н., директора Муниципального казенного общеобразовательного учреждения  «Лазурская основная общеобразовательная школа» Змеиногорского района Алтайского края</w:t>
      </w:r>
      <w:r>
        <w:rPr/>
        <w:t xml:space="preserve"> </w:t>
      </w:r>
      <w:r>
        <w:rPr>
          <w:b/>
        </w:rPr>
        <w:t>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Декларированный доход - 321219,75 руб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2280 кв.м. (долевая собственность 1/4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61,2 кв.м. (долевая собственность 1/4), (Россия)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Декларированный доход - 102579,60 руб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2280 кв.м. (долевая собственность 1/4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61,2 кв.м. (долевая собственность 1/4), (Россия)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Транспортные средства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ВАЗ – 21213 (2002 г/в) (индивидуальная собственность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УАЗ – ХАНТЕР (2013 г/в) (индивидуальная собственность)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авиловой Н.М., директора Муниципального казенного общеобразовательного учреждения Беспаловская средняя общеобразовательная школа Змеиногорского района Алтайского края</w:t>
      </w:r>
      <w:r>
        <w:rPr/>
        <w:t xml:space="preserve"> </w:t>
      </w:r>
      <w:r>
        <w:rPr>
          <w:b/>
        </w:rPr>
        <w:t>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Декларированный доход - 357667,82 руб.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Недвижимое имущество – 1-комн.квартира 34,7 кв.м. (право пользования) (Россия)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Транспортные средства - нет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Вальдер О.Н., директора Муниципального бюджетного общеобразовательного учреждения  Октябрьская средняя общеобразовательная школа Змеиногорского района Алтайского края</w:t>
      </w:r>
      <w:r>
        <w:rPr/>
        <w:t xml:space="preserve"> </w:t>
      </w:r>
      <w:r>
        <w:rPr>
          <w:b/>
        </w:rPr>
        <w:t>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Декларированный доход - 379091,99 руб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 Жилой дом площадью 26 кв.м. (1/3 долевой собственности) (Россия)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Транспортные средства – ВАЗ 21074 (индивидуальная собственность)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арковской О.В., директора муниципального бюджетного общеобразовательного учреждения  «Карамышевская средняя общеобразовательная школа» Змеиногорского района Алтайского края</w:t>
      </w:r>
      <w:r>
        <w:rPr/>
        <w:t xml:space="preserve"> </w:t>
      </w:r>
      <w:r>
        <w:rPr>
          <w:b/>
        </w:rPr>
        <w:t>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)Декларированный доход – 409777,87 руб.</w:t>
      </w:r>
    </w:p>
    <w:p>
      <w:pPr>
        <w:pStyle w:val="Normal"/>
        <w:ind w:left="708" w:hanging="0"/>
        <w:jc w:val="both"/>
        <w:rPr/>
      </w:pPr>
      <w:r>
        <w:rPr>
          <w:b/>
        </w:rPr>
        <w:t>2)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 Жилой дом площадью 23,15 кв.м. (1/4 долевой собственности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Транспортные средства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Декларированный доход – 194730,26 руб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квартира площадью 34,6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участок 1600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) жилой дом 96 кв.м. (индивидуальная собственность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) Транспортные средства – ГАЗ – 3110 (индивидуальная собственность),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Декларированный доход – 27574,51 руб.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Недвижимое имущество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квартира площадью 34,6 кв.м. (право пользования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)Транспортные средства – нет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Бурау А.Б., директора Муниципального бюджетного общеобразовательного учреждения  «Барановская средняя общеобразовательная школа» Змеиногорского района Алтайского края</w:t>
      </w:r>
      <w:r>
        <w:rPr/>
        <w:t xml:space="preserve"> </w:t>
      </w:r>
      <w:r>
        <w:rPr>
          <w:b/>
        </w:rPr>
        <w:t>за 2014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Декларированный доход - 434405, 79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 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0,1060 га (право пользования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44,4 кв.м. (право пользования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) Транспортные средства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)Декларированный доход – 182341,18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 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0,1060 га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44,4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Транспортные средства – ВАЗ 21060 (индивидуальная собственность)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Чередовой Г.А., директора Муниципального бюджетного общеобразовательного учреждения  «Змеиногорская средняя общеобразовательная школа № 1» Змеиногорского района Алтайского края</w:t>
      </w:r>
      <w:r>
        <w:rPr/>
        <w:t xml:space="preserve"> </w:t>
      </w:r>
      <w:r>
        <w:rPr>
          <w:b/>
        </w:rPr>
        <w:t>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)Декларированный доход – 566446,62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)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 Жилой дом площадью 16,8 кв.м. (1/5 долевой собственности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  Земельный участок площадью 350 кв.м. (1/2 долевой собственности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Транспортные средства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)Декларированный доход – 252000,90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) Недвижимое имущество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 Жилой дом площадью 16,8 кв.м. (1/5 долевой собственности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  Земельный участок площадью 350 кв.м. (1/2 долевой собственности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3)Транспортные средства – автомобиль </w:t>
      </w:r>
      <w:r>
        <w:rPr>
          <w:b/>
          <w:lang w:val="en-US"/>
        </w:rPr>
        <w:t>RAV</w:t>
      </w:r>
      <w:r>
        <w:rPr>
          <w:b/>
        </w:rPr>
        <w:t>-4 (индивидуальная собственность)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Друговой Л.П., Муниципального образовательного учреждения дополнительного образования детей Детско-юношеский центр    Змеиногорского района  Алтайского края за 201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Декларированный доход – 282154,07 руб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 квартира площадью 59,0 кв.м. (право пользования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Транспортные средства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екларированный доход – 551184,33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  Недвижимое имущество -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 квартира площадью 59,0 кв.м. (право пользования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3)Транспортные средства – </w:t>
      </w:r>
      <w:r>
        <w:rPr/>
        <w:t>Ниссан-Блюбирд сильфи (2003 г/в) (индивидуальная собственность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моего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  Недвижимое имущество -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  квартира площадью 59,0 кв.м. (право пользования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3)Транспортные средства – </w:t>
      </w:r>
      <w:r>
        <w:rPr/>
        <w:t>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Сапроновой О.А., руководителя МБОУ «Детский оздоровительный лагерь «Чайка»  за 2014 г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екларированный доход - 150310,49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квартира 30 кв.м. (индивидуальная собственность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б) земли сельхоз.назначения 26582 га (общая долевая собственность) (Россия)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ранспортные средства – н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) 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)  Недвижимое имущество -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квартира 30 кв.м. (право пользования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) Транспортные средства – </w:t>
      </w:r>
      <w:r>
        <w:rPr/>
        <w:t>нет</w:t>
      </w:r>
    </w:p>
    <w:p>
      <w:pPr>
        <w:pStyle w:val="Normal"/>
        <w:ind w:left="70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Масловой Л.Н., директора МБОУ «Саввушинская средняя общеобразовательная школа» за 2014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)Декларированный доход – 367234,79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  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3025 кв.м. (долевая собственность ¼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пай 138300 кв.м.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) жилой дом 54,8 кв.м. (долевая собственность ¼) (Россия)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</w:rPr>
        <w:t xml:space="preserve">3) Транспортные средства – а/м </w:t>
      </w:r>
      <w:r>
        <w:rPr>
          <w:b/>
          <w:lang w:val="en-US"/>
        </w:rPr>
        <w:t>RENAULT</w:t>
      </w:r>
      <w:r>
        <w:rPr>
          <w:b/>
        </w:rPr>
        <w:t xml:space="preserve"> </w:t>
      </w:r>
      <w:r>
        <w:rPr>
          <w:b/>
          <w:lang w:val="en-US"/>
        </w:rPr>
        <w:t>LOGAN</w:t>
      </w:r>
      <w:r>
        <w:rPr>
          <w:b/>
        </w:rPr>
        <w:t xml:space="preserve"> (</w:t>
      </w:r>
      <w:r>
        <w:rPr>
          <w:b/>
          <w:lang w:val="en-US"/>
        </w:rPr>
        <w:t>SR</w:t>
      </w:r>
      <w:r>
        <w:rPr>
          <w:b/>
        </w:rPr>
        <w:t>)</w:t>
      </w:r>
    </w:p>
    <w:p>
      <w:pPr>
        <w:pStyle w:val="Normal"/>
        <w:ind w:firstLine="708"/>
        <w:jc w:val="both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</w:rPr>
        <w:t xml:space="preserve">1)Декларированный доход – 91748,92 руб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  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3025 кв.м. (долевая собственность ¼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пай 138300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) жилой дом 54,8 кв.м. (долевая собственность ¼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) Транспортные средства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Декларированный доход – нет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2)  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3025 кв.м. (долевая собственность ¼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54,8 кв.м. (долевая собственность ¼)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) Транспортные средства – </w:t>
      </w:r>
      <w:r>
        <w:rPr/>
        <w:t>нет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Свиридовой Е.Н., директора Муниципального казенного общеобразовательного учреждения Кузьминской средней общеобразовательной школы Змеиногорского района Алтайского края за 2014 г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)Декларированный доход - 385813,27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960 кв.м. (долевая собственность 1/3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квартира 51,5 кв.м. (долевая собственность 1/3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)Транспортные средства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оего несовершеннолетнего сына</w:t>
      </w:r>
    </w:p>
    <w:p>
      <w:pPr>
        <w:pStyle w:val="Normal"/>
        <w:ind w:left="708" w:hanging="0"/>
        <w:jc w:val="both"/>
        <w:rPr/>
      </w:pPr>
      <w:r>
        <w:rPr>
          <w:b/>
        </w:rPr>
        <w:t>1)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Недвижимое имущество –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а) земельный участок 960 кв.м. (долевая собственность 1/3), (Россия)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квартира 51,5 кв.м. (долевая собственность 1/3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)Транспортные средства – н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/>
        <w:t>Сведения о доходах, об имуществе и обязательствах имущественного характера Суховой Е.Н., директора МБОУ «Змеиногорская средняя общеобразовательная школа с углублённым изучением отдельных предметов» Змеиногорского района Алтайского края за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1) Декларированный доход – 446293,53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Недвижимое имущество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квартира площадью 43 кв.м. (индивидуальная собственность) (Россия)</w:t>
      </w:r>
    </w:p>
    <w:p>
      <w:pPr>
        <w:pStyle w:val="Normal"/>
        <w:jc w:val="both"/>
        <w:rPr>
          <w:b/>
          <w:b/>
        </w:rPr>
      </w:pPr>
      <w:r>
        <w:rPr>
          <w:b/>
        </w:rPr>
        <w:t>3) Транспортные средства – н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нет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) квартира площадью 43 кв.м. (право пользования)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Куимовой Ю.А., </w:t>
      </w:r>
      <w:r>
        <w:rPr>
          <w:b/>
          <w:bCs/>
        </w:rPr>
        <w:t xml:space="preserve">директора Муниципального бюджетного общеобразовательного учреждения Таловская средняя общеобразовательная школа </w:t>
      </w:r>
      <w:r>
        <w:rPr>
          <w:b/>
        </w:rPr>
        <w:t>Змеиногорского района Алтайского края за 2014 год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 390562,15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2-комн.квартира 46,7 кв.м. (право пользования)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нет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2-комн.квартира 46,7 кв.м. (право пользования) (Россия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Коровиной Н.Д., директора МКОУ Черепановской основной общеобразовательной школы за 2014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)Декларированный доход – 263875,55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  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200 кв.м. (общая совмест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пай 9,2 га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) жилой дом 56,0 кв.м. (общая совместная собственность) (Россия)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</w:rPr>
        <w:t>3) Транспортные средства – нет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1)Декларированный доход – 73814,00 руб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)  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200 кв.м. (общая совмест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пай 9,2 га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) жилой дом 56,0 кв.м. (общая совместная собственность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3) Транспортные средства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а) а/м легковой ВАЗ-2106 (индивидуальная собственность)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б) Трактор МТЗ-82 (индивидуальная собственность)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)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2)  Недвижимое имущество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200 кв.м. (право пользования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56,0 кв.м. (право пользования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) Транспортные средства – </w:t>
      </w:r>
      <w:r>
        <w:rPr/>
        <w:t>н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27:00Z</dcterms:created>
  <dc:creator>Admin</dc:creator>
  <dc:description/>
  <cp:keywords/>
  <dc:language>en-US</dc:language>
  <cp:lastModifiedBy>Admin</cp:lastModifiedBy>
  <cp:lastPrinted>2013-05-16T09:58:00Z</cp:lastPrinted>
  <dcterms:modified xsi:type="dcterms:W3CDTF">2015-04-30T07:33:00Z</dcterms:modified>
  <cp:revision>25</cp:revision>
  <dc:subject/>
  <dc:title>Сведения о доходах, об имуществе и обязательствах имущественного характера Андрюниной Л</dc:title>
</cp:coreProperties>
</file>