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Глазатовой А.Р., главного специалиста по туризму комитета по культуре и туризму Администрации Змеиногорского района Алтайского края з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доход:124407.68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вижимое имущество: 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емельный участок – вид собственности индивидуальный, ½ доля с обременением ипотеки ,1333 кв.м. г.Змеиногорск, ул.Пионерская д.1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Жилой дом -  вид собственности индивидуальный, ½ доля с обременением ипотеки, 83 кв.м. ул.Пионерская д.1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ира – нет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ачи – нет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и – нет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е недвижимое имущество - нет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ые средства: нет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ы недвижимого имущества, находящиеся в пользовании: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Земельный участок – вид пользования аренда, 708 кв.м., Алтайский район, пос. 8 Марта, ул. Приозерная 8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супруг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ный доход: 151400.68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вижимое имущество: 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емельный участок – вид собственности индивидуальный, ½ доля с обременением ипотеки ,1333 кв.м. г.Змеиногорск, ул.Пионерская д.1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Жилой дом -  вид собственности индивидуальный, ½ доля с обременением ипотеки, 83 кв.м. ул.Пионерская д.1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ира – нет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чи – нет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и – нет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е недвижимое имущество - нет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анспортные средства (индивидуальная собственность)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и легковые: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АЗ 2110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21:00Z</dcterms:created>
  <dc:creator>SamLab.ws</dc:creator>
  <dc:description/>
  <cp:keywords/>
  <dc:language>en-US</dc:language>
  <cp:lastModifiedBy>Admin</cp:lastModifiedBy>
  <dcterms:modified xsi:type="dcterms:W3CDTF">2015-05-08T04:21:00Z</dcterms:modified>
  <cp:revision>2</cp:revision>
  <dc:subject/>
  <dc:title>Сведения о доходах, об имуществе и обязательствах имущественного характера Глазатовой А</dc:title>
</cp:coreProperties>
</file>