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главного специалиста комитета по культуре и туризму Администрации Змеиногорского района Алтайского края  Кириченко Зинаиды Анатольевны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199137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земельный участок общая совместная собственность, г.Змеиногорск, ул.Мельничная, д.40, площадь 1077 кв.м</w:t>
      </w:r>
    </w:p>
    <w:p>
      <w:pPr>
        <w:pStyle w:val="Style15"/>
        <w:spacing w:before="0" w:after="0"/>
        <w:jc w:val="both"/>
        <w:rPr/>
      </w:pPr>
      <w:r>
        <w:rPr/>
        <w:t>2) Жилой дом  - 59 кв.м (общая совместная собственность) (Россия)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 xml:space="preserve">4. Объекты недвижимого имущества, находящиеся в пользовании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земельный участок, общая совместная собственность, г.Змеиногорск, ул.Мельничная, д.40, площадь 1077 кв.м</w:t>
      </w:r>
    </w:p>
    <w:p>
      <w:pPr>
        <w:pStyle w:val="Style15"/>
        <w:spacing w:before="0" w:after="0"/>
        <w:jc w:val="both"/>
        <w:rPr/>
      </w:pPr>
      <w:r>
        <w:rPr/>
        <w:t>2) Жилой дом  - 59 кв.м (общая совместная собственность) (Россия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Сведения о доходах, об имуществе и обязательствах имущественного характера супруга: 1. Декларированный доход: 495118 рублей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– земельный участок общая совместная собственность, г.Змеиногорск, ул.Мельничная, д.40, площадь 1077 кв.м</w:t>
      </w:r>
    </w:p>
    <w:p>
      <w:pPr>
        <w:pStyle w:val="Style15"/>
        <w:spacing w:before="0" w:after="0"/>
        <w:jc w:val="both"/>
        <w:rPr/>
      </w:pPr>
      <w:r>
        <w:rPr/>
        <w:t>2) Жилой дом  - 59 кв.м (общая совместная собственность) (Россия)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(индивидуальная собственность)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и легковые:              </w:t>
        <w:br/>
        <w:t xml:space="preserve">1)  </w:t>
      </w:r>
      <w:r>
        <w:rPr>
          <w:rFonts w:cs="Times New Roman" w:ascii="Times New Roman" w:hAnsi="Times New Roman"/>
          <w:sz w:val="24"/>
          <w:szCs w:val="24"/>
          <w:lang w:val="en-US"/>
        </w:rPr>
        <w:t>TAYOTA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RAV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jc w:val="both"/>
        <w:rPr/>
      </w:pPr>
      <w:r>
        <w:rPr/>
        <w:t xml:space="preserve">4. Объекты недвижимого имущества, находящиеся в пользовании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земельный участок, общая совместная собственность, г.Змеиногорск, ул.Мельничная, д.40, площадь 1077 кв.м</w:t>
      </w:r>
    </w:p>
    <w:p>
      <w:pPr>
        <w:pStyle w:val="Style15"/>
        <w:spacing w:before="0" w:after="0"/>
        <w:jc w:val="both"/>
        <w:rPr/>
      </w:pPr>
      <w:r>
        <w:rPr/>
        <w:t>2) Жилой дом  - 59 кв.м (общая совместная собственность) (Россия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8:00Z</dcterms:created>
  <dc:creator>Заместитель</dc:creator>
  <dc:description/>
  <cp:keywords/>
  <dc:language>en-US</dc:language>
  <cp:lastModifiedBy>Admin</cp:lastModifiedBy>
  <dcterms:modified xsi:type="dcterms:W3CDTF">2015-05-15T08:08:00Z</dcterms:modified>
  <cp:revision>2</cp:revision>
  <dc:subject/>
  <dc:title>За 2014 год</dc:title>
</cp:coreProperties>
</file>