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 за 2014 год о доходах, об имуществе и обязательствах имущественного характера Болговой Т.Б., заведующий МКДОУ Никольский детский сад «Родничок» </w:t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124159,39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1535 кв.м. (общая совместн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51,2 кв.м. (общая совместная собственность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1535 кв.м. (общая совместная собственность)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51,2 кв.м. (общая совместная собственность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.Транспортные средства – легковой а/м Сузуки - Свифт</w:t>
      </w:r>
    </w:p>
    <w:p>
      <w:pPr>
        <w:pStyle w:val="Normal"/>
        <w:ind w:left="70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Логиновой С.А., </w:t>
      </w:r>
      <w:r>
        <w:rPr/>
        <w:t xml:space="preserve">заведующий МБДОУ «Змеиногорский детский сад «Радуга»  </w:t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130936,55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0 соток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б) жилой дом 47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left="708" w:hanging="0"/>
        <w:jc w:val="both"/>
        <w:rPr/>
      </w:pPr>
      <w:r>
        <w:rPr>
          <w:b/>
        </w:rPr>
        <w:t>1..Декларированный доход – 364000,00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0 соток (индивидуальная собственность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б) жилой дом 47 кв.м. (индивидуальная собственность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.Транспортные средства – ВАЗ – 21099, 2007 г/в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20 соток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б) жилой дом 47 кв.м. (право пользования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Вербицкой Е.Е., </w:t>
      </w:r>
      <w:r>
        <w:rPr/>
        <w:t xml:space="preserve"> заведующий МКДОУ Гальцовского детского сада «Колосок» </w:t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135639,28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пай 1997607 кв.м. (общая долевая собственность 1/23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1550кв.м. (1/2 долевой собственности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53,9 кв.м. (индивидуальная собственность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Ребровой С.П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едующий МБДОУ «Змеиногорский детский сад «Улыбка» за 2014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182523,68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пай - 347,41 баллогектаров (общая долев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602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31,9 кв.м. (индивидуальная собственность), (Россия)</w:t>
      </w:r>
    </w:p>
    <w:p>
      <w:pPr>
        <w:pStyle w:val="Normal"/>
        <w:ind w:firstLine="708"/>
        <w:rPr/>
      </w:pPr>
      <w:r>
        <w:rPr>
          <w:b/>
        </w:rPr>
        <w:t>3.Транспортные средства – не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602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31,9 кв.м. (право пользования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Гребенниковой И.Ф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КДОУ Таловский детский сад «Сказка» за 2014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182484,81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пай - 347,41 баллогектаров (общая долев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1445 кв.м. (индивидуальная собственность), (Россия)</w:t>
      </w:r>
    </w:p>
    <w:p>
      <w:pPr>
        <w:pStyle w:val="Normal"/>
        <w:ind w:firstLine="708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Федяевой Г.А., заведующий МКДОУ Кузьминский детский сад «Медвежонок» за 2014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243183,34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900 кв.м. (долевая собственность 1/3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61,1 кв.м. (долевая собственность 1/3), (Россия)</w:t>
      </w:r>
    </w:p>
    <w:p>
      <w:pPr>
        <w:pStyle w:val="Normal"/>
        <w:ind w:firstLine="708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left="708" w:hanging="0"/>
        <w:jc w:val="both"/>
        <w:rPr/>
      </w:pPr>
      <w:r>
        <w:rPr>
          <w:b/>
        </w:rPr>
        <w:t>1..Декларированный доход – 129342,18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900 кв.м. (долевая собственность 1/3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61,1 кв.м. (долевая собственность 1/3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.Транспортные средства – нет</w:t>
      </w:r>
    </w:p>
    <w:p>
      <w:pPr>
        <w:pStyle w:val="Normal"/>
        <w:ind w:firstLine="708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Овсяник Т.А., </w:t>
      </w:r>
      <w:r>
        <w:rPr/>
        <w:t xml:space="preserve">заведующий МКДОУ Саввушинского детского сада «Пчелка»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34883,50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2555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-  37 кв.м. (право пользования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.Декларированный доход – 288340,00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2555 кв.м. (долевая собственность 1/4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б) квартира -  37 кв.м. (долевая собственность 1/4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.Транспортные средства – Тойота – Марк 2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2555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-  37 кв.м. (право пользования)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2555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-  37 кв.м. (право пользования)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Шотт Н.Н., </w:t>
      </w:r>
      <w:r>
        <w:rPr/>
        <w:t xml:space="preserve">заведующий МКДОУ Октябрьского детского сада «Ромашка»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153546,59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пай  - 16,96 га (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 - 107,6 кв.м. (долевая собственность 1/4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в) квартира -  53, 7 кв.м. (долевая собственность 1/2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left="708" w:hanging="0"/>
        <w:jc w:val="both"/>
        <w:rPr/>
      </w:pPr>
      <w:r>
        <w:rPr>
          <w:b/>
        </w:rPr>
        <w:t>1..Декларированный доход – 236534,14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пай  - 16,96 га (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 - 107,6 кв.м. (долевая собственность 1/4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в) квартира -  53, 7 кв.м. (долевая собственность 1/2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.Транспортные средства – ВАЗ – 21102 Седан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07,6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-  53, 7 кв.м. (право пользования)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Шишкиной С.А., </w:t>
      </w:r>
      <w:r>
        <w:rPr/>
        <w:t xml:space="preserve">заведующий МБДОУ Карамышевского детского сада «Медвежонок»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159099,04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пай  - 1989345 кв.м. (долевая собственность 1/25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54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в) квартира -  47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left="708" w:hanging="0"/>
        <w:jc w:val="both"/>
        <w:rPr/>
      </w:pPr>
      <w:r>
        <w:rPr>
          <w:b/>
        </w:rPr>
        <w:t>1..Декларированный доход – 73345,18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пай  - 3978690 кв.м. (общая долев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54 кв.м. (долевая собственность 1/2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в) квартира -  47 кв.м. (индивидуальная)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.Транспортные средства – ВАЗ – Лада «Калина» (индивидуальная собственность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Сведения за 2014 год о доходах, об имуществе и обязательствах имущественного характера Федорченко О.Б., и.о.</w:t>
      </w:r>
      <w:r>
        <w:rPr/>
        <w:t xml:space="preserve">заведующего МКДОУ Беспаловского детского сада «Березка»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201071,21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/>
      </w:pPr>
      <w:r>
        <w:rPr>
          <w:b/>
        </w:rPr>
        <w:t>а) 3 комн. квартира -  55,5 кв.м. (право пользования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Евтюшиной Н.В., </w:t>
      </w:r>
      <w:r>
        <w:rPr/>
        <w:t xml:space="preserve">заведующий МБДОУ Барановского детского сада «Солнышко»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217578,53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363 кв.м. (общая долевая собственность 1/3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74,6 кв.м. (общая долевая собственность 1/3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.Транспортные средства – Тойота - Королла (индивидуальная собственность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363 кв.м. (общая долевая собственность 1/3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74,6 кв.м. (общая долевая собственность 1/3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363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74,6 кв.м. (право пользования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Шмыревой С.А., </w:t>
      </w:r>
      <w:r>
        <w:rPr/>
        <w:t xml:space="preserve">заведующий МБДОУ «Змеиногорский детский сад «Колокольчик»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146657,85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620 кв.м. (общая 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68,8 кв.м. (общая долевая собственность 1/4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>3.Транспортные средства –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620 кв.м. (общая 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68,8 кв.м. (общая долевая собственность 1/4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го сы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620 кв.м. (общая 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68,8 кв.м. (общая долевая собственность 1/4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пруга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.Декларированный доход – 107148,96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620 кв.м. (общая 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жилой дом  - 68,8 кв.м. (общая долевая собственность 1/4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.Транспортные средства – «Нива - Шевроле» (индивидуальная собственность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Колесник Т.В., </w:t>
      </w:r>
      <w:r>
        <w:rPr/>
        <w:t xml:space="preserve"> заведующий МБДОУ «Змеиногорский детский сад «Огонек» </w:t>
      </w:r>
    </w:p>
    <w:p>
      <w:pPr>
        <w:pStyle w:val="Normal"/>
        <w:ind w:left="708" w:hanging="0"/>
        <w:jc w:val="both"/>
        <w:rPr/>
      </w:pPr>
      <w:r>
        <w:rPr>
          <w:b/>
        </w:rPr>
        <w:t>1.Декларированный доход –206034,99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959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земельный участок 380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в) жилой дом 29,0 кв.м. (индивидуальная собственность), (Россия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жилой дом 36,2 кв.м. (индивидуальная собственность), (Россия)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Сведения за 2014 год о доходах, об имуществе и обязательствах имущественного характера Прозоровой С.К., </w:t>
      </w:r>
      <w:r>
        <w:rPr/>
        <w:t xml:space="preserve">заведующий МБДОУ «Змеиногорский детский сад «Березка»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280012,94 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273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 - 58,9 кв.м. (индивидуальная собственность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3.Транспортные средства – нет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есовершеннолетней дочер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1.Декларированный доход – нет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2.Недвижимое имущество –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а) земельный участок  - 1273 кв.м. (право пользования), (Россия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б) квартира  - 58,9 кв.м. (право пользования), (Россия)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Транспортные средства – </w:t>
      </w:r>
      <w:r>
        <w:rPr/>
        <w:t>нет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4:30:00Z</dcterms:created>
  <dc:creator>комитет</dc:creator>
  <dc:description/>
  <cp:keywords/>
  <dc:language>en-US</dc:language>
  <cp:lastModifiedBy>Admin</cp:lastModifiedBy>
  <dcterms:modified xsi:type="dcterms:W3CDTF">2015-04-30T07:50:00Z</dcterms:modified>
  <cp:revision>25</cp:revision>
  <dc:subject/>
  <dc:title>Сведения о доходах, об имуществе и обязательствах имущественного характера Куимовой Ю</dc:title>
</cp:coreProperties>
</file>