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b w:val="false"/>
          <w:sz w:val="24"/>
          <w:szCs w:val="24"/>
        </w:rPr>
        <w:t>Сведения о доходах, расходах, об имуществе и обязательствах имущественного характера</w:t>
      </w:r>
      <w:r>
        <w:rPr>
          <w:sz w:val="24"/>
          <w:szCs w:val="24"/>
        </w:rPr>
        <w:t xml:space="preserve"> Антонова Н.В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rStyle w:val="StrongEmphasis"/>
          <w:b w:val="false"/>
          <w:sz w:val="24"/>
          <w:szCs w:val="24"/>
        </w:rPr>
        <w:t xml:space="preserve">главного специалиста отдела энергосбережения и ЖКХ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4137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786 кв.м. (аренда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>3) квартира – 73,4 кв.м. долевая собственность (1/4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Normal"/>
        <w:jc w:val="both"/>
        <w:rPr/>
      </w:pPr>
      <w:r>
        <w:rPr/>
        <w:t>1)Автомобили легковые:Нисан Ларго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и: 1. Декларированный доход: 65446 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долевая собственность (1/4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>3) квартира – 73,4 кв.м. долевая собственность (1/4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– нет.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 нет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>1. Декларированный доход: 0 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долевая собственность (1/4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>3) квартира – 73,4 кв.м. долевая собственность (1/4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– нет.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>1. Декларированный доход: 0 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долевая собственность (1/4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>3) квартира – 73,4 кв.м. долевая собственность (1/4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– нет.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 нет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2:03:00Z</dcterms:created>
  <dc:creator>матрица</dc:creator>
  <dc:description/>
  <cp:keywords/>
  <dc:language>en-US</dc:language>
  <cp:lastModifiedBy>матрица</cp:lastModifiedBy>
  <dcterms:modified xsi:type="dcterms:W3CDTF">2015-04-28T06:52:00Z</dcterms:modified>
  <cp:revision>13</cp:revision>
  <dc:subject/>
  <dc:title>Сведения о доходах Коренского В</dc:title>
</cp:coreProperties>
</file>