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/>
      </w:pPr>
      <w:r>
        <w:rPr>
          <w:sz w:val="26"/>
          <w:szCs w:val="26"/>
        </w:rPr>
        <w:t>об имущественном положении и доходах муниципальных служащих администрации Мирабилитского сельсовета Кулундинского района Алтайского края и членов их семей за период с 1 января 2014 года по 31 декабря 2014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3"/>
        <w:gridCol w:w="1617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325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37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асиб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14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м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48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356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1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59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Форд Тоурнео Коннект</w:t>
            </w:r>
          </w:p>
        </w:tc>
      </w:tr>
      <w:tr>
        <w:trPr>
          <w:trHeight w:val="554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долевая 1/48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356</w:t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 совместная с супруго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дителе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д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влевна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113368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84100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ц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от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</w:rPr>
              <w:t>17214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green"/>
              </w:rPr>
            </w:pPr>
            <w:r>
              <w:rPr>
                <w:color w:val="000000"/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усадебный участок де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3238" w:right="238" w:gutter="0" w:header="720" w:top="851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8:00Z</dcterms:created>
  <dc:creator>dov</dc:creator>
  <dc:description/>
  <cp:keywords/>
  <dc:language>en-US</dc:language>
  <cp:lastModifiedBy>Николаева</cp:lastModifiedBy>
  <dcterms:modified xsi:type="dcterms:W3CDTF">2015-05-14T06:04:00Z</dcterms:modified>
  <cp:revision>29</cp:revision>
  <dc:subject/>
  <dc:title>СВЕДЕНИЯ</dc:title>
</cp:coreProperties>
</file>