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б имущественном положении и доходах муниципальных служащих Семеновского сельсовета Кулундинского района Алтайского края, и членов их семей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1 января 2014 года по 31 декабря 2014</w:t>
      </w:r>
      <w:r>
        <w:rPr/>
        <w:t xml:space="preserve"> года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955"/>
        <w:gridCol w:w="1130"/>
        <w:gridCol w:w="2413"/>
        <w:gridCol w:w="1175"/>
        <w:gridCol w:w="1094"/>
        <w:gridCol w:w="2693"/>
        <w:gridCol w:w="1206"/>
        <w:gridCol w:w="1062"/>
        <w:gridCol w:w="1417"/>
      </w:tblGrid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бщая сумма дохода за 2013 год (руб.)</w:t>
            </w:r>
          </w:p>
        </w:tc>
        <w:tc>
          <w:tcPr>
            <w:tcW w:w="4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 принадлежащих на праве собственности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</w:tr>
      <w:tr>
        <w:trPr/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Страна располо-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омаренко Ирина Владимиро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страции сельсовета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361,0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7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 участок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589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 ВАЗ 21099</w:t>
            </w:r>
          </w:p>
        </w:tc>
      </w:tr>
      <w:tr>
        <w:trPr>
          <w:trHeight w:val="58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емельный  участок (бессрочное пользование)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пай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9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плыгина Анна Яковлевн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общим вопросам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815,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пай  (долевая, 2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нисенко Татьяна Григорьевна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по финансам, налогам и сборам 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2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пай (долевая, 1 дол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ссроч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4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(бессрочное пользование)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00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2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индивидуальная)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,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 ВАЗ 3110 ВАЗ 2103 ЗИЛ 130 </w:t>
            </w:r>
          </w:p>
        </w:tc>
      </w:tr>
      <w:tr>
        <w:trPr>
          <w:trHeight w:val="549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индивидуальна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9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пай (долевая, 1 доля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утько Любовь Павловна 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по имуществу и земельным вопросам</w:t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370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(долевая, 1/8 доли) 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долевая, 1/8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земельный пай (общая долевая, 2 доли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4:47:00Z</dcterms:created>
  <dc:creator>Николаева</dc:creator>
  <dc:description/>
  <cp:keywords/>
  <dc:language>en-US</dc:language>
  <cp:lastModifiedBy>1</cp:lastModifiedBy>
  <dcterms:modified xsi:type="dcterms:W3CDTF">2015-05-13T04:54:00Z</dcterms:modified>
  <cp:revision>4</cp:revision>
  <dc:subject/>
  <dc:title/>
</cp:coreProperties>
</file>