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культуре и делам молодежи Администрации Ребрихинского района Алтайского края                              и членов их семей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4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ильдик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культуре и делам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3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Тойота Приус Гибрид 2001 г.в.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кильд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215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имеет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5-05-14T09:08:00Z</dcterms:modified>
  <cp:revision>18</cp:revision>
  <dc:subject/>
  <dc:title>Информация</dc:title>
</cp:coreProperties>
</file>