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КОУ ДОД «Ребрихинская детская школа искусств»  и членов ее семьи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4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кина Наталь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Ребрихинская детская школа искус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0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зовкин Виктор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30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Ваз-21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cp:lastPrinted>2013-12-16T11:56:00Z</cp:lastPrinted>
  <dcterms:modified xsi:type="dcterms:W3CDTF">2015-05-14T09:07:00Z</dcterms:modified>
  <cp:revision>25</cp:revision>
  <dc:subject/>
  <dc:title>Информация</dc:title>
</cp:coreProperties>
</file>