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Управления сельского хозяйства и продовольствия Ребрихинского района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620"/>
        <w:gridCol w:w="68"/>
        <w:gridCol w:w="850"/>
        <w:gridCol w:w="162"/>
        <w:gridCol w:w="900"/>
        <w:gridCol w:w="1620"/>
        <w:gridCol w:w="153"/>
        <w:gridCol w:w="1287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уб.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праве 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ых Иван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 Администрации района, начальник Управления сельского хозяйства и продовольств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549,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общая совместная собственность Голубых Любовь Ивановн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зования (индивидуальны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зования (общая долевая собствен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57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34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АЗ 31512, 1991 г. выпуска</w:t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ых Любовь 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2,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общая совместная собственность Голубых Иван Павлови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сельхозиспользования (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23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4:00Z</dcterms:created>
  <dc:creator>Председатель КПК</dc:creator>
  <dc:description/>
  <cp:keywords/>
  <dc:language>en-US</dc:language>
  <cp:lastModifiedBy>user</cp:lastModifiedBy>
  <dcterms:modified xsi:type="dcterms:W3CDTF">2015-05-15T09:20:00Z</dcterms:modified>
  <cp:revision>5</cp:revision>
  <dc:subject/>
  <dc:title>Информация</dc:title>
</cp:coreProperties>
</file>