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культуры Ребрихинского района и членов их семей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285"/>
        <w:gridCol w:w="155"/>
        <w:gridCol w:w="1620"/>
        <w:gridCol w:w="68"/>
        <w:gridCol w:w="850"/>
        <w:gridCol w:w="162"/>
        <w:gridCol w:w="900"/>
        <w:gridCol w:w="1620"/>
        <w:gridCol w:w="153"/>
        <w:gridCol w:w="1287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кларирован-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руб.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на праве  собственности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2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спицин Серг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иректор муниципального казенного учреждения культуры «Ребрихинский центральный дом культуры имени заслуженного артиста России Алексея Ванин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062,3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щая долевая собственность 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общая долевая собственность 1/2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с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орд Мондео 2007 г.в.</w:t>
            </w:r>
          </w:p>
        </w:tc>
      </w:tr>
      <w:tr>
        <w:trPr>
          <w:trHeight w:val="2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спицина Наталья Дмитри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 делопроизводства и судопризводства Ребрихинского районного су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716,9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щая долевая собственность 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общая долевая собственность 1/2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01:00Z</dcterms:created>
  <dc:creator>Председатель КПК</dc:creator>
  <dc:description/>
  <cp:keywords/>
  <dc:language>en-US</dc:language>
  <cp:lastModifiedBy>Admin</cp:lastModifiedBy>
  <dcterms:modified xsi:type="dcterms:W3CDTF">2015-05-14T09:01:00Z</dcterms:modified>
  <cp:revision>2</cp:revision>
  <dc:subject/>
  <dc:title>Информация</dc:title>
</cp:coreProperties>
</file>