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автономных, бюджетных, казенных учреждений) учреждений Ребрихинского района 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285"/>
        <w:gridCol w:w="155"/>
        <w:gridCol w:w="1546"/>
        <w:gridCol w:w="74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уководящ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ящая должность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ылянская Ири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Боровлянским детским садом «Светлячок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39.4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9.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Фольксваген Пассат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гер Светла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Георгиевским детским садом «Малышок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51.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6.4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/х назначения 1/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МТЗ-8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кова Светл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Клочковским детским садом «Колосок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5.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/х назнач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01260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</w:tr>
      <w:tr>
        <w:trPr>
          <w:trHeight w:val="948" w:hRule="atLeast"/>
        </w:trPr>
        <w:tc>
          <w:tcPr>
            <w:tcW w:w="1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евич Ольг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Рожне-Логовским детским садом «Колокольчик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52.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приусадебный) 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47.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sar Yon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so,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ахина Наталья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Ребрихинским  детским садом «Ласточ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55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селений совместная с супругом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 совместная с супругом (1/2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селений совместная с супругой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 совместная с супругом (1/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Тойота Камр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 Тойота Тойоайс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А23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ухина Наталия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Воронихинским  детским садом «Ладушк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13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67.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(индивид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Гая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иренко Алл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Подстепновским детским садом «Гнездышк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05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приусадебный) 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долевая 1/2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05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енко Раиса Семе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Молодежненским детским садом «Чебураш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21.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едолевая 3/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22.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едолевая 3/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легковой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 ОДА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едолевая 3/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ец Ольг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КДОУ Беловским детским садом «Алёнуш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21.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8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10.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евская Ольг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Усть-Мосихинским  детским садом «Ручеек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97.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 1/27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 1/27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99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ченко Лидия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Станционно-Ребрихинским  детским садом «Росин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96.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, (совместная с супругом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совместная с супругом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секции (индивид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26.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, (совместная с супругой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й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ри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.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Ольг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Яснополянским  детским садом «Колокольчик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00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риусадебный, общая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ли с/х назначения (индивид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0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11.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риусадебный, общая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ли с/х назначения (индивид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8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Sunny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к татьяна 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Зиминским  детским садом «Солнышк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17.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рупина Татья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Шумилихинским  детским садом «Берез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0.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.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40 Лада Калина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9.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рихина Вера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Ребрихинским детским садом «Улыб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56.7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97.8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автомобиль ВАЗ 2110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Плоскосеминским детским садом «Малышок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27.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\х назначения (общая долевая 1/53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10.8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автомобиль Тойота ВИСТА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cp:lastPrinted>2015-05-14T09:59:00Z</cp:lastPrinted>
  <dcterms:modified xsi:type="dcterms:W3CDTF">2015-05-14T03:28:00Z</dcterms:modified>
  <cp:revision>30</cp:revision>
  <dc:subject/>
  <dc:title>Информация</dc:title>
</cp:coreProperties>
</file>