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втономных, бюджетных, казенных) учреждений Ребрихинского района и членов их семей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151"/>
        <w:gridCol w:w="1980"/>
        <w:gridCol w:w="1440"/>
        <w:gridCol w:w="1620"/>
        <w:gridCol w:w="1060"/>
        <w:gridCol w:w="2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-ный годовой доход за 20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атова Нина Вале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Клочков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30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 общая совместная ½ доли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 (общая долевая 1/20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½ доли с супруг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27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5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 общая совместная ½ доли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½ доли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 (общая долевая 1/20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земли с/х назначения) общая долевая 2/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27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>
          <w:trHeight w:val="84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акова Светла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одстепнов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60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част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шева Еле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Ребрихинская  ООШ № 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12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совместная с супругом 1\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37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совместная с супругой  1\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ничко Ольг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Шумилихинская 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705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5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\х назначения (общая долевая 1\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\х назначения (общая долевая 1\18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98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</w:tr>
      <w:tr>
        <w:trPr>
          <w:trHeight w:val="94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ынев Александр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Зиминская 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12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приусадебный) индивид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индивид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5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69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нева Гали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Яснополянская О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1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ельхоз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8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йота Ипс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Галант</w:t>
            </w:r>
          </w:p>
        </w:tc>
      </w:tr>
      <w:tr>
        <w:trPr>
          <w:trHeight w:val="47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ановская 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26.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атфайндер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бортово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ЮМЗ-6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23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ина Надежд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Беловская 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134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94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/х назначения (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ейдер Надежда Николав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Ребрихинская 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704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97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ва Шеврол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– бортовой ТОЙОТА </w:t>
            </w:r>
          </w:p>
        </w:tc>
      </w:tr>
      <w:tr>
        <w:trPr>
          <w:trHeight w:val="69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на Гал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Зеленорощи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850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 супругом и дочерь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долев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аследст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75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 супругой и дочерь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долевая с супругой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 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1000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0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а Галина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Станционно-Ребрихи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0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 упруго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17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 упруго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</w:tr>
      <w:tr>
        <w:trPr>
          <w:trHeight w:val="715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хина Татья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ОУ «Октябрь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39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 долевая 1/59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899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юкова Раис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ОУ «Георгиев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27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АМ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9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(общая долевая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1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5.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Александр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Вороних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65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(приусад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си Паджеро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24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евальд Наталья Мои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Усть-Мосих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18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5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долевая собственность 2/29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4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 21230055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а Еле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ДОД «Ребрихинский детско-юношеский цент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00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а Еле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Боровлянская О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66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9 до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03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48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17 до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00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айота Кар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dcterms:modified xsi:type="dcterms:W3CDTF">2015-05-14T03:16:00Z</dcterms:modified>
  <cp:revision>39</cp:revision>
  <dc:subject/>
  <dc:title>Информация</dc:title>
</cp:coreProperties>
</file>